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blue10"/>
        <w:spacing w:before="0" w:after="0"/>
        <w:jc w:val="center"/>
        <w:rPr>
          <w:color w:val="auto"/>
          <w:sz w:val="23"/>
          <w:szCs w:val="23"/>
        </w:rPr>
      </w:pPr>
      <w:r>
        <w:rPr>
          <w:rFonts w:eastAsia="Arial Cyr" w:cs="Arial Cyr" w:ascii="Arial Cyr" w:hAnsi="Arial Cyr"/>
          <w:color w:val="auto"/>
          <w:sz w:val="23"/>
          <w:szCs w:val="23"/>
        </w:rPr>
        <w:t xml:space="preserve">КОММУНИКАТИВНЫЕ СТРАТЕГИИ ЖУРНАЛИСТА: </w:t>
      </w:r>
    </w:p>
    <w:p>
      <w:pPr>
        <w:pStyle w:val="Boldblue10"/>
        <w:spacing w:before="0" w:after="0"/>
        <w:jc w:val="center"/>
        <w:rPr>
          <w:rFonts w:ascii="Arial Cyr" w:hAnsi="Arial Cyr" w:eastAsia="Arial Cyr" w:cs="Arial Cyr"/>
          <w:color w:val="auto"/>
          <w:sz w:val="23"/>
          <w:szCs w:val="23"/>
        </w:rPr>
      </w:pPr>
      <w:r>
        <w:rPr>
          <w:rFonts w:eastAsia="Arial Cyr" w:cs="Arial Cyr" w:ascii="Arial Cyr" w:hAnsi="Arial Cyr"/>
          <w:color w:val="auto"/>
          <w:sz w:val="23"/>
          <w:szCs w:val="23"/>
        </w:rPr>
        <w:t>ЧТО ТАКОЕ "НЕПОНЯТНЫЙ" ТЕКСТ И КАК СДЕЛАТЬ ЕГО "ПОНЯТНЫМ"</w:t>
      </w:r>
    </w:p>
    <w:p>
      <w:pPr>
        <w:pStyle w:val="Normblue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r>
    </w:p>
    <w:p>
      <w:pPr>
        <w:pStyle w:val="Normblue09"/>
        <w:spacing w:before="0" w:after="0"/>
        <w:ind w:firstLine="720"/>
        <w:jc w:val="both"/>
        <w:rPr>
          <w:color w:val="auto"/>
          <w:sz w:val="23"/>
          <w:szCs w:val="23"/>
        </w:rPr>
      </w:pPr>
      <w:r>
        <w:rPr>
          <w:rFonts w:eastAsia="Arial Cyr" w:cs="Arial Cyr" w:ascii="Arial Cyr" w:hAnsi="Arial Cyr"/>
          <w:color w:val="auto"/>
          <w:sz w:val="23"/>
          <w:szCs w:val="23"/>
        </w:rPr>
        <w:t xml:space="preserve">В предлагаемой брошюре на конкретном материале (публикации в общефедеральных и региональных газетах) рассматриваются актуальные аспекты теории текста: тексты массовой информации исследуются в составе целостного коммуникативного процесса - с учетом основных его элементов. Прежде всего это структура текста с позиции </w:t>
      </w:r>
      <w:r>
        <w:rPr>
          <w:rStyle w:val="Italblue101"/>
          <w:rFonts w:eastAsia="Arial Cyr" w:cs="Arial Cyr" w:ascii="Arial Cyr" w:hAnsi="Arial Cyr"/>
          <w:b w:val="false"/>
          <w:bCs w:val="false"/>
          <w:color w:val="auto"/>
          <w:sz w:val="23"/>
          <w:szCs w:val="23"/>
        </w:rPr>
        <w:t>адресата</w:t>
      </w:r>
      <w:r>
        <w:rPr>
          <w:rFonts w:eastAsia="Arial Cyr" w:cs="Arial Cyr" w:ascii="Arial Cyr" w:hAnsi="Arial Cyr"/>
          <w:color w:val="auto"/>
          <w:sz w:val="23"/>
          <w:szCs w:val="23"/>
        </w:rPr>
        <w:t xml:space="preserve"> - и, соответственно, основные требования к "хорошему" тексту - его понятность.</w:t>
      </w:r>
    </w:p>
    <w:p>
      <w:pPr>
        <w:pStyle w:val="Normblue09"/>
        <w:spacing w:before="0" w:after="0"/>
        <w:ind w:firstLine="720"/>
        <w:jc w:val="both"/>
        <w:rPr>
          <w:color w:val="auto"/>
          <w:sz w:val="23"/>
          <w:szCs w:val="23"/>
        </w:rPr>
      </w:pPr>
      <w:r>
        <w:rPr>
          <w:rFonts w:eastAsia="Arial Cyr" w:cs="Arial Cyr" w:ascii="Arial Cyr" w:hAnsi="Arial Cyr"/>
          <w:color w:val="auto"/>
          <w:sz w:val="23"/>
          <w:szCs w:val="23"/>
        </w:rPr>
        <w:t>Брошюра предназначена для журналистов-практиков, студентов факультетов журналистики, а также для всех, чья деятельность так или иначе связана с работой со словом, с созданием речевых высказываний.</w:t>
      </w:r>
    </w:p>
    <w:p>
      <w:pPr>
        <w:pStyle w:val="Normblue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t>Данная тема найдет развитие в брошюрах, которые готовятся к выходу: "Коммуникативные стратегии журналиста: как повлиять на читательский интерес" и "Коммуникативные стратегии журналиста: как установить доверительные отношения с читателем".</w:t>
      </w:r>
    </w:p>
    <w:p>
      <w:pPr>
        <w:pStyle w:val="Boldblue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r>
    </w:p>
    <w:p>
      <w:pPr>
        <w:pStyle w:val="Boldred10"/>
        <w:spacing w:before="0" w:after="0"/>
        <w:ind w:firstLine="720"/>
        <w:jc w:val="both"/>
        <w:rPr/>
      </w:pPr>
      <w:r>
        <w:rPr>
          <w:rFonts w:eastAsia="Arial Cyr" w:cs="Arial Cyr" w:ascii="Arial Cyr" w:hAnsi="Arial Cyr"/>
          <w:color w:val="auto"/>
          <w:sz w:val="23"/>
          <w:szCs w:val="23"/>
        </w:rPr>
        <w:t>ГЛАВА 1</w:t>
      </w:r>
      <w:r>
        <w:rPr>
          <w:color w:val="auto"/>
          <w:sz w:val="23"/>
          <w:szCs w:val="23"/>
        </w:rPr>
        <w:t xml:space="preserve"> </w:t>
      </w:r>
      <w:r>
        <w:rPr>
          <w:rFonts w:eastAsia="Arial Cyr" w:cs="Arial Cyr" w:ascii="Arial Cyr" w:hAnsi="Arial Cyr"/>
          <w:color w:val="auto"/>
          <w:sz w:val="23"/>
          <w:szCs w:val="23"/>
        </w:rPr>
        <w:t xml:space="preserve">ЦЕЛОСТНОСТЬ ТЕКСТА </w:t>
      </w:r>
    </w:p>
    <w:p>
      <w:pPr>
        <w:pStyle w:val="Style18"/>
        <w:spacing w:before="0" w:after="0"/>
        <w:ind w:firstLine="720"/>
        <w:jc w:val="both"/>
        <w:rPr>
          <w:rStyle w:val="Boldblue091"/>
          <w:i w:val="false"/>
          <w:i w:val="false"/>
          <w:iCs w:val="false"/>
          <w:sz w:val="23"/>
          <w:szCs w:val="23"/>
        </w:rPr>
      </w:pPr>
      <w:r>
        <w:rPr>
          <w:rFonts w:eastAsia="Arial Cyr" w:cs="Arial Cyr" w:ascii="Arial Cyr" w:hAnsi="Arial Cyr"/>
          <w:color w:val="auto"/>
          <w:sz w:val="23"/>
          <w:szCs w:val="23"/>
        </w:rPr>
      </w:r>
    </w:p>
    <w:p>
      <w:pPr>
        <w:pStyle w:val="Style18"/>
        <w:spacing w:before="0" w:after="0"/>
        <w:ind w:firstLine="720"/>
        <w:jc w:val="both"/>
        <w:rPr>
          <w:rFonts w:ascii="Arial" w:hAnsi="Arial" w:eastAsia="Arial" w:cs="Arial"/>
          <w:sz w:val="23"/>
          <w:szCs w:val="23"/>
        </w:rPr>
      </w:pPr>
      <w:r>
        <w:rPr>
          <w:rStyle w:val="Boldblue091"/>
          <w:rFonts w:eastAsia="Arial Cyr" w:cs="Arial Cyr" w:ascii="Arial Cyr" w:hAnsi="Arial Cyr"/>
          <w:i w:val="false"/>
          <w:iCs w:val="false"/>
          <w:sz w:val="23"/>
          <w:szCs w:val="23"/>
        </w:rPr>
        <w:t>Что такое "смысловая структура" текста и как она развертывается?</w:t>
      </w:r>
    </w:p>
    <w:p>
      <w:pPr>
        <w:pStyle w:val="Normblack09"/>
        <w:spacing w:before="0" w:after="0"/>
        <w:ind w:firstLine="720"/>
        <w:jc w:val="both"/>
        <w:rPr>
          <w:rFonts w:ascii="Arial" w:hAnsi="Arial" w:eastAsia="Arial" w:cs="Arial"/>
          <w:color w:val="auto"/>
          <w:sz w:val="23"/>
          <w:szCs w:val="23"/>
        </w:rPr>
      </w:pPr>
      <w:r>
        <w:rPr>
          <w:rFonts w:eastAsia="Arial" w:cs="Arial"/>
          <w:color w:val="auto"/>
          <w:sz w:val="23"/>
          <w:szCs w:val="23"/>
        </w:rPr>
      </w:r>
    </w:p>
    <w:p>
      <w:pPr>
        <w:pStyle w:val="Normblack09"/>
        <w:spacing w:before="0" w:after="0"/>
        <w:ind w:firstLine="720"/>
        <w:jc w:val="both"/>
        <w:rPr/>
      </w:pPr>
      <w:r>
        <w:rPr>
          <w:rFonts w:eastAsia="Arial Cyr" w:cs="Arial Cyr" w:ascii="Arial Cyr" w:hAnsi="Arial Cyr"/>
          <w:color w:val="auto"/>
          <w:sz w:val="23"/>
          <w:szCs w:val="23"/>
        </w:rPr>
        <w:t xml:space="preserve">Как же добиться целостности, оптимального соотношения всех элементов смысла в газетном тексте? Многие журналисты составляют план материала. Однако очень важно, каким будет этот план. Обычно в нем просто перечисляется то, о чем хочет рассказать журналист. Но такой план не дает </w:t>
      </w:r>
      <w:r>
        <w:rPr>
          <w:rStyle w:val="Boldblack101"/>
          <w:rFonts w:eastAsia="Arial Cyr" w:cs="Arial Cyr" w:ascii="Arial Cyr" w:hAnsi="Arial Cyr"/>
          <w:i w:val="false"/>
          <w:iCs w:val="false"/>
          <w:color w:val="auto"/>
          <w:sz w:val="23"/>
          <w:szCs w:val="23"/>
        </w:rPr>
        <w:t>соотношения</w:t>
      </w:r>
      <w:r>
        <w:rPr>
          <w:rFonts w:eastAsia="Arial Cyr" w:cs="Arial Cyr" w:ascii="Arial Cyr" w:hAnsi="Arial Cyr"/>
          <w:color w:val="auto"/>
          <w:sz w:val="23"/>
          <w:szCs w:val="23"/>
        </w:rPr>
        <w:t xml:space="preserve"> отдельных смысловых блоков в тексте, их логики. Для этого необходим </w:t>
      </w:r>
      <w:r>
        <w:rPr>
          <w:rStyle w:val="Boldblack101"/>
          <w:rFonts w:eastAsia="Arial Cyr" w:cs="Arial Cyr" w:ascii="Arial Cyr" w:hAnsi="Arial Cyr"/>
          <w:i w:val="false"/>
          <w:iCs w:val="false"/>
          <w:color w:val="auto"/>
          <w:sz w:val="23"/>
          <w:szCs w:val="23"/>
        </w:rPr>
        <w:t>структурный план</w:t>
      </w:r>
      <w:r>
        <w:rPr>
          <w:rFonts w:eastAsia="Arial Cyr" w:cs="Arial Cyr" w:ascii="Arial Cyr" w:hAnsi="Arial Cyr"/>
          <w:color w:val="auto"/>
          <w:sz w:val="23"/>
          <w:szCs w:val="23"/>
        </w:rPr>
        <w:t xml:space="preserve"> материала</w:t>
      </w:r>
      <w:r>
        <w:rPr>
          <w:color w:val="auto"/>
          <w:sz w:val="23"/>
          <w:szCs w:val="23"/>
        </w:rPr>
        <w:t xml:space="preserve"> </w:t>
      </w:r>
      <w:r>
        <w:rPr>
          <w:rFonts w:eastAsia="Arial Cyr" w:cs="Arial Cyr" w:ascii="Arial Cyr" w:hAnsi="Arial Cyr"/>
          <w:color w:val="auto"/>
          <w:sz w:val="23"/>
          <w:szCs w:val="23"/>
        </w:rPr>
        <w:t>- план, который отражает структуру содержания газетного текста. (</w:t>
      </w:r>
      <w:r>
        <w:rPr>
          <w:rStyle w:val="Italblue101"/>
          <w:rFonts w:eastAsia="Arial Cyr" w:cs="Arial Cyr" w:ascii="Arial Cyr" w:hAnsi="Arial Cyr"/>
          <w:b w:val="false"/>
          <w:bCs w:val="false"/>
          <w:color w:val="auto"/>
          <w:sz w:val="23"/>
          <w:szCs w:val="23"/>
        </w:rPr>
        <w:t xml:space="preserve">О смысловой структуре текста см.: Гальперин И.Р. Текст как объект лингвистического исследования.-М., 1981; Дридзе Т.М. Текстовая деятельность в структуре социальной коммуникации.- М., 1984; Жинкин Н.И. Речь как проводник информации.- М., 1982. </w:t>
      </w:r>
      <w:r>
        <w:rPr>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бозначим схематично элементы такой структур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I. Цель сообщения= идея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II. Общее содержание текста: </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 Основные элементы общего содержа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1. Установочный тезис = основная мысль текста= тема+ характеристика темы (признак).</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 Уточняющие(развивающие) тезис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Б. Второстепенные элементы общего содержания = иллюстрации и фон.</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Идея и основная мысль (установочный тезис) как бы замыкают, объединяют все содержание речевого сообщения. В идее конденсируется авторская сверхзадача, задается тот ракурс, в котором описываются и оцениваются некоторые явления. Основная мысль очерчивает круг этих явлений. Она является свернутым, сжатым выражением общего содержания текста - скажем, "предприятие долгое время не выполняет план"; " в городе открывается новая школа"; "правительство принимает новые меры для контроля над ценами"</w:t>
      </w:r>
      <w:r>
        <w:rPr>
          <w:color w:val="auto"/>
          <w:sz w:val="23"/>
          <w:szCs w:val="23"/>
        </w:rPr>
        <w:t>.</w:t>
      </w:r>
      <w:r>
        <w:rPr>
          <w:rFonts w:eastAsia="Arial Cyr" w:cs="Arial Cyr" w:ascii="Arial Cyr" w:hAnsi="Arial Cyr"/>
          <w:color w:val="auto"/>
          <w:sz w:val="23"/>
          <w:szCs w:val="23"/>
        </w:rPr>
        <w:t xml:space="preserve"> Ядро основной мысли - тема текста, т.е. основной предмет отображения, "предметный фокус" текста. В речевом отношении основная мысль - это одно-два предложения, а не слово или словосочетани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 основным элементам общего содержания относится также система уточняющих (развивающих) тезисов. Они развертывают основную мысль, углубляют ее, дают авторское осмысление исходного круга явлений. Несколько развивающих тезисов могут одновременно уточнять один более общий тезис или последовательно конкретизировать друг друга. Если текст имеет проблемный, аналитический характер, один из развивающих тезисов отражает результат исследования исходной ситуации и ее оценк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сновой этой системы уточняющих тезисов, ее стержнем является идея, цель сообщения. В обычном разговоре цель не всегда четко определяется, иногда она бывает смутной, неопределенной, бесконечно широкой (разговор "о том о сем"). В текстах же массовой информации она должна быть максимально четко определена (даже интервью - если оно профессионально - по сути сохраняет только видимость смысловой свободы, широты), хотя идея почти никогда не задается с самого начала, дается только общее направление, по которому предполагается развитие речевого общения (когда журналист дает нам тему), а идея выявляется в процессе общения, речевого взаимодействия, в процессе чтения. Система уточняющих тезисов - это "мостик" между основной мыслью и идеей материала; именно к идее приводят читателя уточняющие тезисы, если текст является понятным адресат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Значит ли это, что при определенной основной мысли (основном установочном тезисе) путь предопределен: журналист может написать такой, и только такой текст? Нет, конечно, одна и та же основная мысль почти всегда может уточняться разными способами, путями - и соответственно, это уточнение должно привести журналиста и читателя к разным идеям (с точки зрения процесса создания текста это может выглядеть и немного иначе: идея, которую хочет выразить журналист, ведет его по пути уточнения, определяет, задает систему уточняющих тезисов, необходимых для данного материал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торостепенные элементы общего содержания - это прежде всего иллюстрации к уточняющим (развивающим) тезисам - описание предмета или ситуации, сообщение о событии. К второстепенным элементам относится также фон - описание предметов или событий, которые не соотносятся непосредственно с темой, с основной для данного текста ситуацией, но дают читателю ассоциации и аналогии, важные для понимания основных явлений. Иногда фон показывает историческую перспективу этих явлений или раскрывает необходимость их осмысления и оценк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ак видим, газетный текст дает нам возможность использовать самую разную информацию. Но в любом случае обязательным остается одно условие - условие целостности всех смысловых блоков в пределах одного текста. Правда, журналист может обойти это требование разными способам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1) журналист сознательно уклоняется от постулата целостности ("я и сам не знаю, что все это значит", "я и сам не знаю, к чему это я вам говорю");</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2) журналист оказывается в конфликте между разными требованиями к тексту (когда невозможно одновременно сделать текст понятным и значимостным, понятным и информативны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3) журналист заведомо запутывает читателя, откровенно скрывает цель сообщения, если он считает ее не очень благовидной, подменяет ее другой целью ("попробуйте понять, что я хочу этим сказать", "вы ведь, разумеется, понимаете, что я хочу этим сказат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4) журналист сознательно нарушает целостность текста - тогда это прием создания подтекста; в этом случае читатель должен быть уверен в отсутствии первых трех отмеченных нами ситуаций.</w:t>
      </w:r>
    </w:p>
    <w:p>
      <w:pPr>
        <w:pStyle w:val="Normblack09"/>
        <w:spacing w:before="0" w:after="0"/>
        <w:ind w:firstLine="720"/>
        <w:jc w:val="both"/>
        <w:rPr/>
      </w:pPr>
      <w:r>
        <w:rPr>
          <w:rFonts w:eastAsia="Arial Cyr" w:cs="Arial Cyr" w:ascii="Arial Cyr" w:hAnsi="Arial Cyr"/>
          <w:color w:val="auto"/>
          <w:sz w:val="23"/>
          <w:szCs w:val="23"/>
        </w:rPr>
        <w:t xml:space="preserve">Но когда нарушение целостности носит случайный, непредусмотренный журналистом характер, текст становится непонятным. Если схематично представить соотношение смысловых блоков некоторого текста, можно не только высказать отдельные замечания о его содержании (которые, кстати, могут оказаться и не всегда убедительными), но точно и максимально объективно оценить достоинства и недостатки фактического материала и авторской концепции, оценить особенности смысловой структуры текста, степень его понятности. Схематичное изображение основных элементов содержания текста назовем его </w:t>
      </w:r>
      <w:r>
        <w:rPr>
          <w:rStyle w:val="Boldblack101"/>
          <w:rFonts w:eastAsia="Arial Cyr" w:cs="Arial Cyr" w:ascii="Arial Cyr" w:hAnsi="Arial Cyr"/>
          <w:i w:val="false"/>
          <w:iCs w:val="false"/>
          <w:color w:val="auto"/>
          <w:sz w:val="23"/>
          <w:szCs w:val="23"/>
        </w:rPr>
        <w:t>логической схемой</w:t>
      </w:r>
      <w:r>
        <w:rPr>
          <w:rFonts w:eastAsia="Arial Cyr" w:cs="Arial Cyr" w:ascii="Arial Cyr" w:hAnsi="Arial Cyr"/>
          <w:color w:val="auto"/>
          <w:sz w:val="23"/>
          <w:szCs w:val="23"/>
        </w:rPr>
        <w:t>. Рассмотрим такую схему в газетном тексте.</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r>
    </w:p>
    <w:p>
      <w:pPr>
        <w:pStyle w:val="Style18"/>
        <w:spacing w:before="0" w:after="0"/>
        <w:ind w:firstLine="720"/>
        <w:jc w:val="both"/>
        <w:rPr>
          <w:rFonts w:ascii="Arial" w:hAnsi="Arial" w:eastAsia="Arial" w:cs="Arial"/>
          <w:sz w:val="23"/>
          <w:szCs w:val="23"/>
        </w:rPr>
      </w:pPr>
      <w:r>
        <w:rPr>
          <w:rStyle w:val="Boldblue121"/>
          <w:i w:val="false"/>
          <w:iCs w:val="false"/>
          <w:sz w:val="23"/>
          <w:szCs w:val="23"/>
        </w:rPr>
        <w:t>•</w:t>
      </w:r>
      <w:r>
        <w:rPr>
          <w:rStyle w:val="Boldblue091"/>
          <w:rFonts w:eastAsia="Arial Cyr" w:cs="Arial Cyr" w:ascii="Arial Cyr" w:hAnsi="Arial Cyr"/>
          <w:i w:val="false"/>
          <w:iCs w:val="false"/>
          <w:sz w:val="23"/>
          <w:szCs w:val="23"/>
        </w:rPr>
        <w:t>гармоничная смысловая структура</w:t>
      </w:r>
    </w:p>
    <w:p>
      <w:pPr>
        <w:pStyle w:val="Normblack09"/>
        <w:spacing w:before="0" w:after="0"/>
        <w:ind w:firstLine="720"/>
        <w:jc w:val="both"/>
        <w:rPr>
          <w:rFonts w:ascii="Arial" w:hAnsi="Arial" w:eastAsia="Arial" w:cs="Arial"/>
          <w:color w:val="auto"/>
          <w:sz w:val="23"/>
          <w:szCs w:val="23"/>
        </w:rPr>
      </w:pPr>
      <w:r>
        <w:rPr>
          <w:rFonts w:eastAsia="Arial" w:cs="Arial"/>
          <w:color w:val="auto"/>
          <w:sz w:val="23"/>
          <w:szCs w:val="23"/>
        </w:rPr>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ЗА ЧТО МЫ ТАК СЕБЯ НЕЛЮБИМ?</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Два денька в зарубежье -и домой. Вот и подан отечественный лайнер, и отлетают душа с телом от Монте-Карло, ожидая встречи с Родиной. Цо чего же все-таки наши стюардессы краше плосковатых француженок. Тут и стать, и ноги, и миловидные лица. Правда, почему-то в отличие от иностранных незнакомые с госпожой улыбкой. И неважными, незначительными кажутся мелкие огрехи в обслуживании. Задели, не подошли, не помогли - все равно как бы родные, чего с них взять -замотались. Наемного -они одна стайка. Все же покормили традиционно-приторным аэрофлотовским обедом -уже хорошо.</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от только с посудой промашка - и 10, и 20 минут - а никто не забирает. Решился, набрался храбрости, нажал кнопку. Горит, горит зеленый огонек, а посуда, хоть и прошло полчасика, на том же месте. Останавливая девушку, прошу забрать, а она: у нас табло вызова не работает, и мгновенно приготовила мне симпатичная Ирина испытанный контрудар: "Что-то у вас посуды мало. Где остальна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Я сначала намека не понял. Знаете, какая у нас на бортах посуда? Ей бы, тяжеленной, хорошо отбиваться от осаждавших средневековые замки. Помните: "Вассал моего вассала -не мой вассал "? Так вот если не моему вассалу этой посудиной меж: глаз, то полный конец. Однако Ира ситуацию прояснила, и не для меня одного - громко, для всего салона рассказала случай</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из своей, видно, богатой летной практики, как однажды какому-то пассажиру эта посуда все же приглянулась. А еще одна женщина ее даже чуть не умыкнула. То есть обвинила меня наша миловидная, та, что краше француженок, понятно в чем. И надо же мне было лететь в понедельник этим злосчастным рейсом SU-252 Париж-Москва. Без шуток -защемило. Ир, ну за что? Неужели ж я похож:? А если и похож:? Ну а коли вдруг что-нибудь помутилось в сознании и даже взял? К Москве подлетав с испорченным настроением. За что? Почему</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мы так друг друга не любим? Зачем делать людям больно? Да, много чего предстоит разгребать знакомому мне маршалу Шапошникову, назначенному командовать "Аэрофлотом". Не завидую вам, Евгений Иванович. Но и себе -тоже. ("КП", 1995, 17 декаб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сновные смысловые компоненты этой заметки можно представить в такой логической схем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I. Цель сообщения=идея текста: новое руководство Аэрофлота должно изменить сложившуюся ситуацию, одновременно и наша психология должна меняться. И. Общее содержание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1. Установочный тезис= основная мысль: отношение "родного" Аэрофлота к пассажирам никак не назовешь хороши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 Уточняющие тезис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 это отношение проявляется не только в элементарном отсутствии внимания к пассажирам, но и в оскорблении их достоинств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2.: это отношение в какой-то степени является следствием нашей терпимости, неуважения к самим себ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самом</w:t>
      </w:r>
      <w:r>
        <w:rPr>
          <w:color w:val="auto"/>
          <w:sz w:val="23"/>
          <w:szCs w:val="23"/>
        </w:rPr>
        <w:t xml:space="preserve"> </w:t>
      </w:r>
      <w:r>
        <w:rPr>
          <w:rFonts w:eastAsia="Arial Cyr" w:cs="Arial Cyr" w:ascii="Arial Cyr" w:hAnsi="Arial Cyr"/>
          <w:color w:val="auto"/>
          <w:sz w:val="23"/>
          <w:szCs w:val="23"/>
        </w:rPr>
        <w:t xml:space="preserve">тексте нет таких логических формулировок, мы видим в заметке в основном описание событий, ситуаций, однако мысль журналиста понятна. Что же помогает читателю понять ее? Четкая смысловая структура материала. Отношения между отдельными элементами авторской концепции, все основные "шаги" авторских рассуждений отчетливы, здесь нет "лишних" или "недостающих" смыслов, отдельные мысли журналиста тесно связаны друг с другом, вытекают одна из другой. Читательское внимание направляется также тем, что один из двух равноправных тезисов - А-2.2 - почти дословно повторяется в заголовке (За что мы так себя не любим? - Почему мы так друг друга не любим?), и это повторение как бы соединяет, цементирует два уточняющих тезиса, а первый вопрос по сути является ответом на второй. Далее отметим, что каждый тезис иллюстрируется тщательно отобранными фактами, "лишних", уводящих читателя в сторону фактов здесь нет, основное событие развертывается на </w:t>
      </w:r>
      <w:r>
        <w:rPr>
          <w:rStyle w:val="Boldblack101"/>
          <w:rFonts w:eastAsia="Arial Cyr" w:cs="Arial Cyr" w:ascii="Arial Cyr" w:hAnsi="Arial Cyr"/>
          <w:i w:val="false"/>
          <w:iCs w:val="false"/>
          <w:color w:val="auto"/>
          <w:sz w:val="23"/>
          <w:szCs w:val="23"/>
        </w:rPr>
        <w:t>фоне</w:t>
      </w:r>
      <w:r>
        <w:rPr>
          <w:rFonts w:eastAsia="Arial Cyr" w:cs="Arial Cyr" w:ascii="Arial Cyr" w:hAnsi="Arial Cyr"/>
          <w:color w:val="auto"/>
          <w:sz w:val="23"/>
          <w:szCs w:val="23"/>
        </w:rPr>
        <w:t xml:space="preserve"> сопоставления французских и российских стюардесс, и этот фон - еще до описания основных событий - намечает смысловой фокус текста. Становится понятно, почему в материале даны именно эти, а не иные факты, хорошо видна их обязательность, неслучайност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 стюардессы не знакомы с госпожой улыбкой; мелкие огрехи в обслуживании: задели, не подошли, не помогли, покормили традиционно-приторным обедом; табло вызова не работает; тяжеленная посуда; обвинение пассажира в краже посуд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А-2.2.: этот тезис иллюстрируется описанием психологического состояния журналиста - "и неважными, незначительными кажутся мелкие огрехи", "решился, </w:t>
      </w:r>
      <w:r>
        <w:rPr>
          <w:rStyle w:val="Boldblack101"/>
          <w:rFonts w:eastAsia="Arial Cyr" w:cs="Arial Cyr" w:ascii="Arial Cyr" w:hAnsi="Arial Cyr"/>
          <w:i w:val="false"/>
          <w:iCs w:val="false"/>
          <w:color w:val="auto"/>
          <w:sz w:val="23"/>
          <w:szCs w:val="23"/>
        </w:rPr>
        <w:t>набрался храбрости, нажал</w:t>
      </w:r>
      <w:r>
        <w:rPr>
          <w:rFonts w:eastAsia="Arial Cyr" w:cs="Arial Cyr" w:ascii="Arial Cyr" w:hAnsi="Arial Cyr"/>
          <w:color w:val="auto"/>
          <w:sz w:val="23"/>
          <w:szCs w:val="23"/>
        </w:rPr>
        <w:t xml:space="preserve"> кнопку...", "я сначала намека не понял...и надо же мне было лететь в понедельник этим злосчастным рейсом... без шуток - защемило"; затем следует серия риторических и нериторических вопросов, которыми ограничиваются "действия" оскорбленного пассажир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Факты как бы подсказывают адресату основные смыслы текста, его глубинный смысл - они оказываются зеркальным отражением авторской концепции. Перед нами "гармоничная" смысловая структура. Текст прочитывается как единое целое, потому что каждый элемент смысла в нем настроен на одну смысловую волну, работает на одну цел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тметим также особенности представления основных элементов содержания, которые мы видим в этой заметк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отсутствие фрагмента, где формулируется та или иная мысль (А-1, А-2.1,А-2.2.);</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передача мысли в образной, а не строго логической форме (идея в трех последних предложениях этой заметки).</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t>Однако в текстах массовой информации возможен и иной способ представления основных элементов содержания. Посмотрим, как будет выглядеть такой текст:</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ТЕХНАРИ" НА ШКОЛЬНОМ РЫНК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екоторых инженеров и офицеров можно с успехом конвертировать в педагог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Если учитель немецкого языка преподает физкультуру -с этим можно смириться. Хуже, если наоборот. Еще хуже, если эти предметы просто выключаются из учебной программы из-за нехватки преподавателей, как происходит сегодн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Многие школы вынуждены отказаться не только от преподавания остродефицитных предметов (иностранный язык, информатика и др.), но и базовых -математики, физики, химии. Нехватка педагогов в учебных заведениях Москвы в настоящее время - 3 тыс. человек. Ежегодная потребность в преподавателях (3-4 тыс.) восполняется только на треть. Остальные добираются из студентов-старшекурсников вузов и специалистов без педагогической подготовки. Многие учителя уходят из школ и вузов, пополняя ряды репетиторов, или вообще меняют профессию. Результат</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старение учительского корпуса ": на сегодня каждый 8-й преподаватель - пенсионного возраста. Последствия ущербности образовательного процесса известны: рискуем потерять существующий интеллектуальный контингент и не получить новый.</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Между тем есть программа, позволяющая решить проблему "раннего выявления, сохранения и приращения индивидуальных дарований". Ее разработала Международная академия проблем интеллектуального развити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редлагается, например, создать в технических вузах кафедры педагогики. Выпускник института (бакалавриата, магистратуры) получает два диплома: первый (по специальности) свидетельствует о его технологической культуре, второй - подтверждает профессиональную педагогическую подготовку. Учебные заведения могут получить необходимые кадры.</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Решается также проблема распределения специалистов, не востребованных рынком труд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Изучение психологии и педагогики открывает также возможность для гуманитаризациии технических вузов.</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Система введения дополнительной профессиональной подготовки на основе технического образования применима и к проблеме высвобождения кадров "оборонки ", вооруженных сил. Из общего числа высвобождаемых офицеров отбирают 1-2% желающих и способных выступить в качестве педагога на различных ступенях образования. Остальные 98% могут пройти курс подготовки к предпринимательской деятельност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Готов конкретный учебный план. Первый практический опыт осуществлен на базе МА ТИ (авиационно-технологического института) и МИЭМа (университета электроники и математики). Академия проблем интеллектуального развития сотрудничает с Уральским политехническим институтом, Красноярским политехническим институтом, МГЛУ им.Ленина (педагогический университет), Московским педагогическим колледжем №12 и другим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Что касается позиции комитета по высшему образованию, то, по словам председателя его совета по проблеме педагогики В.А.Сластенина, программа "кадровой конверсии " заслуживает положительной оценк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Что ж, спасибо и на этом, коль финансово помочь не могут.("Известия", 1996, 4янва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Логическая схема этого текста будет тако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I. Цель сообщения</w:t>
      </w:r>
      <w:r>
        <w:rPr>
          <w:color w:val="auto"/>
          <w:sz w:val="23"/>
          <w:szCs w:val="23"/>
        </w:rPr>
        <w:t xml:space="preserve"> </w:t>
      </w:r>
      <w:r>
        <w:rPr>
          <w:rFonts w:eastAsia="Arial Cyr" w:cs="Arial Cyr" w:ascii="Arial Cyr" w:hAnsi="Arial Cyr"/>
          <w:color w:val="auto"/>
          <w:sz w:val="23"/>
          <w:szCs w:val="23"/>
        </w:rPr>
        <w:t>= идея текста: необходимо использовать имеющиеся возможности, чтобы обеспечить школы и вузы преподавателям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II. Общее содержание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 Основные элементы общего содержа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A-I. Установочный тезис= основная мысль: в Международной академии проблем интеллектуального развития разработана программа, которая позволяет одновременно с основным образованием давать профессиональную педагогическую подготовк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 Уточняющие тезис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 эта программа необходима потому, что в учебных заведениях Москвы в настоящее время не хватает педагог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1.: такая нехватка вызвана тем, что многие педагоги уходят из школ и вуз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2.: нехватка педагогов либо никак не восполняется, либо восполняется за счет неспециалист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3.: нехватка педагогов дополняется "старением учительского корпус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1-3).!.: в результате всех этих процессов многие предметы исключаются из учебных программ или преподаются на низком профессиональном уровн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 .(1 -3). 1.1.: последствием ущербности образовательного процесса станет то, что мы "рискуем потерять существующий интеллектуальный контингент и не получить новы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2.: эта программа позволяет также решать и другие задач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2.1.: к таким задачам относится проблема распределения специалистов, не востребованных рынком труд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2.2.: к таким задачам относится проблема гуманитаризации технических вуз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2.3.: к таким задачам относится проблема высвобождения кадров "оборонки", вооруженных сил.</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3.: эта программа уже действует в некоторых высших учебных заведениях.</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4.: эта программа положительно оценена комитетом по высшему образованию, хотя и не имеет финансовой поддержки.</w:t>
      </w:r>
    </w:p>
    <w:p>
      <w:pPr>
        <w:pStyle w:val="Normblack09"/>
        <w:spacing w:before="0" w:after="0"/>
        <w:ind w:firstLine="720"/>
        <w:jc w:val="both"/>
        <w:rPr/>
      </w:pPr>
      <w:r>
        <w:rPr>
          <w:rFonts w:eastAsia="Arial Cyr" w:cs="Arial Cyr" w:ascii="Arial Cyr" w:hAnsi="Arial Cyr"/>
          <w:color w:val="auto"/>
          <w:sz w:val="23"/>
          <w:szCs w:val="23"/>
        </w:rPr>
        <w:t>Основные элементы этой статьи формулируются в тексте, обозначаются прямо, а не образно, и, хотя некоторые тезисы более общего порядка все-таки не даются в тексте, читатель извлекает их из соответствующей системы тезисов более частного порядка. Такие газетные материалы больше напоминают деловые тексты, адресат легко их понимает. В газетах и журналах последних лет чаще всего мы находим именно такие материалы. Это самый простой путь к "понятности" текста, однако и он, к сожалению, не спасает журналистов от неудач, от "рассогласованной" смысловой структуры. Посмотрим, как выгдядит в речевом сообщении такое</w:t>
      </w:r>
      <w:r>
        <w:rPr>
          <w:color w:val="auto"/>
          <w:sz w:val="23"/>
          <w:szCs w:val="23"/>
        </w:rPr>
        <w:t xml:space="preserve"> </w:t>
      </w:r>
      <w:r>
        <w:rPr>
          <w:rFonts w:eastAsia="Arial Cyr" w:cs="Arial Cyr" w:ascii="Arial Cyr" w:hAnsi="Arial Cyr"/>
          <w:color w:val="auto"/>
          <w:sz w:val="23"/>
          <w:szCs w:val="23"/>
        </w:rPr>
        <w:t>отсутствие единства смысловой структуры.</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r>
    </w:p>
    <w:p>
      <w:pPr>
        <w:pStyle w:val="Style18"/>
        <w:spacing w:before="0" w:after="0"/>
        <w:ind w:firstLine="720"/>
        <w:jc w:val="both"/>
        <w:rPr/>
      </w:pPr>
      <w:r>
        <w:rPr>
          <w:rStyle w:val="Boldblue121"/>
          <w:i w:val="false"/>
          <w:iCs w:val="false"/>
          <w:sz w:val="23"/>
          <w:szCs w:val="23"/>
        </w:rPr>
        <w:t>•</w:t>
      </w:r>
      <w:r>
        <w:rPr>
          <w:rStyle w:val="Boldblue091"/>
          <w:rFonts w:eastAsia="Arial Cyr" w:cs="Arial Cyr" w:ascii="Arial Cyr" w:hAnsi="Arial Cyr"/>
          <w:i w:val="false"/>
          <w:iCs w:val="false"/>
          <w:sz w:val="23"/>
          <w:szCs w:val="23"/>
        </w:rPr>
        <w:t>"рассогласованная" смысловая структура: "размытость" темы и идеи</w:t>
      </w:r>
    </w:p>
    <w:p>
      <w:pPr>
        <w:pStyle w:val="Normblack09"/>
        <w:spacing w:before="0" w:after="0"/>
        <w:ind w:firstLine="720"/>
        <w:jc w:val="both"/>
        <w:rPr>
          <w:rStyle w:val="Boldblue091"/>
          <w:rFonts w:ascii="Arial Cyr" w:hAnsi="Arial Cyr" w:eastAsia="Arial Cyr" w:cs="Arial Cyr"/>
          <w:i w:val="false"/>
          <w:i w:val="false"/>
          <w:iCs w:val="false"/>
          <w:color w:val="auto"/>
          <w:sz w:val="23"/>
          <w:szCs w:val="23"/>
        </w:rPr>
      </w:pPr>
      <w:r>
        <w:rPr/>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ЕПРЕДУСМОТРЕННЫЙ ФИНАЛ</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Гражданский сход для нашего города понятие новое. Поэтому, когда в редакцию сообщили о проведении такого мероприятия в Бакалде, мы решили на нем побывать. На повестке дня схода был вопрос о борьбе с пьянством. Открывая сход, заместитель начальника горотдела внутренних дел А.А.Нужин проинформировал собравшихся о деятельности милиции по борьбе с преступностью, пьянством, извлечением нетрудовых доходов. Затем состоялся показательный суд над хроническим алкоголиком, жителем поселка Осеево, рабочим завода по ремонту тепловозов К.К.Бурмистровым.</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адение этого человека началось давно, с 16 лет, когда он впервые попробовал водки. Стой поры катится по наклонной плоскости: трижды судим, неоднократно лечился в ПНД, но сразу же после выхода из этого заведения снова начинал пить. За два последних года 14 раз доставлялся в медвытрезвитель. Пил дома и на работе. Меры общественного воздействия</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эффекта тоже не дали. А у этого спившегося человека трое малолетних детей, жена до того им запугана, что боится дать против него какие-либо показани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а суде же он стремится всех убедить в обратном. "Япью не больше других, "-заявляет Бурмистров. И только после неопровержимых фактов, приведенных на суде врачом-наркологом, участковым инспектором милиции, умолкает. Суд постановляет: направить К.К.Бурмистрова на принудительное лечение в лечебно-трудовой профилакторий сроком на один год. Таков финал ожидает всех, кто является ярым поклонником Бахус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адо отметить, что правоохранительные органы неплохо подготовились к сходу. С интересом слушали его участники выступления заместителя прокурора города М. Т. Темнякова, инспектора инспекции по делам несовершеннолетних Л.Фоминой, лекцию врача-нарколога В.Д.Боборина, отчет участкового инспектора милиции В. Г. Романова. Но вот сами жители поселка активности проявляли мало. Ни вопросов, ни выступлений не было. Причиной этого явилось то, что сход проводился в такое время,</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когда основная масса населения поселка находилась на работе. В зале присутствовали почти одни старушки-пенсионеры, да несколько подростков.</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О подростках разговор особый. С самого начала они вели себя развязно. Сидя на галерке, лузгали семечки, бросали реплики, смеялись, переговаривались. И только предупреждение судьи Е.И.Пермяковой о штрафе на 30 рублей несколько охладило их пыл. Но во время отчета участкового инспектора, после того, как он заметил, что в Бакалде нарушают порядок и пьянствуют в основном молодые ребята Пашков, Брюховских, Гурьев, Бондарев и другие, некоторые из названных просто распоясались. И работникам милиции ничего не оставалось делать, как применить соответствующие меры к двум из крикунов.</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Этот возмутительный случай показал, что в поселке хулиганствующие подростки чувствуют себя уж слишком вольно. Видимо, ни родители, ни общественность ими совершенно не занимаются. Ждут, когда приедет участковый или инспектор ИДИ и наведут порядок. "Житья от них нет, надо посылать к нам дружинников из города", -сказала одна старушка. А зачем? Ведь в поселке проживает около 600 человек. Неужели они сами не смогут справиться с десятком неоперившихся юнцов? Нет, порядок в своем д'оме надо наводить своими руками. ("Шадринскийрабочий", 1987, 25мар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йдем основные элементы в содержании этого текста и дадим их логическую схем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редположим, что цель сообщения, идея текста такова: "порядок в нашем доме надо наводить своими руками". Но тогда какой будет основная мысль? Может быть, основная мысль будет такой: "первый гражданский сход был проведен в поселке Бакалда"? Как развивается эта мысль в материал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 Уточняющие тезис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 на повестке дня схода был вопрос о борьбе с пьянство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2.: правоохранительные органы хорошо подготовились к сход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3.: сами жители поселка активности проявляли мало; ни вопросов, ни выступлений не было (видимо, автор имеет в виду не всех жителей поселка, а только тех, кто был на сходе, иначе как соотнести тезисы А-2.3. и А-2.3.1.?).</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3.1.: причиной недостаточной активности жителей поселка было то, что сход проводился в такое время, когда основная масса населения (</w:t>
      </w:r>
      <w:r>
        <w:rPr>
          <w:rStyle w:val="Boldblack101"/>
          <w:rFonts w:eastAsia="Arial Cyr" w:cs="Arial Cyr" w:ascii="Arial Cyr" w:hAnsi="Arial Cyr"/>
          <w:i w:val="false"/>
          <w:iCs w:val="false"/>
          <w:color w:val="auto"/>
          <w:sz w:val="23"/>
          <w:szCs w:val="23"/>
        </w:rPr>
        <w:t>люди?! - Н.М.</w:t>
      </w:r>
      <w:r>
        <w:rPr>
          <w:rFonts w:eastAsia="Arial Cyr" w:cs="Arial Cyr" w:ascii="Arial Cyr" w:hAnsi="Arial Cyr"/>
          <w:color w:val="auto"/>
          <w:sz w:val="23"/>
          <w:szCs w:val="23"/>
        </w:rPr>
        <w:t>). поселка находились (</w:t>
      </w:r>
      <w:r>
        <w:rPr>
          <w:rStyle w:val="Boldblack101"/>
          <w:rFonts w:eastAsia="Arial Cyr" w:cs="Arial Cyr" w:ascii="Arial Cyr" w:hAnsi="Arial Cyr"/>
          <w:i w:val="false"/>
          <w:iCs w:val="false"/>
          <w:color w:val="auto"/>
          <w:sz w:val="23"/>
          <w:szCs w:val="23"/>
        </w:rPr>
        <w:t>тогда - находилась! - Н.М.</w:t>
      </w:r>
      <w:r>
        <w:rPr>
          <w:rFonts w:eastAsia="Arial Cyr" w:cs="Arial Cyr" w:ascii="Arial Cyr" w:hAnsi="Arial Cyr"/>
          <w:color w:val="auto"/>
          <w:sz w:val="23"/>
          <w:szCs w:val="23"/>
        </w:rPr>
        <w:t>) на работе, "на сходе были только старушки, (</w:t>
      </w:r>
      <w:r>
        <w:rPr>
          <w:rStyle w:val="Boldblack101"/>
          <w:rFonts w:eastAsia="Arial Cyr" w:cs="Arial Cyr" w:ascii="Arial Cyr" w:hAnsi="Arial Cyr"/>
          <w:i w:val="false"/>
          <w:iCs w:val="false"/>
          <w:color w:val="auto"/>
          <w:sz w:val="23"/>
          <w:szCs w:val="23"/>
        </w:rPr>
        <w:t>данная запятая не нужна -Н.М.</w:t>
      </w:r>
      <w:r>
        <w:rPr>
          <w:rFonts w:eastAsia="Arial Cyr" w:cs="Arial Cyr" w:ascii="Arial Cyr" w:hAnsi="Arial Cyr"/>
          <w:color w:val="auto"/>
          <w:sz w:val="23"/>
          <w:szCs w:val="23"/>
        </w:rPr>
        <w:t>) да подростк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Точному пониманию текста мешает, однако, то, что в материале намечается еще две темы и возможны еще две основные мысли. Журналист очень подробно рассказывает о жизни и падении хронического алкоголика, жителя поселка Осеево, о том, что на сходе был показательный суд над этим алкоголиком, и о решении суда направить пьяницу на принудительное лечение. Так, может быть,</w:t>
      </w:r>
      <w:r>
        <w:rPr>
          <w:color w:val="auto"/>
          <w:sz w:val="23"/>
          <w:szCs w:val="23"/>
        </w:rPr>
        <w:t xml:space="preserve"> </w:t>
      </w:r>
      <w:r>
        <w:rPr>
          <w:rFonts w:eastAsia="Arial Cyr" w:cs="Arial Cyr" w:ascii="Arial Cyr" w:hAnsi="Arial Cyr"/>
          <w:color w:val="auto"/>
          <w:sz w:val="23"/>
          <w:szCs w:val="23"/>
        </w:rPr>
        <w:t>основной здесь будет такая мысль: "пьянство является серьезной проблемой в поселке Бакалда", эту проблему и обсуждают на гражданском сходе, а сам сход был лишь поводом для такого обсуждения, и, значит, упоминание о нем - это лишь фон материала? На такое понимание основной мысли указывает и рубрика("Городу -образцовый порядок"), и заголовок. Однако эта мысль слишком далека от предложенной нами идеи текста -</w:t>
      </w:r>
      <w:r>
        <w:rPr>
          <w:color w:val="auto"/>
          <w:sz w:val="23"/>
          <w:szCs w:val="23"/>
        </w:rPr>
        <w:t xml:space="preserve"> </w:t>
      </w:r>
      <w:r>
        <w:rPr>
          <w:rFonts w:eastAsia="Arial Cyr" w:cs="Arial Cyr" w:ascii="Arial Cyr" w:hAnsi="Arial Cyr"/>
          <w:color w:val="auto"/>
          <w:sz w:val="23"/>
          <w:szCs w:val="23"/>
        </w:rPr>
        <w:t>может быть, идея заключается в такой фразе: "Таков финал (</w:t>
      </w:r>
      <w:r>
        <w:rPr>
          <w:rStyle w:val="Boldblack101"/>
          <w:rFonts w:eastAsia="Arial Cyr" w:cs="Arial Cyr" w:ascii="Arial Cyr" w:hAnsi="Arial Cyr"/>
          <w:i w:val="false"/>
          <w:iCs w:val="false"/>
          <w:color w:val="auto"/>
          <w:sz w:val="23"/>
          <w:szCs w:val="23"/>
        </w:rPr>
        <w:t>такой финал?!- Н.М.</w:t>
      </w:r>
      <w:r>
        <w:rPr>
          <w:rFonts w:eastAsia="Arial Cyr" w:cs="Arial Cyr" w:ascii="Arial Cyr" w:hAnsi="Arial Cyr"/>
          <w:color w:val="auto"/>
          <w:sz w:val="23"/>
          <w:szCs w:val="23"/>
        </w:rPr>
        <w:t>) ожидает всех, кто является ярым поклонником Бахус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о, возможно, и это неточное понимание основной мысли текста. Журналист рассказывает о том, что на сход пришли в основном старушки да несколько подростков, и вдруг замечает: "о подростках разговор особый". Подростки плохо вели себя на сходе ("работникам милиции ничего не оставалось делать, как применить соответствующие меры к двум из крикунов" - видимо, это и есть "непредусмотренный финал"?), и это становится поводом для обсуждения новой темы -"хулиганство подростков". Тогда основная мысль материала будет такой: "подростки в поселке Бакалда хулиганят". И эту основную мысль журналист пытается развиват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 Уточняющие тезис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 ни родители, ни общественность поселка не занимаются подростками, ждут помощи милиции или дружинников из город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 2.2: но с подростками могут справиться сами жители поселк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Именно с таким пониманием текста наиболее тесно связаны и рубрика, и заголовок, и идея "наведения порядка в доме" - фраза, в которой передается эта идея, вытекает из разговора о подростках: "...в поселке проживает около 600 человек. Неужели они сами не смогут справиться с десятком неоперившихся юнцов. Нет, порядок в своем доме надо наводить своими руками." Но такая подача идеи в тексте делает ее конкретной, "привязывает" ее к теме "хулиганство подростков", а многое из того, о чем говорит журналист - о сходе, о пьянстве,- оказывается ненужным, лишним. Между тем эта тема появляется почти в конце материала, а до этого обсуждается то тема схода, то тема пьянства - переплетение этих тем только запутывает читателя. Понять "Непредусмотренный финал" как единый текст невозможно, понятны только отдельные фрагменты материала, поэтому и цель</w:t>
      </w:r>
      <w:r>
        <w:rPr>
          <w:color w:val="auto"/>
          <w:sz w:val="23"/>
          <w:szCs w:val="23"/>
        </w:rPr>
        <w:t xml:space="preserve"> </w:t>
      </w:r>
      <w:r>
        <w:rPr>
          <w:rFonts w:eastAsia="Arial Cyr" w:cs="Arial Cyr" w:ascii="Arial Cyr" w:hAnsi="Arial Cyr"/>
          <w:color w:val="auto"/>
          <w:sz w:val="23"/>
          <w:szCs w:val="23"/>
        </w:rPr>
        <w:t>текста, его идея остается неясной.</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t>"Рассогласованность" смысловой структуры речевого сообщения часто возникает из-за того, что читатель не видит связи между отдельными ее элементами - тогда в смысловой структуре как бы возникает "смысловая скважина".</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r>
    </w:p>
    <w:p>
      <w:pPr>
        <w:pStyle w:val="Style18"/>
        <w:spacing w:before="0" w:after="0"/>
        <w:ind w:firstLine="720"/>
        <w:jc w:val="both"/>
        <w:rPr>
          <w:rFonts w:ascii="Arial" w:hAnsi="Arial" w:eastAsia="Arial" w:cs="Arial"/>
          <w:sz w:val="23"/>
          <w:szCs w:val="23"/>
        </w:rPr>
      </w:pPr>
      <w:r>
        <w:rPr>
          <w:rStyle w:val="Boldblue121"/>
          <w:i w:val="false"/>
          <w:iCs w:val="false"/>
          <w:sz w:val="23"/>
          <w:szCs w:val="23"/>
        </w:rPr>
        <w:t xml:space="preserve">• </w:t>
      </w:r>
      <w:r>
        <w:rPr>
          <w:rStyle w:val="Boldblue091"/>
          <w:rFonts w:eastAsia="Arial Cyr" w:cs="Arial Cyr" w:ascii="Arial Cyr" w:hAnsi="Arial Cyr"/>
          <w:i w:val="false"/>
          <w:iCs w:val="false"/>
          <w:sz w:val="23"/>
          <w:szCs w:val="23"/>
        </w:rPr>
        <w:t>"рассогласованная " смысловая структура: "смысловая скважина "</w:t>
      </w:r>
    </w:p>
    <w:p>
      <w:pPr>
        <w:pStyle w:val="Normblack09"/>
        <w:spacing w:before="0" w:after="0"/>
        <w:ind w:firstLine="720"/>
        <w:jc w:val="both"/>
        <w:rPr>
          <w:rStyle w:val="Italblack101"/>
          <w:b w:val="false"/>
          <w:b w:val="false"/>
          <w:bCs w:val="false"/>
          <w:color w:val="auto"/>
          <w:sz w:val="23"/>
          <w:szCs w:val="23"/>
        </w:rPr>
      </w:pPr>
      <w:r>
        <w:rPr>
          <w:rFonts w:eastAsia="Arial" w:cs="Arial"/>
          <w:sz w:val="23"/>
          <w:szCs w:val="23"/>
        </w:rPr>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ДЕНЬГИ ИЩУТ ХОЗЯИН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 кулуарах Федерального собрания продолжается обсуждение вопроса о переменах в руководстве крупнейшими российскими банками. Не прояснилась еще до конца ситуация с президентом Московского городского банка, неизвестно где находящимся, а сегодня появилась новая сенсация. Широко известный миллиардер Олег Бойко покинул свое любимое детище ~ банк "Национальный кредит". Новым хозяином банка стал Национальный фонд спорта, возглавляемый Борисом Федоровым.</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арламентские эксперты полагают, что это во многом связано с тем, что "Нацкредит" недавно получш лакомый кусочек - украинские долги "Газпрому" на сумму 1,4 млрд, долларов. А такие деньги, безусловно, нуждаются в более бдительном присмотре и более управляемом, целенаправленном их расходовани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едь избирательная кампания у лее. началась.</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ка подробнее об условиях сделки ни в банке, ни в фонде спорта корреспонденту объяснить не смогли. ("МК", 1995, 12 сентяб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I. Цель сообщения, идея текста - ?</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II. Общее содержание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Основные элементы общего содержания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1. Установочный тезис = основная мысль: руководство банка "Национальный кредит" изменилос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 Уточняющие тезис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 это изменение во многом связано с получением банком значительной суммы денег, принадлежащей "Газпром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1.: такие деньги нуждаются "в более бдительном присмотре и более управляемом, целенаправленном их расходован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1.1: такое использование денег необходимо потому, что избирательная кампания уже началас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Развитие авторской мысли оказывается понятным только до появления последнего тезиса о начале избирательной кампании. Неясно, как соотнести тезисы А-2.1.1. и А-2.1.1.1. А если бы кампания не началась? Очевидно, по мысли журналиста, существует некая связь между конкретным человеком, который стал руководителем банка, "Газпромом" и избирательной кампанией, однако в заметке эта связь никак не проявляется. В материале возникают "смысловые скважины", заполнение которых слишком зависит от фоновых знаний адресата. Эту рассогласованность смысловой структуры усиливает и фон материала (первые два предложения). Изменения в руководстве одного</w:t>
      </w:r>
      <w:r>
        <w:rPr>
          <w:color w:val="auto"/>
          <w:sz w:val="23"/>
          <w:szCs w:val="23"/>
        </w:rPr>
        <w:t xml:space="preserve"> </w:t>
      </w:r>
      <w:r>
        <w:rPr>
          <w:rFonts w:eastAsia="Arial Cyr" w:cs="Arial Cyr" w:ascii="Arial Cyr" w:hAnsi="Arial Cyr"/>
          <w:color w:val="auto"/>
          <w:sz w:val="23"/>
          <w:szCs w:val="23"/>
        </w:rPr>
        <w:t>конкретного банка, с которым связаны очень конкретные рассуждения автора, подаются на фоне упоминаний о других банках, в которых также изменяется руководство. Остается неясным, думает ли журналист, что все эти изменения каким-то образом связаны с началом избирательной кампании, или нет. Еще более запутанной ситуация становится после того, как мы прочитаем последнее</w:t>
      </w:r>
      <w:r>
        <w:rPr>
          <w:color w:val="auto"/>
          <w:sz w:val="23"/>
          <w:szCs w:val="23"/>
        </w:rPr>
        <w:t xml:space="preserve"> </w:t>
      </w:r>
      <w:r>
        <w:rPr>
          <w:rFonts w:eastAsia="Arial Cyr" w:cs="Arial Cyr" w:ascii="Arial Cyr" w:hAnsi="Arial Cyr"/>
          <w:color w:val="auto"/>
          <w:sz w:val="23"/>
          <w:szCs w:val="23"/>
        </w:rPr>
        <w:t>предложение - неясно, об условиях какой сделки идет в нем реч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Часто смысловая структура текста оказывается "рассогласованной" не из-за "диссонансов" в авторской концепции, а из-за того, что нарушается связь между авторской концепцией и фактами, между основными и второстепенными элементами содержания материала. Обычно в этой ситуации в тексте появляются как бы "избыточные" факты. Именно они создают в изложении "смысловые скважины". Чаще всего такие иллюстрации мы видим в материалах описательного, зарисовочного характера. В очерке "Ночь у Нечистого Яра" журналист рассказывает о пограничной заставе, о службе "в секрете". И вот что узнает читатель о солдатах-пограничниках:</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Чернышеву хорошо - он спокойный. Вырос под Воронежем, в селе Первое Садовое, на реке Битюг, о которой песня есть и которую поэт Егор Исаев прославил в поэме. Летом Володя работал на току и на комбайне, в свободное время немножко слесарил и шоферил. Между делом собирал кое-что из технических обломков, и перед службой оказалось у него ни много ни мало - три мотоцикла и моторная лодка. Недавно любимая девушка написала, что выходит замуж, Чернышев пережил с пониманиенм: "Долго ведь ждать - мы, флотские, три года служим. "("Правда", 1982, 17 авгу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Мы пытаемся осмыслить эти факты, эти биографические и общекультурные сведения на основе той информации, которая была дана раньше. Поэтому и соотносим их с тезисом о том, как трудно нести службу "в секрете". Однако связи между основными и второстепенными элементами содержания здесь нет.</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Механизм возникновения такого "рассогласования" смысловой структуры нетрудно объяснить, если учесть тип речевых сообщений, в которых оно встречается чаще всего: журналиста уводит за собой ситуация, желание вложить в материал максимально большое количество собранных фактов. Нельзя исключать и воздействие на речевое поведение журналиста способа изложения: журналист ведет себя так, как обычный человек в ситуации устного "рассказывания", когда коммуникативно неуместные реплики на каждом отдельном этапе речевого общения легко</w:t>
      </w:r>
      <w:r>
        <w:rPr>
          <w:color w:val="auto"/>
          <w:sz w:val="23"/>
          <w:szCs w:val="23"/>
        </w:rPr>
        <w:t xml:space="preserve"> </w:t>
      </w:r>
      <w:r>
        <w:rPr>
          <w:rFonts w:eastAsia="Arial Cyr" w:cs="Arial Cyr" w:ascii="Arial Cyr" w:hAnsi="Arial Cyr"/>
          <w:color w:val="auto"/>
          <w:sz w:val="23"/>
          <w:szCs w:val="23"/>
        </w:rPr>
        <w:t>выявляются и исключаются, поэтому нет никакой необходимости оценивать каждый факт с этой точки зрения. Особенно трудно бывает заметить "избыточные" факты, если они не выражаются в отдельном предложении, а как бы свернуты в слове или словосочетании. Такая иллюстрация иногда провоцирует даже ложный тезис, не замечаемый журналистом:</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Власов пытался приказывать водителю, куда ехать, но водитель, смекнув, что к чему, уже его не слушал. Генерал почувствовал неладное и на берегу </w:t>
      </w:r>
      <w:r>
        <w:rPr>
          <w:rStyle w:val="Italblack101"/>
          <w:rFonts w:eastAsia="Arial Cyr" w:cs="Arial Cyr" w:ascii="Arial Cyr" w:hAnsi="Arial Cyr"/>
          <w:color w:val="auto"/>
          <w:sz w:val="23"/>
          <w:szCs w:val="23"/>
        </w:rPr>
        <w:t>красивого</w:t>
      </w:r>
      <w:r>
        <w:rPr>
          <w:rStyle w:val="Italblack101"/>
          <w:rFonts w:eastAsia="Arial Cyr" w:cs="Arial Cyr" w:ascii="Arial Cyr" w:hAnsi="Arial Cyr"/>
          <w:b w:val="false"/>
          <w:bCs w:val="false"/>
          <w:color w:val="auto"/>
          <w:sz w:val="23"/>
          <w:szCs w:val="23"/>
        </w:rPr>
        <w:t xml:space="preserve"> озера, где </w:t>
      </w:r>
      <w:r>
        <w:rPr>
          <w:rStyle w:val="Italblack101"/>
          <w:rFonts w:eastAsia="Arial Cyr" w:cs="Arial Cyr" w:ascii="Arial Cyr" w:hAnsi="Arial Cyr"/>
          <w:color w:val="auto"/>
          <w:sz w:val="23"/>
          <w:szCs w:val="23"/>
        </w:rPr>
        <w:t>машина немного сбавила скорость</w:t>
      </w:r>
      <w:r>
        <w:rPr>
          <w:rStyle w:val="Italblack101"/>
          <w:rFonts w:eastAsia="Arial Cyr" w:cs="Arial Cyr" w:ascii="Arial Cyr" w:hAnsi="Arial Cyr"/>
          <w:b w:val="false"/>
          <w:bCs w:val="false"/>
          <w:color w:val="auto"/>
          <w:sz w:val="23"/>
          <w:szCs w:val="23"/>
        </w:rPr>
        <w:t>, попытался выпрыгнуть на ходу." ("АиФ", 1996, N19).</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тмеченные детали в этой фразе легко порождают такой ряд ассоциаций: красивое озеро - машина сбавила скорость - это выезд на природу, но в тексте, который рассказывает о том, как был арестован генерал Власов, это, безусловно, ненужные размышле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добные "непрочитываемые" факты могут появиться даже в небольшой по объему заметке, и связано это, очевидно, с тем, что журналист оценивает целостность создаваемого им текста с учетом всего известного ему контекста и не раздумывает над тем, известен ли этот контекст читателю:</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СООБРАЗИЛИ НА ТРОИХ</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Ласковый май " и неласковый мэр</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Есть многое на свете, друг Гораций, что и не снилось и никогда не приснится. Разве придет в голову обычной пенсионерке, гордо проходящей мимо "красной шапки" в метро, что бесплатно ездит она благодаря трехстороннему соглашению, которое уже много лет заключают между собой правительство Москвы, профсоюзы и промышленники. Поэтому существуют льготы на транспорт, из бюджета покрывается 71 процент затрат на содержание жилого фонда, 601,4 тысячи кв.метров жилья досталось очередникам, а бюджетники, пенсионеры, малообеспеченные получают "лужковские " прибавк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Почему-то считается, что все эти заслуги </w:t>
      </w:r>
      <w:r>
        <w:rPr>
          <w:rStyle w:val="Italblack101"/>
          <w:b w:val="false"/>
          <w:bCs w:val="false"/>
          <w:color w:val="auto"/>
          <w:sz w:val="23"/>
          <w:szCs w:val="23"/>
        </w:rPr>
        <w:t>–</w:t>
      </w:r>
      <w:r>
        <w:rPr>
          <w:rStyle w:val="Italblack101"/>
          <w:rFonts w:eastAsia="Arial Cyr" w:cs="Arial Cyr" w:ascii="Arial Cyr" w:hAnsi="Arial Cyr"/>
          <w:b w:val="false"/>
          <w:bCs w:val="false"/>
          <w:color w:val="auto"/>
          <w:sz w:val="23"/>
          <w:szCs w:val="23"/>
        </w:rPr>
        <w:t>дело</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рук трехсторонней комиссии. Хотя лояльность властей - обычный закон самосохранения. Манифестации пустых кастрюль, забастовки на заводах, митинги пенсионеров - кому это нужно. К счастью, у правительства Москвы хватает денег на минимальное участие в судьбе граждан. И в трехсторонней</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комиссии ли тут дело ? Тем более за невыполненные пункты соглашения с правительства что-то никто не спрашивает. Из 11 подстанций Скорой помощи, которые планировалось построить в этом году, пока в строй введена одна. Никак Москва не сговорится с областью и</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не добьется льгот для пионерских лагерей по оплате коммунальных услуг, и те платят на полную катушку. На заседании московского правительства, где обсуждался проект соглашения на следующий год, ни одной претензии не прозвучало.</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Ваши выступления в духе, знаете, есть такой ансамбль "Ласковый май ", - хо-хо, ха-ха, - пригвоздил своих партнеров Лужков.</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Когда-то соглашение между правительством, промышленниками и профсоюзами было попыткой объединить лебедя, рака и щуку, рвущихся каждый в свою сторону. Теперь они печатают шаг, маршируя в одном направлении: к светлому будущему.</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Сегодня участники трехстороннего соглашения увидятся вновь. В Белом зале мэрии будет подписан договор между правительством, промышленниками и профсоюзами на 1996 год. ("МК", 1995, 29 декабря</w:t>
      </w:r>
      <w:r>
        <w:rPr>
          <w:rStyle w:val="Italblack101"/>
          <w:b w:val="false"/>
          <w:bCs w:val="false"/>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Фон и некоторые иллюстрации в этой маленькой заметке трудно осмыслить (замечание Лужкова, гордость пенсионерки в метро), ассоциации, вызываемые заголовком, тоже "заводят" читателя слишком далеко от обсуждаемой ситуации, искажают "фокус" читательского восприятия, а увлеченный своими описаниями журналист даже не замечает этого. Затрудняет понимание этого небольшого по объему материала и противоречивость тезисов: "комиссия работает хорошо" (льготы для пенсионеров; новое жилье; "лужковские" прибавки; на заседании, где обсуждался проект соглашения на следующий год, не было ни одного замечания) и "комиссия работает плохо" (построены не все планируемые ранее подстанции Скорой помощи, пионерские лагеря не получили льгот по оплате коммунальных услуг).</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добные "загадочные" иллюстрации встречаются в газетных текстах часто. Скажем, в материале о музее, в котором сегодня идет торговля "автомобилями, утюгами и стиральными машинам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На первом этаже, прямо под поездом, до десяти вечера работает уютный бар с тихой музыкой и стандартным меню: шампанское, кофе, виски, икра. Здесь люди в строгих костюмах, </w:t>
      </w:r>
      <w:r>
        <w:rPr>
          <w:rStyle w:val="Italblack101"/>
          <w:rFonts w:eastAsia="Arial Cyr" w:cs="Arial Cyr" w:ascii="Arial Cyr" w:hAnsi="Arial Cyr"/>
          <w:color w:val="auto"/>
          <w:sz w:val="23"/>
          <w:szCs w:val="23"/>
        </w:rPr>
        <w:t>нервно теребя скатерти</w:t>
      </w:r>
      <w:r>
        <w:rPr>
          <w:rStyle w:val="Italblack101"/>
          <w:rFonts w:eastAsia="Arial Cyr" w:cs="Arial Cyr" w:ascii="Arial Cyr" w:hAnsi="Arial Cyr"/>
          <w:b w:val="false"/>
          <w:bCs w:val="false"/>
          <w:color w:val="auto"/>
          <w:sz w:val="23"/>
          <w:szCs w:val="23"/>
        </w:rPr>
        <w:t>, беседуют по сотовому телефону с клиентами, что-то пишут и заключают контракты. А юные секретарши весело щебечут у стойки и с недоумением глядят на желающих взглянуть на сам паровоз. "("МН", 1996, N6).</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Или в материале о российской миротворческой бригаде в Босни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Российская бригада снабжается российскими продуктами по российским нормам - миротворцев каждое государство обеспечивает своим "коштом". Поэтому любой </w:t>
      </w:r>
      <w:r>
        <w:rPr>
          <w:rStyle w:val="Italblack101"/>
          <w:rFonts w:eastAsia="Arial Cyr" w:cs="Arial Cyr" w:ascii="Arial Cyr" w:hAnsi="Arial Cyr"/>
          <w:color w:val="auto"/>
          <w:sz w:val="23"/>
          <w:szCs w:val="23"/>
        </w:rPr>
        <w:t xml:space="preserve">очкастый </w:t>
      </w:r>
      <w:r>
        <w:rPr>
          <w:rStyle w:val="Italblack101"/>
          <w:rFonts w:eastAsia="Arial Cyr" w:cs="Arial Cyr" w:ascii="Arial Cyr" w:hAnsi="Arial Cyr"/>
          <w:b w:val="false"/>
          <w:bCs w:val="false"/>
          <w:color w:val="auto"/>
          <w:sz w:val="23"/>
          <w:szCs w:val="23"/>
        </w:rPr>
        <w:t>"рембо"из 1-й бронетанковой получает в месяц 5 тысяч долларов, а наши пока не получили ни копейки. " ("КП",1996, 18 февраля).</w:t>
      </w:r>
    </w:p>
    <w:p>
      <w:pPr>
        <w:pStyle w:val="Normblack09"/>
        <w:spacing w:before="0" w:after="0"/>
        <w:ind w:firstLine="720"/>
        <w:jc w:val="both"/>
        <w:rPr/>
      </w:pPr>
      <w:r>
        <w:rPr>
          <w:rFonts w:eastAsia="Arial Cyr" w:cs="Arial Cyr" w:ascii="Arial Cyr" w:hAnsi="Arial Cyr"/>
          <w:color w:val="auto"/>
          <w:sz w:val="23"/>
          <w:szCs w:val="23"/>
        </w:rPr>
        <w:t xml:space="preserve">Подобные второстепенные элементы создают в содержании текста "смысловые скважины" и затрудняют его понимание. К такому же результату приводит ошибка, которую назовем "смысловое рассеивание". </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r>
    </w:p>
    <w:p>
      <w:pPr>
        <w:pStyle w:val="Style18"/>
        <w:spacing w:before="0" w:after="0"/>
        <w:ind w:firstLine="720"/>
        <w:jc w:val="both"/>
        <w:rPr>
          <w:rFonts w:ascii="Arial" w:hAnsi="Arial" w:eastAsia="Arial" w:cs="Arial"/>
          <w:sz w:val="23"/>
          <w:szCs w:val="23"/>
        </w:rPr>
      </w:pPr>
      <w:r>
        <w:rPr>
          <w:rStyle w:val="Boldblue121"/>
          <w:i w:val="false"/>
          <w:iCs w:val="false"/>
          <w:sz w:val="23"/>
          <w:szCs w:val="23"/>
        </w:rPr>
        <w:t xml:space="preserve">• </w:t>
      </w:r>
      <w:r>
        <w:rPr>
          <w:rStyle w:val="Boldblue091"/>
          <w:rFonts w:eastAsia="Arial Cyr" w:cs="Arial Cyr" w:ascii="Arial Cyr" w:hAnsi="Arial Cyr"/>
          <w:i w:val="false"/>
          <w:iCs w:val="false"/>
          <w:sz w:val="23"/>
          <w:szCs w:val="23"/>
        </w:rPr>
        <w:t>"рассогласованная " смысловая структура: "смысловоерассеивание "</w:t>
      </w:r>
    </w:p>
    <w:p>
      <w:pPr>
        <w:pStyle w:val="Normblack09"/>
        <w:spacing w:before="0" w:after="0"/>
        <w:ind w:firstLine="720"/>
        <w:jc w:val="both"/>
        <w:rPr>
          <w:rFonts w:ascii="Arial" w:hAnsi="Arial" w:eastAsia="Arial" w:cs="Arial"/>
          <w:color w:val="auto"/>
          <w:sz w:val="23"/>
          <w:szCs w:val="23"/>
        </w:rPr>
      </w:pPr>
      <w:r>
        <w:rPr>
          <w:rFonts w:eastAsia="Arial" w:cs="Arial"/>
          <w:color w:val="auto"/>
          <w:sz w:val="23"/>
          <w:szCs w:val="23"/>
        </w:rPr>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ЦЕНТРОБАНК: ПЕЙЗАЖ ПОСЛЕ ВЫБОРА ЛИДЕР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Блестящие результаты голосования в Думе не облегчат Сергею Дубинину принятие решений в роли главного банкира Росси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Беспрецедентное единство депутатов по поводу его кандидатуры на пост председателя ЦБ РФ, вероятно, принесло Дубинину моральное удовлетворение. Однако сам он вряд ли сможет ответить той же монетой: Центробанк по роду своей деятельности не часто играет роль дамы, приятной во всех отношениях.</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овый глава ЦБ сразу попал с корабля на бал. Именно в эти дни решается будущая судьба (или параметры) валютного коридора, причем единство по этому поводу в российских верхах нет. Без Центробанка такие вопросы не решаются, а у Дубинина не будет времени, чтобы спокойно "оглядеться" и лишь затем занять позицию в этом весьма ответственном дел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чти в том лее темпе ему надо "определиться " по другому вопросу, в котором ЦБ как раз участия не принимал. Только что Дума, справедливо критиковавшая Центробанк за пассивность в защите банковских вкладов, сама подготовила и приняла закон о страховании частных вкладов в коммерческих банках. Причем, как бы в "наказание ", ЦБ вообще не получил возможности официально ознакомиться и дать предварительную оценку законопроекту. В этот момент и появляется Дубинин: в необходимости страхования вкладов он, насколько можно понять, не сомневается, но что он скажет о качестве самого закона, которое ставится под сомнение и Минфином, и ЦБ?</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прочем, в какой бы момент ни появился новый председатель, ждать снисхождения судьбы ему не приходится. Он, в частности, и был избран за способность грамотно ориентироваться на пересеченной местности и отнюдь не формальные экономиченские познания. Пожалуй, существует лишь одно, но крайне важное обстоятельство, которое приковывает к его фигуре и к Центробанку вообще особое внимани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лноправный глава ЦБ стал таковым накануне парламентских выборов. Избранный на пятилетний срок, он - во всяком случае, теоретически - может остаться на одном из важнейших государственных постов при любых сменах в любых кабинетах, включая президентский, премьерский и тем паче оопачъные. Если не брать совсем уж "крайние " сценарии развития событии, то Дубинину может выпасть уникальная роль защиты здравого экономического смысла. Уникальность в том, что на такую роль в той гипотетической ситуации никто другой по своему статусу не будет способен.</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Разумеется, даже в демократическоих странах независимость Центробанка является относительной. А уме в России подавно. Если ЦБ стоит на страже рубля, то это вовсе не значит, что рубль устоит. Если, допустим, Центробанку запрещено наводнять экономику необеспеченными деньгами, то есть кредитовать правительство, у которого образовались прорехи в бюджете, то, во-первых, можно изменить сам закон, во-вторых, заставить кредитовать различные внебюджетные фонды, в-третьих, принудить к активной покупке государственных ценных бумаг. Способов немало, а эффект будет един</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И все же мало что может сравниться с колоссальным потенциалом влияния Центробанка на экономику. Это вполне почувствовал Егор Гайдар после прихода летом 1992 года в ЦБ Виктора Геращенко. Это вполне ощутил в 1993 году тогдашний министр финансов Борис Федоров (в частности, о затеянном обмене денег он у знал, находясь в США; при этом, по его собственным словам, из ЦБ было невозможно даже выудить сведения о количестве выпускаемой в оборот наличности). Наконец, осенью прошлого года практически все вкусили плодов от ошибочной политики ЦБ на валютном рынк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Хотя предстоящие выборы способны "подвесить " слишком многое, у нового главы ЦБ все же имеются возможности разумно использовать свой потенциал. Несмотря на попытки связать его имя с интересами топливно-энергетического комплекса (у людей, знающих Дубинина, стремление изображать его "ставленником Газпрома " вызывает улыбку), он воспринимается большинством как политически достаточно нейтральная фигура. А в нынешней ситуации лучшей характеристики быть не может. "Государственники " ценят его лояльность: он следует нормальному правилу для любого государственного чиновника - не высказывать оценок официального решения, если оно уже принято. Его высоко ставят международные партнеры России, от которых зависит успех важных для ее экономики переговоров. И, наконец, он вызывает положительную реакцию у отечественных финансистов.</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Для начала все это очень неплохо. Плохо, однако, если с его именем начнут связываться такие ожидания и надежды, которые ни он, никто (</w:t>
      </w:r>
      <w:r>
        <w:rPr>
          <w:rStyle w:val="Italblack101"/>
          <w:rFonts w:eastAsia="Arial Cyr" w:cs="Arial Cyr" w:ascii="Arial Cyr" w:hAnsi="Arial Cyr"/>
          <w:color w:val="auto"/>
          <w:sz w:val="23"/>
          <w:szCs w:val="23"/>
        </w:rPr>
        <w:t>ни кто.- Н.М.</w:t>
      </w:r>
      <w:r>
        <w:rPr>
          <w:rStyle w:val="Italblack101"/>
          <w:rFonts w:eastAsia="Arial Cyr" w:cs="Arial Cyr" w:ascii="Arial Cyr" w:hAnsi="Arial Cyr"/>
          <w:b w:val="false"/>
          <w:bCs w:val="false"/>
          <w:color w:val="auto"/>
          <w:sz w:val="23"/>
          <w:szCs w:val="23"/>
        </w:rPr>
        <w:t>) другой на его месте оправдать не могут (</w:t>
      </w:r>
      <w:r>
        <w:rPr>
          <w:rStyle w:val="Italblack101"/>
          <w:rFonts w:eastAsia="Arial Cyr" w:cs="Arial Cyr" w:ascii="Arial Cyr" w:hAnsi="Arial Cyr"/>
          <w:color w:val="auto"/>
          <w:sz w:val="23"/>
          <w:szCs w:val="23"/>
        </w:rPr>
        <w:t>не может.-Н.М.</w:t>
      </w:r>
      <w:r>
        <w:rPr>
          <w:rStyle w:val="Italblack101"/>
          <w:rFonts w:eastAsia="Arial Cyr" w:cs="Arial Cyr" w:ascii="Arial Cyr" w:hAnsi="Arial Cyr"/>
          <w:b w:val="false"/>
          <w:bCs w:val="false"/>
          <w:color w:val="auto"/>
          <w:sz w:val="23"/>
          <w:szCs w:val="23"/>
        </w:rPr>
        <w:t>). Деньги не всесильны в условиях, когда управлять ими захочет сила. ("МН", 1995, N82).</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 первый взгляд, в этом материале нет "темных" мест. Он имеет четкую структуру: сначала идет фон (первый абзац), затем основная</w:t>
      </w:r>
      <w:r>
        <w:rPr>
          <w:color w:val="auto"/>
          <w:sz w:val="23"/>
          <w:szCs w:val="23"/>
        </w:rPr>
        <w:t xml:space="preserve"> </w:t>
      </w:r>
      <w:r>
        <w:rPr>
          <w:rFonts w:eastAsia="Arial Cyr" w:cs="Arial Cyr" w:ascii="Arial Cyr" w:hAnsi="Arial Cyr"/>
          <w:color w:val="auto"/>
          <w:sz w:val="23"/>
          <w:szCs w:val="23"/>
        </w:rPr>
        <w:t>мысль (начало второго абзаца), потом ее развитие, которое завершается идеей(последний абзац). Попробуем, однако, оценить этот текст на основе его логической схемы. Она будет тако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I. Цель сообщения=идея текста: с назначением нового председателя Центробанка нельзя связывать такие ожидания и надежды, которые ни он, ни кто другой на его месте оправдать не может; деньги не всесильны в условиях, когда управлять ими захочет сила.</w:t>
      </w:r>
    </w:p>
    <w:p>
      <w:pPr>
        <w:pStyle w:val="Normblack09"/>
        <w:spacing w:before="0" w:after="0"/>
        <w:ind w:firstLine="720"/>
        <w:jc w:val="both"/>
        <w:rPr>
          <w:color w:val="auto"/>
          <w:sz w:val="23"/>
          <w:szCs w:val="23"/>
        </w:rPr>
      </w:pPr>
      <w:r>
        <w:rPr>
          <w:color w:val="auto"/>
          <w:sz w:val="23"/>
          <w:szCs w:val="23"/>
          <w:lang w:val="en-US"/>
        </w:rPr>
        <w:t>II</w:t>
      </w:r>
      <w:r>
        <w:rPr>
          <w:rFonts w:eastAsia="Arial Cyr" w:cs="Arial Cyr" w:ascii="Arial Cyr" w:hAnsi="Arial Cyr"/>
          <w:color w:val="auto"/>
          <w:sz w:val="23"/>
          <w:szCs w:val="23"/>
        </w:rPr>
        <w:t xml:space="preserve"> Общее содержание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 Основные элементы общего содержа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1. Установочный тезис=основная мысль: Сергей Дубинин назначен на пост председателя Центрального банка РФ.</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 Уточняющие тезис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 это назначение произошло в сложной экономической ситуации, требующей от Сергея Дубинина решения сложных вопрос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1.: к этим сложным вопросам относится решение судьбы (или параметров) "валютного коридор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2.: к этим сложным вопросам относится обсуждение и принятие закона о страховании частных вкладов в коммерческих банках.</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2.: это назначение объясняется тем, что Сергей Дубинин -специалист высокого класса, он обладает способностью "грамотно ориентироваться на пересеченной местности и имеет отнюдь не формальные экономические познания ".</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3.: это назначение произошло в сложной политической ситуации (накануне выборов).</w:t>
      </w:r>
    </w:p>
    <w:p>
      <w:pPr>
        <w:pStyle w:val="Normblack09"/>
        <w:spacing w:before="0" w:after="0"/>
        <w:ind w:firstLine="720"/>
        <w:jc w:val="both"/>
        <w:rPr>
          <w:rStyle w:val="Italblack101"/>
          <w:b w:val="false"/>
          <w:b w:val="false"/>
          <w:bCs w:val="false"/>
          <w:color w:val="auto"/>
          <w:sz w:val="23"/>
          <w:szCs w:val="23"/>
        </w:rPr>
      </w:pPr>
      <w:r>
        <w:rPr>
          <w:rFonts w:eastAsia="Arial Cyr" w:cs="Arial Cyr" w:ascii="Arial Cyr" w:hAnsi="Arial Cyr"/>
          <w:color w:val="auto"/>
          <w:sz w:val="23"/>
          <w:szCs w:val="23"/>
        </w:rPr>
        <w:t xml:space="preserve">А-2.3.1.: </w:t>
      </w:r>
      <w:r>
        <w:rPr>
          <w:rStyle w:val="Italblack101"/>
          <w:rFonts w:eastAsia="Arial Cyr" w:cs="Arial Cyr" w:ascii="Arial Cyr" w:hAnsi="Arial Cyr"/>
          <w:b w:val="false"/>
          <w:bCs w:val="false"/>
          <w:color w:val="auto"/>
          <w:sz w:val="23"/>
          <w:szCs w:val="23"/>
        </w:rPr>
        <w:t>несмотря на эту ситуацию, Сергей Дубинин имеет достаточно времени, чтобы сыграть "уникальную роль защиты здравого экономического смысл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 -2.3.1.1: защитить "здравый экономический смысл " в такой ситуации не сможет никто, кроме Сергея Дубинин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3.2.: сложность этой ситуации в известной степени ограничивает возможности ЦБ.</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3.2.1.: несмотря на эти ограничения, все-таки ЦБ имеет большой потенциал для влияния на экономику.</w:t>
      </w:r>
    </w:p>
    <w:p>
      <w:pPr>
        <w:pStyle w:val="Normblack09"/>
        <w:spacing w:before="0" w:after="0"/>
        <w:ind w:firstLine="720"/>
        <w:jc w:val="both"/>
        <w:rPr>
          <w:rStyle w:val="Italblack101"/>
          <w:b w:val="false"/>
          <w:b w:val="false"/>
          <w:bCs w:val="false"/>
          <w:color w:val="auto"/>
          <w:sz w:val="23"/>
          <w:szCs w:val="23"/>
        </w:rPr>
      </w:pPr>
      <w:r>
        <w:rPr>
          <w:rFonts w:eastAsia="Arial Cyr" w:cs="Arial Cyr" w:ascii="Arial Cyr" w:hAnsi="Arial Cyr"/>
          <w:color w:val="auto"/>
          <w:sz w:val="23"/>
          <w:szCs w:val="23"/>
        </w:rPr>
        <w:t xml:space="preserve">А -2.3.3.: </w:t>
      </w:r>
      <w:r>
        <w:rPr>
          <w:rStyle w:val="Italblack101"/>
          <w:rFonts w:eastAsia="Arial Cyr" w:cs="Arial Cyr" w:ascii="Arial Cyr" w:hAnsi="Arial Cyr"/>
          <w:b w:val="false"/>
          <w:bCs w:val="false"/>
          <w:color w:val="auto"/>
          <w:sz w:val="23"/>
          <w:szCs w:val="23"/>
        </w:rPr>
        <w:t>несмотря на сложную политическую ситуацию, у нового главы ЦБ "все же имеются возможности разумно использовать свой потенциал ".</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3.3.1.: эти возможности есть потому, что Сергей Дубинин политически достаточно нейтральная фигура, которую поддерживают основные силы (государственные чиновники, международные партнеры, отечественые финансист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ли сопоставим текст и его логическую схему, то увидим, что в своих рассуждениях журналист несколько раз возвращается к одной и той же мысли, "рассеивает" ее (начало четвертого абзаца, конец пятого абзаца, восьмой абзац), но каждый раз он как бы "привязывает" эту мысль к разным тезисам, включает ее в разные логические цепочки. Оформляется эта мысль разными словами, и это только осложняет ситуацию: читателю нелегко увидеть тождество этой мысли, но ощущение смысловой соотнесенности ("что-то такое уже было или нет?") этих высказываний все-таки возникает. Оставаясь на уровне констатации, не подтверженные иллюстрациями, тезисы А-2.2; А-2.3.1.1. и А-2.3.3. дублируют друг друга, тем самым перепутывая разные линии в рассуждениях журналиста, "склеивая" их, а это , в свою очередь, может вызвать уже известную нам "смысловую скважину". Всегда ли, однако, "рассеивание" и повторение какой-либо мысли является недостатком в газетном тексте? Конечно, нет, дело только в том, понимает</w:t>
      </w:r>
      <w:r>
        <w:rPr>
          <w:color w:val="auto"/>
          <w:sz w:val="23"/>
          <w:szCs w:val="23"/>
        </w:rPr>
        <w:t xml:space="preserve"> </w:t>
      </w:r>
      <w:r>
        <w:rPr>
          <w:rFonts w:eastAsia="Arial Cyr" w:cs="Arial Cyr" w:ascii="Arial Cyr" w:hAnsi="Arial Cyr"/>
          <w:color w:val="auto"/>
          <w:sz w:val="23"/>
          <w:szCs w:val="23"/>
        </w:rPr>
        <w:t>ли журналист, зачем он это делает, чем мотивируется такой способ подачи информации - скажем, повторение мысли необходимо, чтобы ее усилить, но тогда читатель должен это повторение осознать как усиление (о том, как это достигается, поговорим в следующем разделе) и одновременно не потерять нить авторских рассуждени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Таким образом,"рассогласованность" смысловой структуры может быть вызвана такими причинам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неудачное формулирование идеи или одного из тезисов; эта неудача - в размытости, неопределенности одного из основных элементов общего содержания текста, в этом случае идея или тезис либо как бы расщепляются и читатель получает одновременно несколько идей или тезисов, иногда исключающих друг друга, либо отождествляется два основных элемента, которые должны существовать раздельно (скажем, идея и основной установочный тезис, когда идея сводится к установочному тезису, практически к событийному поводу материал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разрыв" авторской концепции, т.е. отсутствие необходимой смысловой связи между идеей и основным установочным тезисом (часто при слишком широкой идее, которая как бы отлетает от текста) или между тезисами; такой разрыв может иметь вид "дыры", "смысловой скважины" или противореч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разрыв" между основными и второстепенными элементами общего содержания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неоправданное "склеивание", "переплетение" каких-то элементов смысловой структур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епонятным, однако, может быть и такой текст, в котором нет "разрывов" между элементами содержания или их необоснованного "склеивания". Трудно бывает понять также текст с непропорциональной смысловой структурой. Посмотрим, как выглядит такая структура.</w:t>
      </w:r>
    </w:p>
    <w:p>
      <w:pPr>
        <w:pStyle w:val="Normblack09"/>
        <w:spacing w:before="0" w:after="0"/>
        <w:ind w:firstLine="720"/>
        <w:jc w:val="both"/>
        <w:rPr>
          <w:color w:val="auto"/>
          <w:sz w:val="23"/>
          <w:szCs w:val="23"/>
        </w:rPr>
      </w:pPr>
      <w:r>
        <w:rPr>
          <w:color w:val="auto"/>
          <w:sz w:val="23"/>
          <w:szCs w:val="23"/>
        </w:rPr>
      </w:r>
    </w:p>
    <w:p>
      <w:pPr>
        <w:pStyle w:val="Style18"/>
        <w:spacing w:before="0" w:after="0"/>
        <w:ind w:firstLine="720"/>
        <w:jc w:val="both"/>
        <w:rPr/>
      </w:pPr>
      <w:r>
        <w:rPr>
          <w:rStyle w:val="Boldblue091"/>
          <w:rFonts w:eastAsia="Arial Cyr" w:cs="Arial Cyr" w:ascii="Arial Cyr" w:hAnsi="Arial Cyr"/>
          <w:i w:val="false"/>
          <w:iCs w:val="false"/>
          <w:sz w:val="23"/>
          <w:szCs w:val="23"/>
        </w:rPr>
        <w:t>"непропорциональная" смысловая структура</w:t>
      </w:r>
    </w:p>
    <w:p>
      <w:pPr>
        <w:pStyle w:val="Style18"/>
        <w:spacing w:before="0" w:after="0"/>
        <w:ind w:firstLine="720"/>
        <w:jc w:val="both"/>
        <w:rPr>
          <w:rStyle w:val="Boldblue091"/>
          <w:rFonts w:ascii="Arial" w:hAnsi="Arial" w:eastAsia="Arial" w:cs="Arial"/>
          <w:i w:val="false"/>
          <w:i w:val="false"/>
          <w:iCs w:val="false"/>
          <w:sz w:val="23"/>
          <w:szCs w:val="23"/>
        </w:rPr>
      </w:pPr>
      <w:r>
        <w:rPr/>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ЕЛЬЗЯ ЖИТЬ ПО ЗАКОНАМ, ПРИНЯТЫМ В ШУТОВСКОМ СОБРАНИ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Мы всякое видели в своей жизни.</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И скандалы, и свары, и путчи, и банальное рукоприкладство. И некомпетентность руководства, и обыкновенную глупость, и несуразные амбиции, и подсиживание, и предательство. И драки между народными избранниками тоже видели. У нас нет иллюзий по поводу нашего парламентаризм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о то, что случилось в Государственной Думе в прошедшую субботу, не идет ни в какое сравнение с тем, что мы у лее успели повидать.</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Это страшно. Эта страшная драка отличается от всех предыдущих, потому что депутаты били женщину. Несколько мужчин - одну женщину. Это страшно... потому что те, кто не бил, хладнокровно наблюдали за происходящим. Не рванулись с места, не бросились защищать.</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Это страшно, потому что спикер Рыбкин, глядя, как на его глазах люди бьют друг друга, лишь ухмылялся и ехидничал -вот так бы на кнопки нажимали, лихие вы мо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А если бы на его глазах не били, а убивали, интересно, что бы он тогда говорил? Наверное, то же самое -дружненъко голосу ем, а не то выбьемся из регламент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Это страшно, потому что чуть позже депутат Невзоров, выступая по телевидению, сказал, что он просто не успел подбежать к дерущимся, а то бы тоже поучаствовал. Нет, он как раз не разнимать их собирался, а именно участвовать. Бить врагов по морд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хоже, что драки следует воспринимать как часть предвыборной кампании. Расчет на то, что избиратели посмотрят на этот кошмар, лица и фамилии "истинных борцов за счастье народное " запечатлятся у них в памяти, и на грядущих выборах они проголосуют за полюбившихся им крутых кандидатов.</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Они думают, что нам нравятся "сильные " личност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То, что нам нравится, - это отдельный вопрос, но на безобразную драку в российском парламенте целый день смотрели люди во всех странах мира по всем мыслимым каналам телевидени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Это был день, когда Россия потеряла в глазах мировой общественности образ сверхдержав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и Чечня, с которой не удалось справиться цивилизованным способом, ни Босния, где мы не можем отстоять свои интересы, не нанесли такого урона России в общемировом масштабе. Мы все-таки еще как-то держались, делали "хорошую мину при плохой игре", а весь мир тихо подозревал, что с нашей государственностью не все в порядке, но допускал, что это просто "временные трудности ". Теперь все. Историческая драка в парламенте означает полную дискредитацию российской государственности. ("МК", 1995, 12 сентяб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ак видим, в этом материале все мысли вытекают одна из другой, и почти каждая мысль журналиста (уточняющий тезис) находит свое подтверждение в некотором наборе фактов. Однако основная часть иллюстративного материала относится к первому уточняющему тезису ("эта</w:t>
      </w:r>
      <w:r>
        <w:rPr>
          <w:color w:val="auto"/>
          <w:sz w:val="23"/>
          <w:szCs w:val="23"/>
        </w:rPr>
        <w:t xml:space="preserve"> </w:t>
      </w:r>
      <w:r>
        <w:rPr>
          <w:rFonts w:eastAsia="Arial Cyr" w:cs="Arial Cyr" w:ascii="Arial Cyr" w:hAnsi="Arial Cyr"/>
          <w:color w:val="auto"/>
          <w:sz w:val="23"/>
          <w:szCs w:val="23"/>
        </w:rPr>
        <w:t>драка страшна потому, что она показывает отсутствие всякой морали у депутатов"), и именно этот тезис будет привлекать основное внимание адресата. Зато у второго уточняющего тезиса ("эти драки, похоже, следует воспринимать как часть предвыборной программы"</w:t>
      </w:r>
      <w:r>
        <w:rPr>
          <w:color w:val="auto"/>
          <w:sz w:val="23"/>
          <w:szCs w:val="23"/>
        </w:rPr>
        <w:t>)</w:t>
      </w:r>
      <w:r>
        <w:rPr>
          <w:rFonts w:eastAsia="Arial Cyr" w:cs="Arial Cyr" w:ascii="Arial Cyr" w:hAnsi="Arial Cyr"/>
          <w:color w:val="auto"/>
          <w:sz w:val="23"/>
          <w:szCs w:val="23"/>
        </w:rPr>
        <w:t xml:space="preserve"> иллюстраций нет, минимум иллюстраций и у третьего тезиса ("эту страшную драку видели во всех странах мира"). Из-за такой "непропорциональности" читатель может ложно понять основное намерение журналиста, может исказить смысловые акценты в этом материал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Значит, "непропорциональность" смысловой структуры состоит в нарушении равновесия между основными или второстепенными элементами содержания, пропорции нарушаются тогда, когда один из тезисов конкретизируется или иллюстрируется значительно более подробно, чем другие - равнозначные, равноправные - тезисы. В этом случае менее конкретизируемые или иллюстрируемые тезисы могут восприниматься читателем как бездоказательные или оценены как фон, как второстепенные линии журналистского рассуждения, а в некоторых случаях и вытеснены, выброшены из читательского сознания.Обычно это ведет к тому, что читатель по-новому формулирует для себя основной установочный тезис. А в итоге может возникнуть несоответствие между установочным тезисом и уже выявленной идеей материала. Независимо от исхода восприятие такого текста никогда не будет полным, адекватным авторскому замысл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дведем некоторые итоги. Основные ошибки в построении текста, которые приводят к непониманию речевого сообщения, - это "</w:t>
      </w:r>
      <w:r>
        <w:rPr>
          <w:rStyle w:val="Boldblack101"/>
          <w:rFonts w:eastAsia="Arial Cyr" w:cs="Arial Cyr" w:ascii="Arial Cyr" w:hAnsi="Arial Cyr"/>
          <w:i w:val="false"/>
          <w:iCs w:val="false"/>
          <w:color w:val="auto"/>
          <w:sz w:val="23"/>
          <w:szCs w:val="23"/>
        </w:rPr>
        <w:t>рассогласованная</w:t>
      </w:r>
      <w:r>
        <w:rPr>
          <w:rFonts w:eastAsia="Arial Cyr" w:cs="Arial Cyr" w:ascii="Arial Cyr" w:hAnsi="Arial Cyr"/>
          <w:color w:val="auto"/>
          <w:sz w:val="23"/>
          <w:szCs w:val="23"/>
        </w:rPr>
        <w:t>" и "</w:t>
      </w:r>
      <w:r>
        <w:rPr>
          <w:rStyle w:val="Boldblack101"/>
          <w:rFonts w:eastAsia="Arial Cyr" w:cs="Arial Cyr" w:ascii="Arial Cyr" w:hAnsi="Arial Cyr"/>
          <w:i w:val="false"/>
          <w:iCs w:val="false"/>
          <w:color w:val="auto"/>
          <w:sz w:val="23"/>
          <w:szCs w:val="23"/>
        </w:rPr>
        <w:t>непропорциональная</w:t>
      </w:r>
      <w:r>
        <w:rPr>
          <w:rFonts w:eastAsia="Arial Cyr" w:cs="Arial Cyr" w:ascii="Arial Cyr" w:hAnsi="Arial Cyr"/>
          <w:color w:val="auto"/>
          <w:sz w:val="23"/>
          <w:szCs w:val="23"/>
        </w:rPr>
        <w:t>" смысловая структура. Эксперименты показывают, что точно и глубоко понять текст с такими особенностями практически невозможно. Если в тексте на каких-то этапах его создания разрушается единство смысловой структуры, понимание его будет неадекватным независимо от особенностей аудитор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чень часто в этих случаях читатели извлекают из текста такую смысловую структуру, которую можно назвать "ложно целостной", потому что они как бы отбрасывают, не замечают те фрагменты, которые трудно представить в единстве. Изменяется качество и количество смысловых блоков в тексте, значимость связей между ними (то, что было значимо для автора, для читателя становится незначимым и наоборот), трансформируется авторская концепция. Можно предположить, что тогда, когда читатель не в состоянии увидеть целостность текста, он обращается к личному опыту и, по существу, не понимает, а как бы заново создает текст. Но такой "творческий" характер восприятия речевого сообщения в сфере массовой коммуникации не имеет ничего общего с процессом понимания текста. В обычных условиях тексты, в которых нарушается целостность смысла, на уровне авторской концепции многие, по-видимому, не прочитывают вообще. Читатель фиксирует только какую-то часть иллюстраций или какой-то тезис - так у него вырабатывается привычка к поверхностному, экстенсивному чтению.</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озможна и иная ситуация. Внимательный, дотошный читатель может все-таки истолковать случайные факты и получить такой тезис, о котором и не подозревал журналист - в таких ситуациях также возможна значительная трансформация авторской концепции в читательском восприятии, а иногда и полная ее перестройка. "Читательский" тезис может никак не соотноситься с остальными -авторскими - тезисами, поэтому не исключается и возникновение вторичной (уже созданной читателем) "смысловой скважины". Так или иначе, диссонанс смысловой структуры обязательно увеличивает расхождение между двумя проекциями речевого сообщения - авторской и читательской.</w:t>
      </w:r>
    </w:p>
    <w:p>
      <w:pPr>
        <w:pStyle w:val="Normblack09"/>
        <w:spacing w:before="0" w:after="0"/>
        <w:ind w:firstLine="720"/>
        <w:jc w:val="both"/>
        <w:rPr/>
      </w:pPr>
      <w:r>
        <w:rPr>
          <w:rFonts w:eastAsia="Arial Cyr" w:cs="Arial Cyr" w:ascii="Arial Cyr" w:hAnsi="Arial Cyr"/>
          <w:color w:val="auto"/>
          <w:sz w:val="23"/>
          <w:szCs w:val="23"/>
        </w:rPr>
        <w:t xml:space="preserve">Почему же возникают деформации смысловой структуры газетного текста? Механизм таких ошибок будет ясен, если мы попробуем представить особенности темы (и шире - основной мысли) и идеи в газетном тексте. В поле зрения журналиста находится всегда реальная, желательно максимально </w:t>
      </w:r>
      <w:r>
        <w:rPr>
          <w:rStyle w:val="Boldblack101"/>
          <w:rFonts w:eastAsia="Arial Cyr" w:cs="Arial Cyr" w:ascii="Arial Cyr" w:hAnsi="Arial Cyr"/>
          <w:i w:val="false"/>
          <w:iCs w:val="false"/>
          <w:color w:val="auto"/>
          <w:sz w:val="23"/>
          <w:szCs w:val="23"/>
        </w:rPr>
        <w:t>конкретная</w:t>
      </w:r>
      <w:r>
        <w:rPr>
          <w:rFonts w:eastAsia="Arial Cyr" w:cs="Arial Cyr" w:ascii="Arial Cyr" w:hAnsi="Arial Cyr"/>
          <w:color w:val="auto"/>
          <w:sz w:val="23"/>
          <w:szCs w:val="23"/>
        </w:rPr>
        <w:t xml:space="preserve"> ситуация, случай. Но, представляя эту ситуацию, этот случай в материале, журналист должен выйти на социально значимую </w:t>
      </w:r>
      <w:r>
        <w:rPr>
          <w:rStyle w:val="Boldblack101"/>
          <w:rFonts w:eastAsia="Arial Cyr" w:cs="Arial Cyr" w:ascii="Arial Cyr" w:hAnsi="Arial Cyr"/>
          <w:i w:val="false"/>
          <w:iCs w:val="false"/>
          <w:color w:val="auto"/>
          <w:sz w:val="23"/>
          <w:szCs w:val="23"/>
        </w:rPr>
        <w:t>проблему</w:t>
      </w:r>
      <w:r>
        <w:rPr>
          <w:rFonts w:eastAsia="Arial Cyr" w:cs="Arial Cyr" w:ascii="Arial Cyr" w:hAnsi="Arial Cyr"/>
          <w:color w:val="auto"/>
          <w:sz w:val="23"/>
          <w:szCs w:val="23"/>
        </w:rPr>
        <w:t>. Оценка, рассмотрение конкретной ситуации должны поставить проблему и послужить, насколько это возможно, ее разрешению. Необходимость решать одновременно две эти задачи и приводит журналиста к неудаче в отборе и представлении определенной информации. Эти неудачи возникают еще до текста, на этапе подготовки материала (из-за "хаоса", отсутствия постоянного осмысления фактов в процессе их сбора), что неизбежно приводит журналиста к созданию нецелостного текста. В результате журналист - в меру своего таланта - не выходит за горизонт факта, описывает более или менее подробно именно и только случай (позднее мы вернемся к этой ситуации при обсуждении "банального", "стереотипного" и "оригинального" текста), материал будет заведомо фактографичным, случай превращается в случайность и вызывает у читателя восприятие по типу "ну и что?" Поэтому необходим иной подход к сбору материала. "Что ты в данном факте сумел увидеть? Какую особенность жизни помогаешь с его помощью уяснить? Вот ключевые вопросы. Один и тот же частный случай может вывести к широким социальным горизонтам, а может полностью замкнуться в себе самом, превратившись в художественно исполненную сплетню."("Журналист", 1978, N</w:t>
      </w:r>
      <w:r>
        <w:rPr>
          <w:color w:val="auto"/>
          <w:sz w:val="23"/>
          <w:szCs w:val="23"/>
        </w:rPr>
        <w:t>12 c.45)</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пытный журналист еще до того момента, как начинается сбор фактов, стремится понять, "какая ситуация будет основной в тексте?" и "о чем говорит эта ситуация?". Это и есть основная мысль и идея текста - основа его структурного плана. Четкое понимание этих смысловых компонентов помогает журналисту не разбрасываться, находить и отбирать именно те факты, которые будут работать на авторскую концепцию. Основная мысль и идея помогают журналисту "держать" тему, сохранять логику авторской концепции, когда материал уже пишется. И неважно, в каком жанре работает журналист: и в аналитическом, и в информационном тексте содержание будет более целостным, если его единство формируется еще на этапе создания материал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гда же материал написан, нам необходим полный структурный план, логическая схема текста. Структурный план особенно важен, если мы оцениваем сложный, дискуссионный материал, однако и в других текстах надо, как минимум, найти идею и основную мысль - только тогда можно увидеть достоинства и недостатки в содержании текста, те "диссонансы" в смысловой структуре текста, которые делают его непонятным. Такая оценка содержания материала обычно позволяет значительно его улучшить. В связи с этим интересно привести три высказывания. Л.Н.Толстой: "Чтобы произведение было хорошо, надо любить в нем</w:t>
      </w:r>
      <w:r>
        <w:rPr>
          <w:rStyle w:val="Boldblack101"/>
          <w:rFonts w:eastAsia="Arial Cyr" w:cs="Arial Cyr" w:ascii="Arial Cyr" w:hAnsi="Arial Cyr"/>
          <w:i w:val="false"/>
          <w:iCs w:val="false"/>
          <w:color w:val="auto"/>
          <w:sz w:val="23"/>
          <w:szCs w:val="23"/>
        </w:rPr>
        <w:t xml:space="preserve"> главную, основную</w:t>
      </w:r>
      <w:r>
        <w:rPr>
          <w:rFonts w:eastAsia="Arial Cyr" w:cs="Arial Cyr" w:ascii="Arial Cyr" w:hAnsi="Arial Cyr"/>
          <w:color w:val="auto"/>
          <w:sz w:val="23"/>
          <w:szCs w:val="23"/>
        </w:rPr>
        <w:t xml:space="preserve"> мысль". А.А.Блок: "Ко всякому автору надо относиться внимательно,- и тогда можно выудить жемчужину из моря его слов... При этом надо читать "для работы" с </w:t>
      </w:r>
      <w:r>
        <w:rPr>
          <w:rStyle w:val="Boldblack101"/>
          <w:rFonts w:eastAsia="Arial Cyr" w:cs="Arial Cyr" w:ascii="Arial Cyr" w:hAnsi="Arial Cyr"/>
          <w:i w:val="false"/>
          <w:iCs w:val="false"/>
          <w:color w:val="auto"/>
          <w:sz w:val="23"/>
          <w:szCs w:val="23"/>
        </w:rPr>
        <w:t>мыслью и планом</w:t>
      </w:r>
      <w:r>
        <w:rPr>
          <w:rFonts w:eastAsia="Arial Cyr" w:cs="Arial Cyr" w:ascii="Arial Cyr" w:hAnsi="Arial Cyr"/>
          <w:color w:val="auto"/>
          <w:sz w:val="23"/>
          <w:szCs w:val="23"/>
        </w:rPr>
        <w:t>, ранее готовыми, и все время проверять себя - не рушатся ли планы под тяжестью накапливаемых фактов и обобщений." Д.Хармс также говорил о "чистоте порядка" как ориентире в работе над текстом. Как видим, три писателя, значительно отличающихся по своему стилю, манере изложения, одинаково представляют обсуждаемую проблему, отмечая ее значимость в работе даже над таким - казалось бы, абсолютно свободным от логики - текстом, как художественны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Итак, структурный план необходим журналисту. Отметим основные моменты в составлении такого плана, когда материал уже написан:</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находим идею и основную мысль текста; основная мысль, т.е. установочный тезис - это описание в одном-двух предложениях исходной ситуации; именно эти предложения остаются, если сократить, сжать целостный текст; в непонятном материале может быть несколько основных мыслей - в структурном плане обязательно это отражае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находим в составе основной мысли - или каждой основной мысли, если в материале их несколько,- тему и характеристику темы: это важно, потому что последовательное, логичное развитие основной мысли возможно только тогда, когда ближайший к основной мысли уточняющий тезис соотносится не вообще с основной мыслью, а именно с характеристикой темы, отталкивается от этой характеристик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находим в тексте все возможные уточняющие тезисы; соотносим развитие основной мысли с идеей материала - это помогает увидеть, соответствует ли такое развитие цели сообщения; находим недостающие и "лишние" тезисы, "разрывы" и второстепенные линии в авторских рассуждениях; отмечаем неудачные "склеивания" логических цепочек;</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соотносим иллюстрации и тезисы, фон и остальное содержание текста - это помогает найти недостающие и "лишние" факты, оценить связь основных и второстепенных элементов смысл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газетном тексте, однако, не всегда легко найти идею и основные элементы общего содержания. И не только потому, что между этими "смыслами" в материале нет единства, но и потому, что в газетном тексте эти "смыслы", как мы знаем, часто не выражаются словами или выражаются в образной форме. Чтобы дать точный</w:t>
      </w:r>
      <w:r>
        <w:rPr>
          <w:color w:val="auto"/>
          <w:sz w:val="23"/>
          <w:szCs w:val="23"/>
        </w:rPr>
        <w:t xml:space="preserve"> </w:t>
      </w:r>
      <w:r>
        <w:rPr>
          <w:rFonts w:eastAsia="Arial Cyr" w:cs="Arial Cyr" w:ascii="Arial Cyr" w:hAnsi="Arial Cyr"/>
          <w:color w:val="auto"/>
          <w:sz w:val="23"/>
          <w:szCs w:val="23"/>
        </w:rPr>
        <w:t>структурный план материала - особенно если еще нет достаточного опыта,- можно мысли журналиста вычитывать из текста постепенно и фиксировать в естественной последовательности, а потом попытаться восстановить их соотношение , связи между ними - здесь можно</w:t>
      </w:r>
      <w:r>
        <w:rPr>
          <w:color w:val="auto"/>
          <w:sz w:val="23"/>
          <w:szCs w:val="23"/>
        </w:rPr>
        <w:t xml:space="preserve"> </w:t>
      </w:r>
      <w:r>
        <w:rPr>
          <w:rFonts w:eastAsia="Arial Cyr" w:cs="Arial Cyr" w:ascii="Arial Cyr" w:hAnsi="Arial Cyr"/>
          <w:color w:val="auto"/>
          <w:sz w:val="23"/>
          <w:szCs w:val="23"/>
        </w:rPr>
        <w:t>использовать не только сложную систему цифр, но и простую схему. Как это сделать в материале "От нас уходят врачи" ("Труд", 1997, 12 июля)? Найдем в этом тексте основные смыслы и запишем их последовательно:</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1. Многие врачи в нашей стране отказываются от своего призвания, меняют место работ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2. Многие врачи умирают раньше, чем это могло бы быт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3. Многие врачи - и даже квалифицированные - зарабатывают гораздо меньше, чем полуграмотные торговцы на рынк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4. Работа медиков часто связана с вредными, а подчас и опасными для жизни условиями труд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5. На врачей выплескивают гнев больные, которые должны платить за дорогое, но необходимое лечени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6. Государство в ответ на требования медиков утверждает, что оно не может оказать поддержку медицине из-за объективных экономических трудностей в стран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7. Однако исследования независимых экспертов говорят о том, что Россия входит в число стран, где государство тратит на медицину меньше, чем позволяют возможност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8. Медики обвиняют государство в преступной безнравственности, выдвигают сегодня политические требова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9. Необходимо поддержать медиков в их справедливых требованиях. Обозначим на схеме соотношение этих мысле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9)= цель сообщения, идея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1+2)= основная мысль (установочный тезис)</w:t>
      </w:r>
    </w:p>
    <w:p>
      <w:pPr>
        <w:pStyle w:val="Normblack09"/>
        <w:spacing w:before="0" w:after="0"/>
        <w:ind w:firstLine="720"/>
        <w:jc w:val="both"/>
        <w:rPr/>
      </w:pPr>
      <w:r>
        <w:rPr>
          <w:rFonts w:eastAsia="Arial Cyr" w:cs="Arial Cyr" w:ascii="Arial Cyr" w:hAnsi="Arial Cyr"/>
          <w:color w:val="auto"/>
          <w:sz w:val="23"/>
          <w:szCs w:val="23"/>
        </w:rPr>
        <w:t>(3+4+5) (6) Соотношение уточняющих терминов:</w:t>
      </w:r>
      <w:r>
        <w:rPr>
          <w:color w:val="auto"/>
          <w:sz w:val="23"/>
          <w:szCs w:val="23"/>
        </w:rPr>
        <w:t xml:space="preserve"> (7), (8) </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Особое значение структурный подход к содержанию речевого сообщения имеет при подготовке таких текстов в средствах массовой информации, с которыми адресат знакомится "по частям". Назовем такие речевые сообщения </w:t>
      </w:r>
      <w:r>
        <w:rPr>
          <w:rStyle w:val="Boldblack101"/>
          <w:rFonts w:eastAsia="Arial Cyr" w:cs="Arial Cyr" w:ascii="Arial Cyr" w:hAnsi="Arial Cyr"/>
          <w:i w:val="false"/>
          <w:iCs w:val="false"/>
          <w:color w:val="auto"/>
          <w:sz w:val="23"/>
          <w:szCs w:val="23"/>
        </w:rPr>
        <w:t>макротекстом</w:t>
      </w:r>
      <w:r>
        <w:rPr>
          <w:rFonts w:eastAsia="Arial Cyr" w:cs="Arial Cyr" w:ascii="Arial Cyr" w:hAnsi="Arial Cyr"/>
          <w:color w:val="auto"/>
          <w:sz w:val="23"/>
          <w:szCs w:val="23"/>
        </w:rPr>
        <w:t>- это циклы репортажей, очерков, статей, дискуссия в газете или на телевиден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рактика дискуссий заставляет задуматься над тем, в чем причины успеха или неуспеха этой формы организации материал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исследованиях теоретиков журналистики и психологов рассматриваются основные принципы ведения дискуссии, основанная на этих принципах модель работы редакции по проведению дискуссии, этапы представления информации в ходе обсуждения - на газетной полосе или в телевизионной программ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четкая обрисовка исходного конфликта - точнее, исходной проблемной ситуации, спорного вопроса, - который дает стимул для "всплеска" мнени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умелое сопоставление читательских мнений на полосе или зрительских мнений в разговоре, которое не "гасит", а развивает начатый разговор; комментарий редакции по ходу дискуссии, который должен формировать русло дальнейшего притока высказывани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итоговый редакционный обзор читательских писем (или комментарий ведущего), который подводит аудиторию к выводам, не закрывая, однако, проблемы, самой жизнью полностью не закрыто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Знание этой программы не дает, однако, ответа на вопрос о том, как ее реализовать. Очевидно, чтобы реализовать эту программу, необходимо прогнозирование дискуссии: редакция должна предвидеть темы, характер, возможное развитие предстоящего обсуждения. И лучшей формой такого прогноза будет логическая схема дискуссии -модель основных элементов ее содержания. Эта логическая схема организуется так же, как и логическая схема отдельного текста. Однако при всем их сходстве логические схемы дискуссии и отдельного газетного текста не тождественны. В чем состоит своеобразие логической схемы дискуссии? Эти особенности можно проследить по трем самым важным компонентам смысловой структуры - а это, как мы знаем, установочный тезис(основная мысль)</w:t>
      </w:r>
      <w:r>
        <w:rPr>
          <w:color w:val="auto"/>
          <w:sz w:val="23"/>
          <w:szCs w:val="23"/>
        </w:rPr>
        <w:t>,</w:t>
      </w:r>
      <w:r>
        <w:rPr>
          <w:rFonts w:eastAsia="Arial Cyr" w:cs="Arial Cyr" w:ascii="Arial Cyr" w:hAnsi="Arial Cyr"/>
          <w:color w:val="auto"/>
          <w:sz w:val="23"/>
          <w:szCs w:val="23"/>
        </w:rPr>
        <w:t xml:space="preserve"> система уточняющих тезисов и иде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1) первая особенность логической схемы дискуссии - </w:t>
      </w:r>
      <w:r>
        <w:rPr>
          <w:rStyle w:val="Boldblack101"/>
          <w:rFonts w:eastAsia="Arial Cyr" w:cs="Arial Cyr" w:ascii="Arial Cyr" w:hAnsi="Arial Cyr"/>
          <w:i w:val="false"/>
          <w:iCs w:val="false"/>
          <w:color w:val="auto"/>
          <w:sz w:val="23"/>
          <w:szCs w:val="23"/>
        </w:rPr>
        <w:t>вариантность</w:t>
      </w:r>
      <w:r>
        <w:rPr>
          <w:rFonts w:eastAsia="Arial Cyr" w:cs="Arial Cyr" w:ascii="Arial Cyr" w:hAnsi="Arial Cyr"/>
          <w:color w:val="auto"/>
          <w:sz w:val="23"/>
          <w:szCs w:val="23"/>
        </w:rPr>
        <w:t xml:space="preserve"> ее установочного тезиса, основной мысли (или - более частный случай - полемичность, конфликтность). Установочный тезис обладает таким качеством, если он ставит читателя перед необходимостью ценностного выбора, поиска ответа на поставленный вопрос. Тем самым "провоцируется" множественность решений спорного вопроса, создается стимул для "всплеска" мнени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бычно такая мысль - возможно, и в измененной словесной формулировке - становится рубрикой дискуссии, потому что именно она описывает исходную проблемную ситуацию, вопрос для обсуждения. Естественная речевая форма основной мысли дискуссии -вопросительное предложени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пособность формулировать "вариантные" тезисы связана, видимо, не столько с общим развитием интеллекта журналиста, его опытом, сколько с особым складом ума, с особым методом мышле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умением перевернуть явления "вверх ногами", сознательно изменив их взаимоотношения (Вещи для людей или люди для веще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способностью увидеть различные, часто несовместимые с точки зрения привычного, шаблонного понимания признаки одного объекта как одинаково вероятные (Развод - это и добро, и зло; Учить без домашних заданий и можно, и нельз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способностью представить как взаимоисключающие или по крайней мере не связанные обязательной связью такие признаки объекта, которые обычно воспринимаются как тождественные или во всяком случае тесно связанные (Всегда ли народная культура массова, а массовая - народн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2) вторая особенность логической схемы дискуссии относится к уточняющим тезисам. В их системе всегда есть элементы "провоцирующего" характера. Такие тезисы в логической схеме дискуссии конкретизируются не в одном, а обязательно в нескольких тезисах более низкого порядка, которые могут находиться в отношениях дополнения, пересечения или даже исключения, противоречия. В этих тезисах отражаются различные читательские реакции, мнения по одному вопрос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3) наконец, третья особенность логической схемы состоит в характере идеи. Обычно идея "снимает" или уменьшает множественность решений спорного вопроса, однако в дискуссии она может быть не только безусловно однозначной, но и вероятностной, когда газета или телевизионный ведущий не решают проблему, а только выявляют отношение к данной проблеме, расширяют масштаб мышления аудитор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Таковы особенности реальной логической схемы дискуссии. Однако для успешного проведения дискуссии необходима не только реальная, но и - прежде всего - </w:t>
      </w:r>
      <w:r>
        <w:rPr>
          <w:rStyle w:val="Boldblack101"/>
          <w:rFonts w:eastAsia="Arial Cyr" w:cs="Arial Cyr" w:ascii="Arial Cyr" w:hAnsi="Arial Cyr"/>
          <w:i w:val="false"/>
          <w:iCs w:val="false"/>
          <w:color w:val="auto"/>
          <w:sz w:val="23"/>
          <w:szCs w:val="23"/>
        </w:rPr>
        <w:t>прогнозирующая</w:t>
      </w:r>
      <w:r>
        <w:rPr>
          <w:rFonts w:eastAsia="Arial Cyr" w:cs="Arial Cyr" w:ascii="Arial Cyr" w:hAnsi="Arial Cyr"/>
          <w:color w:val="auto"/>
          <w:sz w:val="23"/>
          <w:szCs w:val="23"/>
        </w:rPr>
        <w:t xml:space="preserve"> логическая схема. Прогнозирующая и реальная логические схемы соотносятся как замысел и его воплощение в тексте. Если журналист до начала дискуссии имеет прогнозирующую логическую схему, он на самом деле способен управлять этой дискуссией. В каких ситуациях может оказаться полезной такая схем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режде всего она помогает определить и оценить (с точки зрения значимости, дискуссионности) основную мысль дискуссии. Поиск основной мысли "провоцирующего" характера и ее конкретизация в системе тезисов-конкретизаторов до начала дискуссии - обязательный этап ее подготовки. Именно на этой основе мы можем четко обрисовать проблему, которую выдвигаем для обсуждения, и оценить, насколько эта проблема жизненна и социально значима, насколько она предполагает наличие разных - взаимодополняющих или противоположных - точек зрения. Система тезисов - это также своеобразный прогноз возможных реакций адресата, прогноз хода дискусс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 сожалению, достаточно часто в начале обсуждения редакция имеет только тему дискуссии, определяет лишь предмет разговора или обращается к мысли заведомо однозначной. Это может привести к "расползанию", смысловой неопределенности дискуссии или порождает обсуждения типа "дважды два четыр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ли у редакции есть прогнозирующая логическая схема, легче решить и вторую творческую задачу - подготовить и организовать отдельные выступления. Прежде всего мы можем правильно определить первый материал дискуссии. Это должен быть текст, идея которого соотносится с основной мыслью дискуссии и имеет "провоцирующий" характер. Такая идея характеризует один факт, одну жизненную ситуацию двояко - в тексте дается как минимум две - чаще противоположные - характеристики (если в готовом тексте есть только одна характеристика, вторая должна быть выражена в редакционном комментарии или словах ведущего). Оттого, насколько убедительными, жизненными будут эти характеристики, зависит во многом судьба дискуссии. Возможна и неопределенная идея, которая соотносится с противоречивыми уточняющими тезисам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нечно, возможность различного решения спорного вопроса еще не гарантирует живого, активного его обсуждения. То, что задумывает журналист, не всегда реализуется в читательской почте или высказываниях зрителей: читатель или зритель может отказаться от поиска ответов на поставленный вопрос, и тогда дискуссия будет</w:t>
      </w:r>
      <w:r>
        <w:rPr>
          <w:color w:val="auto"/>
          <w:sz w:val="23"/>
          <w:szCs w:val="23"/>
        </w:rPr>
        <w:t xml:space="preserve"> </w:t>
      </w:r>
      <w:r>
        <w:rPr>
          <w:rFonts w:eastAsia="Arial Cyr" w:cs="Arial Cyr" w:ascii="Arial Cyr" w:hAnsi="Arial Cyr"/>
          <w:color w:val="auto"/>
          <w:sz w:val="23"/>
          <w:szCs w:val="23"/>
        </w:rPr>
        <w:t>"топтаться на месте". Избежать этого мы можем с помощью редакционного комментария (в телевизионной передаче - комментария ведущего). У этого комментария в хорошо организованной дискуссии обычно две основные "нагрузки". С одной стороны, он как бы "смотрит назад", оценивает то, что сделано. В дискуссии это очень важно потому, что она раскрывается не в одном целостном тексте, а в нескольких текстах или в разорванном тексте "с продолжением". Это значит, что смысловые блоки, отраженные в компонентах логической схемы дискуссии - прежде всего уточняющие тезисы, - располагаются в достаточно свободном порядке, они могут быть даны в одном газетном выступлении, в разных выступлениях на одной полосе или в разных номерах газеты. Читатель знакомится с дискуссией "по частям", постепенно. Но задача журналиста состоит в том, чтобы адресат хорошо ориентировался в обсуждении, видел единство отдельных текстов. Поэтому и надо подчеркивать, выделять связи и показывать соотношение основных элементов содержания дискуссии. Достигается это комментарием, в котором еще раз дается основная мысль дискуссии и восстанавливается логика пройденного пути. С другой стороны, комментарий должен как бы "смотреть вперед" и на основе оценки хода обсуждения прогнозировать, формировать определенное читательское ожидание. К сожалению, часто комментарий оказывается лишь формальной связкой между текстами на газетной полосе или отдельными высказываниями в ходе передачи. Тогда режиссером обсуждения становится не журналист, а стихия читательских или зрительских мнени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чиная дискуссию о позиции "наблюдателей" молодежная газета предложила читателям обсудить такие вопросы: с чего начинается равнодушие? каковы его истоки? что такое позиция "наблюдателя"? надо ли бороться с ней? Обилие читательской почты редакция оценила как показатель успеха дискуссии. Однако большинство читательских писем, опубликованных в газете, повторяет только два тезиса:"истоки равнодушия молодежи - во влиянии окружения" и "позиции "наблюдателей" надо противопоставить собственную активную</w:t>
      </w:r>
      <w:r>
        <w:rPr>
          <w:color w:val="auto"/>
          <w:sz w:val="23"/>
          <w:szCs w:val="23"/>
        </w:rPr>
        <w:t xml:space="preserve"> </w:t>
      </w:r>
      <w:r>
        <w:rPr>
          <w:rFonts w:eastAsia="Arial Cyr" w:cs="Arial Cyr" w:ascii="Arial Cyr" w:hAnsi="Arial Cyr"/>
          <w:color w:val="auto"/>
          <w:sz w:val="23"/>
          <w:szCs w:val="23"/>
        </w:rPr>
        <w:t>позицию". В этом редком единодушии читателей видны недостатки управления дискуссией: неумение журналистов выйти за пределы того круга фактов и тем, которые дает читатель, и сделать центром внимания аудитории те важные аспекты проблемы, которые заданы самой редакцией в первом материале, а также отсутствие попыток найти и дать аудитории дискуссионной "заряд", проявляющий разные позиции и прежде всего - мнение самих "наблюдателей". Газета как бы не замечала этих "минусов" и в своих комментариях к читательским</w:t>
      </w:r>
      <w:r>
        <w:rPr>
          <w:color w:val="auto"/>
          <w:sz w:val="23"/>
          <w:szCs w:val="23"/>
        </w:rPr>
        <w:t xml:space="preserve"> </w:t>
      </w:r>
      <w:r>
        <w:rPr>
          <w:rFonts w:eastAsia="Arial Cyr" w:cs="Arial Cyr" w:ascii="Arial Cyr" w:hAnsi="Arial Cyr"/>
          <w:color w:val="auto"/>
          <w:sz w:val="23"/>
          <w:szCs w:val="23"/>
        </w:rPr>
        <w:t>письмам только повторяла вопросы, сформулированные в начале дискусс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 основе прогнозирующей логической схемы мы можем не только грамотно строить свой комментарий, но также оценивать читательскую почту и отбирать материалы, которые действительно развивают начатый разговор, умело сопоставлять отдельные мнения. Скажем, если мы одновременно опубликуем несколько материалов, в которых реализуется один тезис, но конкретизируется он разными -</w:t>
      </w:r>
      <w:r>
        <w:rPr>
          <w:color w:val="auto"/>
          <w:sz w:val="23"/>
          <w:szCs w:val="23"/>
        </w:rPr>
        <w:t xml:space="preserve"> </w:t>
      </w:r>
      <w:r>
        <w:rPr>
          <w:rFonts w:eastAsia="Arial Cyr" w:cs="Arial Cyr" w:ascii="Arial Cyr" w:hAnsi="Arial Cyr"/>
          <w:color w:val="auto"/>
          <w:sz w:val="23"/>
          <w:szCs w:val="23"/>
        </w:rPr>
        <w:t>желательно противоположными - уточняющими тезисами, то тем самым мы усилим дискуссионность, полемичность обсуждения. Или если дадим в одном номере материалы, соотносимые с разными тезисами смысловой структуры, то обеспечим движение обсуждения, расширение и углубление дискусс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личие прогнозирующей логической схемы помогает также решить, какие выступления должны появиться на газетной полосе раньше, какие - позже, какие материалы надо дать, чтобы дискуссия была полной и глубокой (а для этого необходима широчайшая ориентация журналиста в обсуждаемой проблеме). Если какой-либо тезис, конфликтный по предположениям редакции, получаете читательской почте однозначное или однонаправленное толкование, это может означать не только отсутствие в обществе противоположных взглядов на данную проблему, но и боязнь, нежелание высказать свое мнение из опасения предстать не</w:t>
      </w:r>
      <w:r>
        <w:rPr>
          <w:color w:val="auto"/>
          <w:sz w:val="23"/>
          <w:szCs w:val="23"/>
        </w:rPr>
        <w:t xml:space="preserve"> </w:t>
      </w:r>
      <w:r>
        <w:rPr>
          <w:rFonts w:eastAsia="Arial Cyr" w:cs="Arial Cyr" w:ascii="Arial Cyr" w:hAnsi="Arial Cyr"/>
          <w:color w:val="auto"/>
          <w:sz w:val="23"/>
          <w:szCs w:val="23"/>
        </w:rPr>
        <w:t>таким, как все. Для того, чтобы в читательских откликах проявилась нестандартная, необщепринятая точка зрения, необходим "материал-провокация". Если же дающий новый поворот темы тезис, предполагаемый редакцией, не находит никакого отражения в читательской почте, редакция может подготовить "материал-ориентацию", где рассматривается не замеченный аудиторией аспект обсуждаемой проблемы. В газете это может быть редакционный комментарий, а в телевизионной передаче - развернутые реплики ведущего.</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ако если мы будем следовать разработанной логической схеме, не приведет ли это к заданности обсуждения? Вовсе нет. Ведь логическая схема, которую мы рассматриваем, отличается не только вариантностью, но также открытостью, незамкнутостью: на этапе подготовки дискуссии количество и содержание тезисов не ограничивается. Незамкнутость системы тезисов обеспечивает гибкость, подвижность обсуждения, позволяет использовать повороты в обсуждении темы, подсказанные в письмах читателей, уточнить мнения-прогнозы, дать им новое развити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конец, третья ситуация, в которой нам будет полезна прогнозирующая логическая схема, - формулирование идеи и подготовка последнего материала. Заключительный обзор читательской почты или заключительная редакционная статья (или заключительное слово ведущего) только тогда выполнят свое назначение - подведут аудиторию к необходимым выводам, - когда логическая схема данного текста будет аналогична логической схеме дискуссии. В этом случае читатель (или зритель) как бы еще раз увидит развитие дискуссии в ее целостности. Недостатки в подготовке и проведении обсуждения (его рыхлость, разнотемность, вращение вокруг бесспорных истин) отражаются в последнем материале, как в зеркале. И только наличие прогнозирующей логической схемы дискуссии, знание ее особенностей и возможностей позволяет грамотно организовать газетную или телевизионную дискуссию, повысить культуру ее проведения, а начинающим журналистам - избежать проб и ошибок, "открытия Америк" в подготовке и проведении дискусс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Точность понимания авторского замысла зависит, однако, не только от особенностей смысловой структуры текста, ее единства, но и от того, как она </w:t>
      </w:r>
      <w:r>
        <w:rPr>
          <w:rStyle w:val="Boldblack101"/>
          <w:rFonts w:eastAsia="Arial Cyr" w:cs="Arial Cyr" w:ascii="Arial Cyr" w:hAnsi="Arial Cyr"/>
          <w:i w:val="false"/>
          <w:iCs w:val="false"/>
          <w:color w:val="auto"/>
          <w:sz w:val="23"/>
          <w:szCs w:val="23"/>
        </w:rPr>
        <w:t>развертывается</w:t>
      </w:r>
      <w:r>
        <w:rPr>
          <w:rFonts w:eastAsia="Arial Cyr" w:cs="Arial Cyr" w:ascii="Arial Cyr" w:hAnsi="Arial Cyr"/>
          <w:color w:val="auto"/>
          <w:sz w:val="23"/>
          <w:szCs w:val="23"/>
        </w:rPr>
        <w:t xml:space="preserve"> в содержании речевого сообщения. Сопоставим с этой точки зрения несколько газетных материалов.</w:t>
      </w:r>
    </w:p>
    <w:p>
      <w:pPr>
        <w:pStyle w:val="Style18"/>
        <w:spacing w:before="0" w:after="0"/>
        <w:ind w:firstLine="720"/>
        <w:jc w:val="both"/>
        <w:rPr>
          <w:rStyle w:val="Boldblue121"/>
          <w:i w:val="false"/>
          <w:i w:val="false"/>
          <w:iCs w:val="false"/>
          <w:sz w:val="23"/>
          <w:szCs w:val="23"/>
        </w:rPr>
      </w:pPr>
      <w:r>
        <w:rPr>
          <w:color w:val="auto"/>
          <w:sz w:val="23"/>
          <w:szCs w:val="23"/>
        </w:rPr>
      </w:r>
    </w:p>
    <w:p>
      <w:pPr>
        <w:pStyle w:val="Style18"/>
        <w:spacing w:before="0" w:after="0"/>
        <w:ind w:firstLine="720"/>
        <w:jc w:val="both"/>
        <w:rPr>
          <w:rFonts w:ascii="Arial" w:hAnsi="Arial" w:eastAsia="Arial" w:cs="Arial"/>
          <w:sz w:val="23"/>
          <w:szCs w:val="23"/>
        </w:rPr>
      </w:pPr>
      <w:r>
        <w:rPr>
          <w:rStyle w:val="Boldblue121"/>
          <w:i w:val="false"/>
          <w:iCs w:val="false"/>
          <w:sz w:val="23"/>
          <w:szCs w:val="23"/>
        </w:rPr>
        <w:t xml:space="preserve">• </w:t>
      </w:r>
      <w:r>
        <w:rPr>
          <w:rStyle w:val="Boldblue091"/>
          <w:rFonts w:eastAsia="Arial Cyr" w:cs="Arial Cyr" w:ascii="Arial Cyr" w:hAnsi="Arial Cyr"/>
          <w:i w:val="false"/>
          <w:iCs w:val="false"/>
          <w:sz w:val="23"/>
          <w:szCs w:val="23"/>
        </w:rPr>
        <w:t>развертывание смысловой структуры: "от факта "</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ДЕД И ВНУК</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Был праздник, открывали памятник ополченцам Бауманского района Москвы. Хороший памятник. И люди приехали хорошие. Уже пожилые и в орденах. Оркестр игран. Говорили речи через громкоговорители. Плакали, вспоминали тех, кто, защищая столицу, стояп до конца. Буфеты работали: один московский, а другой из Смоленска. Ветераны и жительницы окрестных деревень покупали слишком тонкие для сельской местности бутерброды и пиво. Все было хорошо...</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 праздничной толпе стояч человек с мальчиком, с внуком. Человек был крепок и серьезен лицом. Он пришел из соседней деревни в День Победы постоять над символической могилой своих товарищей. Он привел мальчика, чтобы тот побегал под музыку, посмотрел на концерт студентов, который они давали в кузове грузовика, поел пирожков с повидлом и попил лимонада. Он взял мальчика для его развлечения в великий праздник, но мальчик, детским своим сердцем почуяв в этом дне не только радость, прижался к палке, на которую опирался солдат с деревяшкой вместо ноги, и под музыку не бегал... Он, безусловно, видел рядом с флагами своего раненого деда и чувствовал, что между ними есть связь.</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Хорошо, если мальчик запомнит этот день и своего деда в нем, если день этот в его сердце, еще маленьком и непонимающем, заляжет осколком. Осколком памяти. От этого он будет только здоровей. ("ЛГ", 1982, 5 ма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одержание этого текста развертывается "за фактом", факт является здесь "доминантой" изложения. Текстовые фрагменты дают нам прежде всего информацию о реальном событии, именно эта информация задает логику изложения. А элементы авторской концепции лишь иногда включаются в описание. Возникает впечатление, что журналист максимально точно фиксирует событие, что перед нами несколько моментальных фотографий этого событ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Однако это не фотография, не точная копия реальности. Вообще никакое реальное событие невозможно представить в газетном тексте полностью. Мы изображаем событие </w:t>
      </w:r>
      <w:r>
        <w:rPr>
          <w:rStyle w:val="Boldblack101"/>
          <w:rFonts w:eastAsia="Arial Cyr" w:cs="Arial Cyr" w:ascii="Arial Cyr" w:hAnsi="Arial Cyr"/>
          <w:i w:val="false"/>
          <w:iCs w:val="false"/>
          <w:color w:val="auto"/>
          <w:sz w:val="23"/>
          <w:szCs w:val="23"/>
        </w:rPr>
        <w:t>схематично</w:t>
      </w:r>
      <w:r>
        <w:rPr>
          <w:rFonts w:eastAsia="Arial Cyr" w:cs="Arial Cyr" w:ascii="Arial Cyr" w:hAnsi="Arial Cyr"/>
          <w:color w:val="auto"/>
          <w:sz w:val="23"/>
          <w:szCs w:val="23"/>
        </w:rPr>
        <w:t xml:space="preserve">: как бы делим событие на отдельные </w:t>
      </w:r>
      <w:r>
        <w:rPr>
          <w:rStyle w:val="Boldblack101"/>
          <w:rFonts w:eastAsia="Arial Cyr" w:cs="Arial Cyr" w:ascii="Arial Cyr" w:hAnsi="Arial Cyr"/>
          <w:i w:val="false"/>
          <w:iCs w:val="false"/>
          <w:color w:val="auto"/>
          <w:sz w:val="23"/>
          <w:szCs w:val="23"/>
        </w:rPr>
        <w:t>эпизоды</w:t>
      </w:r>
      <w:r>
        <w:rPr>
          <w:rFonts w:eastAsia="Arial Cyr" w:cs="Arial Cyr" w:ascii="Arial Cyr" w:hAnsi="Arial Cyr"/>
          <w:color w:val="auto"/>
          <w:sz w:val="23"/>
          <w:szCs w:val="23"/>
        </w:rPr>
        <w:t>, а затем фиксируем эти эпизоды. Чтобы получить точную копию реального события в тексте, мы должны выполнить несколько условий, постулатов стандартного изображения событ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полнота эпизод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хронологическая последовательность эпизод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единство, непроницаемость одного событ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реальное соотношение длительности эпизодов. Если мы вдумаемся в то, как в зарисовке "Дед и внук" подается основное событие, то увидим, что здесь не просто последовательно изображается все, что было на самом деле, а что-то пропускается. Описание трансформирует реальное событие уже тем, что здесь нет полноты эпизодов, в тексте отражается лишь часть их - только те элементы ситуации (предметы, характеристики, действия), которые соотносятся с авторской концепцией, раскрывают ее.</w:t>
      </w:r>
    </w:p>
    <w:p>
      <w:pPr>
        <w:pStyle w:val="Normblack09"/>
        <w:spacing w:before="0" w:after="0"/>
        <w:ind w:firstLine="720"/>
        <w:jc w:val="both"/>
        <w:rPr/>
      </w:pPr>
      <w:r>
        <w:rPr>
          <w:rFonts w:eastAsia="Arial Cyr" w:cs="Arial Cyr" w:ascii="Arial Cyr" w:hAnsi="Arial Cyr"/>
          <w:color w:val="auto"/>
          <w:sz w:val="23"/>
          <w:szCs w:val="23"/>
        </w:rPr>
        <w:t>Как видим, смысловая структура развертывается в содержании текста за фактом, за иллюстрациями, но факт дает нам трансформированную реальность, и тип этой трансформации зависит от системы тезисов, от авторской концепции. Такой способ трансформации реального события назовем "</w:t>
      </w:r>
      <w:r>
        <w:rPr>
          <w:rStyle w:val="Boldblack101"/>
          <w:rFonts w:eastAsia="Arial Cyr" w:cs="Arial Cyr" w:ascii="Arial Cyr" w:hAnsi="Arial Cyr"/>
          <w:i w:val="false"/>
          <w:iCs w:val="false"/>
          <w:color w:val="auto"/>
          <w:sz w:val="23"/>
          <w:szCs w:val="23"/>
        </w:rPr>
        <w:t>просеивание</w:t>
      </w:r>
      <w:r>
        <w:rPr>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озможен, однако, и другой способ трансформации события в текстах, смысловая структура которых развертывается "за фактом". Рассмотрим с этой точки зрения очерк "Лидер"("КП", 1982, 23 июн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Здесь одно основное событие: журналист рассказывает о несчастном случае в горах Армении, о том, как руководитель туристской группы,-а в группе были только дети,- сраженный внезапной болезнью, не смог идти дальше, о том, какой была его дорога вниз, до города Аштарака, и как его спасали врачи. Понятно, что зеркального отражения этого события в тексте нет. Как и в зарисовке "Дед и внук", происходит "просеивание" реального события. Но не только это.Читатель видит, как изменяются временные пропорции элементов основного события, нарушается постулат пропорциональности: одни фрагменты свертываются, сжимаются, другие как бы растягиваются. Каким образом журналист добивается такого результата? Отметим основные приемы, которые позволяют "растянуть" и "сжать" событи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Ощущение длительности создается тем, что в повествование включается много характеристик и действий, вокруг одной временной точки дается много информации - событие тем самым </w:t>
      </w:r>
      <w:r>
        <w:rPr>
          <w:rStyle w:val="Boldblack101"/>
          <w:rFonts w:eastAsia="Arial Cyr" w:cs="Arial Cyr" w:ascii="Arial Cyr" w:hAnsi="Arial Cyr"/>
          <w:i w:val="false"/>
          <w:iCs w:val="false"/>
          <w:color w:val="auto"/>
          <w:sz w:val="23"/>
          <w:szCs w:val="23"/>
        </w:rPr>
        <w:t>сегментируется</w:t>
      </w:r>
      <w:r>
        <w:rPr>
          <w:rFonts w:eastAsia="Arial Cyr" w:cs="Arial Cyr" w:ascii="Arial Cyr" w:hAnsi="Arial Cyr"/>
          <w:color w:val="auto"/>
          <w:sz w:val="23"/>
          <w:szCs w:val="23"/>
        </w:rPr>
        <w:t>, и каждый его отдельный фрагмент фиксируется в слове. В результате текст развертывается, а событие "стоит" на мест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Шли цепочкой. Друг за другом. Солнце поднялось над всеми девятистами вершинами Армении. Зазвонили колокола зноя. Всадник раскачивался в седле, как в некой абсурдной колыбели, одинаково пригодной и для новорожденного, и для уходящего. Жизнь вытеснялась болью. Но не той, которую привык терпеть, - новой. Той, которая оставляла после себя мертвые хрящи. В небе парил сокол - конвоировал печальную процессию. В расщелинах появились ящерицы. Рос шиповник. Шла лошадь. Как всегда, у природы было много жизней. У человека, как всегда, - одна. Бесполезное, в сущности, ощущение сходило на нет, сознание покидало его.</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Он еще жил, но уже не знал этого.</w:t>
      </w:r>
      <w:r>
        <w:rPr>
          <w:rStyle w:val="Italblack101"/>
          <w:b w:val="false"/>
          <w:bCs w:val="false"/>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Важно также, что некоторые однотипные, сходные эпизоды события не исключаются, а настойчиво </w:t>
      </w:r>
      <w:r>
        <w:rPr>
          <w:rStyle w:val="Boldblack101"/>
          <w:rFonts w:eastAsia="Arial Cyr" w:cs="Arial Cyr" w:ascii="Arial Cyr" w:hAnsi="Arial Cyr"/>
          <w:i w:val="false"/>
          <w:iCs w:val="false"/>
          <w:color w:val="auto"/>
          <w:sz w:val="23"/>
          <w:szCs w:val="23"/>
        </w:rPr>
        <w:t>повторяются</w:t>
      </w:r>
      <w:r>
        <w:rPr>
          <w:rFonts w:eastAsia="Arial Cyr" w:cs="Arial Cyr" w:ascii="Arial Cyr" w:hAnsi="Arial Cyr"/>
          <w:color w:val="auto"/>
          <w:sz w:val="23"/>
          <w:szCs w:val="23"/>
        </w:rPr>
        <w:t>. Это прежде всего создает ощущение монотонности, однообразия действий. Но изменяется также и наше представление о времени этих действий. Если нам приходится много раз выполнять одну и ту же, обычно очень простую, не требующую особых умственных усилий операцию, время для нас тянется бесконечно долго. Так и в этом тексте: получается, что, хотя повторяемые эпизоды относятся к разным временным точкам, они как бы останавливают временной поток.</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ступили так, как сказал курд: отпустили. Больной остался на ногах и как будто понял, что от него хотят.</w:t>
      </w:r>
    </w:p>
    <w:p>
      <w:pPr>
        <w:pStyle w:val="Normblack09"/>
        <w:spacing w:before="0" w:after="0"/>
        <w:ind w:firstLine="720"/>
        <w:jc w:val="both"/>
        <w:rPr>
          <w:rStyle w:val="Italblack101"/>
          <w:b w:val="false"/>
          <w:b w:val="false"/>
          <w:bCs w:val="false"/>
          <w:color w:val="auto"/>
          <w:sz w:val="23"/>
          <w:szCs w:val="23"/>
        </w:rPr>
      </w:pP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Пошли, - повторил пастух.</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Лошадь сделала два шага, и веревка натянулась. Потеряв равновесие, больной упал на колени.</w:t>
      </w:r>
      <w:r>
        <w:rPr>
          <w:rStyle w:val="Italblack101"/>
          <w:b w:val="false"/>
          <w:bCs w:val="false"/>
          <w:color w:val="auto"/>
          <w:sz w:val="23"/>
          <w:szCs w:val="23"/>
        </w:rPr>
        <w:t>"</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Лошадь чутко помедлила, шагнула. Веревка натянулась, и в этот момент недавний всадник вновь потерял сознание. Курд не заметил этого. Оглянувшись, он лишь увидел: тот на ногах, похоже, готов шагнуть. Но, когда веревка вновь натянулась, пастух увидел: человек с закрытыми глазами валится на камни.</w:t>
      </w:r>
      <w:r>
        <w:rPr>
          <w:rStyle w:val="Italblack101"/>
          <w:b w:val="false"/>
          <w:bCs w:val="false"/>
          <w:color w:val="auto"/>
          <w:sz w:val="23"/>
          <w:szCs w:val="23"/>
        </w:rPr>
        <w:t>"</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Лошадь потянула дальше. Однако произошел сбой: человек все же упал.</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Теперь, еще до того, как веревка натянулась, больной сделал шаг. А когда веревка натянулась и его связанные руки оказались параллельны земле, он шагнул снова. Пошел. На этот раз он одолел чуть ли не 20 метров. И хотя потом снова упал, поднялся самостоятельно.</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Шел!</w:t>
      </w:r>
    </w:p>
    <w:p>
      <w:pPr>
        <w:pStyle w:val="Normblack09"/>
        <w:spacing w:before="0" w:after="0"/>
        <w:ind w:firstLine="720"/>
        <w:jc w:val="both"/>
        <w:rPr/>
      </w:pP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Шел, спотыкался, падал, но шел.</w:t>
      </w:r>
      <w:r>
        <w:rPr>
          <w:rStyle w:val="Italblack101"/>
          <w:b w:val="false"/>
          <w:bCs w:val="false"/>
          <w:color w:val="auto"/>
          <w:sz w:val="23"/>
          <w:szCs w:val="23"/>
        </w:rPr>
        <w:t xml:space="preserve">" </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Шли полчаса, час."</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Иногда он еще падал, но это было редкостью.</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астух не подгонял лошадь: тянула сама. Веревка не ослабевала. Он шел. Он жил достойной жизнью "</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Он шел и падал, поднимался и спотыкался, тянулся за лошадью, шел за пастухом, хранившим вековой опыт народа, не сравнимый ни с каким личным опытом отдельного человека - пусть даже очень сильного, шел и был в пыли, в колючках, колени - в крови, локти - в крови, спотыкался и шел - третий час - шел, и если спотыкался</w:t>
      </w:r>
      <w:r>
        <w:rPr>
          <w:rStyle w:val="Italblack101"/>
          <w:b w:val="false"/>
          <w:bCs w:val="false"/>
          <w:color w:val="auto"/>
          <w:sz w:val="23"/>
          <w:szCs w:val="23"/>
        </w:rPr>
        <w:t>,</w:t>
      </w:r>
      <w:r>
        <w:rPr>
          <w:rStyle w:val="Italblack101"/>
          <w:rFonts w:eastAsia="Arial Cyr" w:cs="Arial Cyr" w:ascii="Arial Cyr" w:hAnsi="Arial Cyr"/>
          <w:b w:val="false"/>
          <w:bCs w:val="false"/>
          <w:color w:val="auto"/>
          <w:sz w:val="23"/>
          <w:szCs w:val="23"/>
        </w:rPr>
        <w:t xml:space="preserve"> вершины гор разлетались в разные стороны, как от бесшумного взрыва, и вслед за вершинами гор, в бесцветное знойное небо улетали и круп лошади, и иссеченные острыми камнями сапоги пастуха, но он снова шел и спотыкался, и шел -четвертый час -и кусал искусанные губы, дышал огненным воздухом гор, настоянным на редких цветах и мертвом тепле камней, шел через трагическую бессмыслицу зноя - пятый час, - шел, спотыкался, разбивался о землю праотца Ноя, на которой когда-то, конечно же, пребывал рай, и думал о том,</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что каждый, кто пройдет через этот рай, наверняка выстоит и в аду, шел, спотыкался - шестой час, - связанный с лошадью одной трясущейся, натянутой веревкой, увлекавшей его вперед, вверх и вниз, но всегда - вперед, подальше от немощи бессилия, и все сильнее, заметнее нарастал в нем ток крови, тяжелее и чувствительнее становились связанные, вытянутые вперед руки, и в сердце, отзывчивом на жизнь, зарождалась новая сила, и постепенно - шаг за шагом - он возвращался к тому состоянию человека, когда вновь все возможно, когда все -знакомо, ведомо по прежней жизни: и борьба, и честность поединка, и уверенность в победе. И сама победа -таким был этот долгий путь, марш, поединок.</w:t>
      </w:r>
      <w:r>
        <w:rPr>
          <w:rStyle w:val="Italblack101"/>
          <w:b w:val="false"/>
          <w:bCs w:val="false"/>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Это изменение временных характеристик основного события, его трансформация необходимы для того, чтобы добиться определенного взгляда на событие, чтобы настроить читателя на правильное осмысление ситуации. Какие же эпизоды повторяются в очерке? По сути это четыре основных эпизода: "неподвижность" - "подъем" - "падение" - "движение". Не случайно эти повторяемые компоненты события соотносятся с первым и последним эпизодами повествования. Первый эпизод:</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еред рассветом поняли: улучшений не будет. Самый сильный из них - это было видно - окончательно потерял силы. Он лежал на земле. Поверх спального мешка, сраженный внезапной болезнью, а они ходили вокруг." - последний эпизод:</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С этими словами он шагнул от серебристого бруса в сторону и ступил на четкую полоску белого солнечного света, падавшего через приоткрытую дверь, и с д е л а л ш а г по солнечному лучу, видимо, надеясь, что луч-то уж наверняка выведет его на прежний простор жизни, а жизнь подхватит и понесет дальше, к последней боли и последнему бессилию, обусловленному природой, но еще до того, как это произойдет, в награду за недавний марш судьба, возможно, вознаградит его новыми силами и упорством, и поможет забыть то короткое бессилие, которое он испытал и которое -надо признать -в бесконечном движении истоптал в прах.</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о много ли у человека путей к победе, кроме этого?"</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оотнесение этих эпизодов дает читателю ключ к пониманию логики основного события (от "неподвижности" героя через "движение" к "жизни"), к пониманию авторской концепции, цели сообщения: "Все это время вершилось неосознанное усвоение одного из главных уроков человеческого бытия: гибнет не тот, кто изможден и разрушен, а тот, кто прекращает борьб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Значит, "растянуть" событие помогает прием сегментации, который может осложняться, дополняться повторением тех или иных эпизодов. А чтобы "сжать" событие, необходим прием, обратный сегментации, - назовем его "п у н к т и р". Покажем этот прием на нескольких примерах.</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 xml:space="preserve">"Еду-еду на коне </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росто восхитительно!</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Вот козел бежит ко мн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Очень уж стремительно!</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Вдруг верхом я на козл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Это удивительно!"</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этом шуточном стихотворении Д.Хармса есть "свернутое событие", которое словами никак не описано, но без труда восстанавливается читателями, потому что в тексте дается два эпизода, показывающих героя в двух временных точках, разделенных неким интервалом (еду-еду -верхом на козл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 основе того же принципа может быть "свернута" целая ситуация или характеристика геро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К машине она не зря вернулась: your pipe. "</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How funny -хотя людей этих находит отвратительными.</w:t>
      </w:r>
      <w:r>
        <w:rPr>
          <w:rStyle w:val="Italblack101"/>
          <w:b w:val="false"/>
          <w:bCs w:val="false"/>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первом из этих предложений скрывается описание отношений между двумя героями, ситуация разрыва, нежелание одного из них этого разрыва, неуверенность в собственном влиянии на ситуацию; а во втором ясно показано отсутствие откровенности описываемого лиц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Точно так же может быть сжато событие и в газетном тексте, однако прием пунктира, "штриховое" письмо требует достаточной осторожности и мастерства и, очевидно, поэтому так редко используется журналистами, хотя такой способ представления информации позволяет передавать ее, не затрачивая на нее текстовое пространство. Именно этим "пунктир" отличается от "просеивания".</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t xml:space="preserve">Таким образом, если смысловая структура текста развертывается "за фактом", опытные журналисты обычно трансформируют событие; основные способы такой трансформации - "просеивание", а также "растяжение" (сегментация) или "сжатие" (пунктир) события. Однако смысловая структура может развертываться в содержании текста иначе - "за авторской концепцией". </w:t>
      </w:r>
    </w:p>
    <w:p>
      <w:pPr>
        <w:pStyle w:val="Style18"/>
        <w:spacing w:before="0" w:after="0"/>
        <w:ind w:firstLine="720"/>
        <w:jc w:val="both"/>
        <w:rPr>
          <w:rStyle w:val="Boldblue121"/>
          <w:i w:val="false"/>
          <w:i w:val="false"/>
          <w:iCs w:val="false"/>
          <w:sz w:val="23"/>
          <w:szCs w:val="23"/>
        </w:rPr>
      </w:pPr>
      <w:r>
        <w:rPr>
          <w:rFonts w:eastAsia="Arial Cyr" w:cs="Arial Cyr" w:ascii="Arial Cyr" w:hAnsi="Arial Cyr"/>
          <w:color w:val="auto"/>
          <w:sz w:val="23"/>
          <w:szCs w:val="23"/>
        </w:rPr>
      </w:r>
    </w:p>
    <w:p>
      <w:pPr>
        <w:pStyle w:val="Style18"/>
        <w:spacing w:before="0" w:after="0"/>
        <w:ind w:firstLine="720"/>
        <w:jc w:val="both"/>
        <w:rPr/>
      </w:pPr>
      <w:r>
        <w:rPr>
          <w:rStyle w:val="Boldblue121"/>
          <w:i w:val="false"/>
          <w:iCs w:val="false"/>
          <w:sz w:val="23"/>
          <w:szCs w:val="23"/>
        </w:rPr>
        <w:t xml:space="preserve">• </w:t>
      </w:r>
      <w:r>
        <w:rPr>
          <w:rStyle w:val="Boldblue091"/>
          <w:rFonts w:eastAsia="Arial Cyr" w:cs="Arial Cyr" w:ascii="Arial Cyr" w:hAnsi="Arial Cyr"/>
          <w:i w:val="false"/>
          <w:iCs w:val="false"/>
          <w:sz w:val="23"/>
          <w:szCs w:val="23"/>
        </w:rPr>
        <w:t>развертывание смысловой структуры: "от авторской концепции"</w:t>
      </w:r>
    </w:p>
    <w:p>
      <w:pPr>
        <w:pStyle w:val="Style18"/>
        <w:spacing w:before="0" w:after="0"/>
        <w:ind w:firstLine="720"/>
        <w:jc w:val="both"/>
        <w:rPr>
          <w:rStyle w:val="Boldblue091"/>
          <w:rFonts w:ascii="Arial" w:hAnsi="Arial" w:eastAsia="Arial" w:cs="Arial"/>
          <w:i w:val="false"/>
          <w:i w:val="false"/>
          <w:iCs w:val="false"/>
          <w:sz w:val="23"/>
          <w:szCs w:val="23"/>
        </w:rPr>
      </w:pPr>
      <w:r>
        <w:rPr/>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ДЕТИ СНЯТСЯ К ПРИБЫЛ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пасть в Книгу рекордов Гиннеса у семьи Петряковых шансов пока нет. Шестеро детей за 12 лет брака - достижение явно не мировое и  даже не российское. Правда, родителям всего по 32 года. Но самое удивительное: Петряковы - состоятельные люд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риехал к ним на Заречный бульвар, переступил порог их квартиры и понял, что имею о многодетных семьях превратное представление. Вроде бы у них, кроме перпачканных карапузов, и считать нечего. Оказалось, что дом у Петряковых и по сегодняшним стандартам полная чаша. Холодильник - айсберг, стиральная машина -</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суперавтомат, такая же электроплита с микроволновой печью в придачу. В общей комнате -телевизор "Сони", видеомагнитофон хорошей марки, на полке прекрасной чешской стенки - компактная видеокамера. Вот чего не хватает, так это мест в "девятке ".</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Убираемся в нее пока все, но перед постом ГАИ голову Кирюшки пригибаем под приборную панель, - говорит глава семейства. - Хуже будет, когда подрастет. Придется в два рейса на дачу выезжать или покупать "газель " с фургоном.</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Микроавтобус "газель " -машина хорошая и для Петряковых была бы в самый раз, но это только "Газпрому " по сипам, в системе которого мама Оля работает оператором ЭВМ, или государству. Но "Волготрнасгаз" пока молчит, а государство озабочено не благосостоянием своих многодетных семей, а тем, как бы они не утаили доходы. К Петряковым районная налоговая служба недавно приходила с такой инспекцией, что Игорю с Ольгой пришлось попросить предъявить ордер на обыск.</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ЗАГАДК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А нездоровому интересу есть на чем разгуляться. Ведь налоговой инспекции известно, сколько получает водитель автоцистерны пожарной части Игорь Петряков. При всех пайковых и премиальных больше 500 тысяч рублей в месяц у него выходить не должно. У Ольги сейчас из доходов - одно пособие. Те же 500 тысяч на всех шестерых. То есть на душу получается чуть ли не вдвое меньше официального прожиточного минимума, а семья живет зажиточно.</w:t>
      </w:r>
    </w:p>
    <w:p>
      <w:pPr>
        <w:pStyle w:val="Normblack09"/>
        <w:spacing w:before="0" w:after="0"/>
        <w:ind w:firstLine="720"/>
        <w:jc w:val="both"/>
        <w:rPr>
          <w:rStyle w:val="Italblack101"/>
          <w:b w:val="false"/>
          <w:b w:val="false"/>
          <w:bCs w:val="false"/>
          <w:color w:val="auto"/>
          <w:sz w:val="23"/>
          <w:szCs w:val="23"/>
        </w:rPr>
      </w:pP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Нам такого и не снилось! -воскликнул один из проверявших.</w:t>
      </w:r>
    </w:p>
    <w:p>
      <w:pPr>
        <w:pStyle w:val="Normblack09"/>
        <w:spacing w:before="0" w:after="0"/>
        <w:ind w:firstLine="720"/>
        <w:jc w:val="both"/>
        <w:rPr>
          <w:rStyle w:val="Italblack101"/>
          <w:b w:val="false"/>
          <w:b w:val="false"/>
          <w:bCs w:val="false"/>
          <w:color w:val="auto"/>
          <w:sz w:val="23"/>
          <w:szCs w:val="23"/>
        </w:rPr>
      </w:pP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А дети вам когда-нибудь снятся? -спросила Ольга.</w:t>
      </w:r>
    </w:p>
    <w:p>
      <w:pPr>
        <w:pStyle w:val="Normblack09"/>
        <w:spacing w:before="0" w:after="0"/>
        <w:ind w:firstLine="720"/>
        <w:jc w:val="both"/>
        <w:rPr/>
      </w:pP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Это вы к чему?</w:t>
      </w:r>
      <w:r>
        <w:rPr>
          <w:rStyle w:val="Italblack101"/>
          <w:b w:val="false"/>
          <w:bCs w:val="false"/>
          <w:color w:val="auto"/>
          <w:sz w:val="23"/>
          <w:szCs w:val="23"/>
        </w:rPr>
        <w:t xml:space="preserve"> </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К тому, что дети снятся к прибыли! - засмеялась мама и сгребла в кучу все свое белокурое богатство. (Все младшие Петряковы в Ольгу -соломенные блондин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Шутки шутками, а вопрос, на что живет такая огромная семья, волнует не только налоговые органы. Недавно нижегородский губернатор, встречаясь накануне выборов с избирателями, одной из главных задач администрации назвал необходимость введения налога на роскошь и сверхдоходы. Правда, не определили при этом, что считать роскошью. В "Волготрансгазе", например, в свое время роскошью посчитали Ольгину шубу. Шла перестройка, поэтому кого-то надо было высвобождать из производства. Выбор пал на Ольгу Петрякову.</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Почему? - спросила она. - Ведь у меня лее двое детей. Работаю не хуже других, на больничном не бываю...</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Потому что вы и так живете лучше многих. Одеты вон как, муж: каждый день с работы встречает на машине. Откуда шубы и машины в ваши-то год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Действительно, откуда? И кто поймет, если скажешь, что "москвичом" по льготной цене государство откупилось от Игоря за полтора года его участия в той бессмысленной войне в Афганистане? А шуба... Если молодые с головой и с руками, если не пьют, а умеют и любят работать и после работы, почему им не ходить в шубах?</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Объясняться у нас бесполезно, а защищаться еще как-то можно. У меня оказался выбор: идти под сокращение или в декретный отпуск. Первые двойняшки у нас девочки - Настя и Маша, а Игорю, конечно, хотелось мальчика, и я пошла в декрет. Родилась Анютка. Зато по нынешним меркам мы стали многодетной семьей, и сокращение мне больше не грозило. Но семья без сына оставалась неполной. Решились с Игорем еще на одно прибавление. Родился Кирюшка, но в паре с Аленкой. Так и стало пятеро... А где пять, там и шесть. Вася у нас первый "законнорожденный": десятилетие супружества мы с Игорем отметили венчанием в Строгановской церкви Рожедства Христова. И все, больше своих у нас уже не будет, а приемных еще, наверное, возьмем, пока сильные и можем поднять детей.</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Спрашиваю: они вам все еще снятс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Если вижу брошенных, снятся. Жалко! Так бы и сгребла под одну крышу. Но пока, как видите, некуда. На 40 метрах живем ввосьмером. А если в новом году "Волготрансгаз" действительно даст площадь, как обещает, семья, наверное, прибавится. </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ОТГАДК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Мы познакомились с Игорем Петряковым, когда мне потребовался специалист для установки автоматической стиральной машины. В магазине дали телефон, я позвонил. Договорились о времени, и точно в назначенный час приехал одетый с иголочки, вежливый, улыбчивый молодой мужчина. Сделал он все быстро и чисто и спросил за работу вполне сносную цену. Правда, вместо квитанции оставил свой телефон со словами: если что-то не так, звоните только мне. Потом выяснилось, что часть заработка мастер отдает продавцам магазина за то, что они дают покупателям именно его координат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Работать же по контракту с магазином или гарантийной мастерской он не имеет права, потому что служит в системе МВД. Увы, поскольку на миллион восьмерым и впрямь не прокормиться, выходит, что служащим МВД и прочих госорганов нельзя заводить детей. Надеюсь, у государства хватит ума не учинить еще один налет налоговых инспекторов на Петряковых. Первый - тот, о котором уже шла речь, - они совершили в прошлом году, когда Ольга попыталась легализовать пару своих бизнес-туров в Китай. Ей нужно было свидетельство об индивидуальной трудовой деятельности, чтобы сдать привезенные из Поднебесной ткани в муниципальный магазин. Ей не поверили, что она "счелновила"всего пять баулов. И потом уже дома с пристрастием спрашивали о каждой вещи: "А это откуд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Очевидно, государственные чиновники были бы куда более удовлетворены, увидев обшарпанные стены пустой квартиры и голодных грязных детей. А чистые, сытые, живущие в прекрасно отделанной квартире и впрямь вызывают подозрение. Не должно быть такого при наших зарплатах и пособиях.</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Зная, сколько Игорь и Ольга зарабатывают (она шитьем, он установкой сложной техники), я не могут назвать эти цифр. Отнимут. И пока это так, дети к прибыли будут сниться немногим. ("МН", 1996, N 1).</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Может показаться, что этот текст ничем не отличается от уже рассмотренных нами: описывается конкретная семья, обобщений почти нет, однако содержание текста развертывается здесь за авторской концепцией, именно она здесь доминанта изложения. Единство смысловой структуры создается рассуждениями журналиста о тех или иных фактах. Положив в основу своего материала мысль о том, что многодетная семья может жить с достатком, журналист размышляет над тем, как относится к таким семьям государство, и над тем, откуда такой достаток берется. Вступительная часть представляет читателям ситуацию и основных героев, фиксирует наше внимание на значимых деталях, или компонентах ситуации - семья, достаток, государство, налоги, соединяет в сознании читателя два, на первый взгляд, несоединимых понятия -"дети" и "деньги", которые как бы переплелись в судьбе семьи Петряковых. Но текст не дает нам целостной картины описанного фрагмента реального мира. Информация о предметах, ситуациях и событиях здесь расчленяется, как бы перераспределяется, подчиняется логике авторской мысли, и соответственно двум уточняющим тезисам фактический материал четко группируется в двух частях текста. Это тоже трансформация факта, но трансформация особого типа - подчиненная логике авторской мысли. В конце материала журналист еще раз возвращается к двум уточняющим тезисам, сталкивает их, и на основе этого столкновения формулируется идея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ак видим, смысловая структура газетного текста может развертываться в его содержании либо "за фактом", либо "за авторской концепцие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факт 5= [реальность=трансформация] = авторская концепция</w:t>
      </w:r>
      <w:r>
        <w:rPr>
          <w:color w:val="auto"/>
          <w:sz w:val="23"/>
          <w:szCs w:val="23"/>
        </w:rPr>
        <w:t>.</w:t>
      </w:r>
      <w:r>
        <w:rPr>
          <w:rFonts w:eastAsia="Arial Cyr" w:cs="Arial Cyr" w:ascii="Arial Cyr" w:hAnsi="Arial Cyr"/>
          <w:color w:val="auto"/>
          <w:sz w:val="23"/>
          <w:szCs w:val="23"/>
        </w:rPr>
        <w:t xml:space="preserve"> Но и в том, и в другом случае изображение факта дает нам трансформацию реальной ситуации. И эта трансформация отражает -или должна отражать - связь между основными и второстепенными элементами смысловой структуры текста. Если авторская концепция, движение авторской мысли интересны, парадоксальны, то текст лучше развертывать "от авторской концепции". Однако мы знаем, что в газетном тексте чаще интересным оказывается факт, событие - в этом случае текст лучше развертывать "от факта", но использовать различные приемы трансформации реальной ситуац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ак же влияют эти особенности развертывания содержания газетного текста на точность понимания читателем авторского замысла? От этих особенностей зависит, что в содержании материала оказывается в центре читательского внима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ли изложение идет "за фактом", читатель видит целостный образ предмета, ситуации или события. И единство этого образа может быть оценено как единство всей смысловой структуры речевого сообщения. Понимание такого текста на более глубоком уровне, на уровне авторской концепции требует от читателя интеллектуальной самостоятельности, воображения. Поэтому в таком тексте будет необходимым тот или иной прием, на основе которого трансформируется реальность. Чем естественнее этот прием, тем больше факт отождествляется в сознании адресата с реальностью и, следовательно, читателю сложнее восстановить авторскую концепцию, тем больше на это надо времени. Интересно, что даже в достаточно подготовленной, имеющей навыки профессионального чтения аудитории некоторые факты в зарисовке "Дед и внук"', необходимые для понимания всей смысловой структуры текста (тонкие бутерброды, грузовик и т.д.), оцениваются как лишние, избыточные. Читатели не замечают сути авторского подхода к ситуации, видят только те элементы авторской концепции, которые являются общеизвестными и которые даются - пусть и в образной форме - в самом тексте. И только при повторном чтении авторская концепция восстанавливается более или менее полно.</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Между тем достаточно часто - особенно сегодня - в газетном тексте, содержание которого развертывается "за фактом", иллюстрации, сами факты оказываются зеркальным отражением, простой копией действительности. В тексте фиксируется все или почти все, что есть на самом деле, что видел журналист. Если какие-то элементы события, характеристики предмета или ситуации пропускаются в изложении, то эти пропуски никак не организуются журналистом, они случайны и объясняются только экономией места на полос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Слово "дегустация ", кажется, прочно позабыто нашими жителями. От бесплатного, даже мизерного угощения шарахаются, как черт от ладана. В универсаме N 20 на улице Римского-Корсакова один из крупнейших мясокомбинатов провел рекламную кампанию. Столик в торговом зале был аппетитно сервирован разного рода колбаской. Сыро-, варено-копченой и просто вареной. Люди пугливо озирались, не понимая, что можно просто попробовать, бесплатно вкусив пару тоненьких ломтиков.</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Автора этих строк заворожило название колбасы ценой 12 тыс. рублей "Академическая". Название, видимо, сложилось в соответствии с нынешней зарплатой академиков. Любезные девушки-колбасоделы объяснили, что употреблять ее в пищу совершенно безопасно. А цена низкая оттого, что при изготовлении этого продукта используется говядина 1 сорта и свиной жир. На вкус - ничего, последствий никаких, но докторская - вкуснее. " ("Московская окраина", 1995, N 23)</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Журналист ни на шаг не отступает от хронологической последовательности эпизодов, ничего не пропускает и не акцентирует - факт здесь как бы "слипается" с действительностью, а текст получается "фактографичным". А такая "фактографичность" не терпит недосказанности, поэтому текст превращается в поток подробностей. В этом нагромождении имен и характеристик, унылом пересказе события, может быть, и возникает объективная картина действительности. Но нет цели сообщения, нет идеи, необходимой для организации материала. Осмысление такого текста заведомо известно читателю. Вновь, как и в тексте с "рассогласованной" смысловой структурой, складывается ситуация, толкающая адресата на поверхностное, только "по фактам" чтение. Однако трудности для понимания текста, в котором содержание развертывается "за фактом", создает не только тождество факта и действительности. Помешать правильному восприятию может также необоснованная, случайная трансформация события, часто в газетном тексте она оказывается лишь "украшением" и используется для того, чтобы скрыть отсутствие или примитивность авторской концепции, ведь обычный способ изложения обязательно обнаруживает эти недостатк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еточное понимание возможно и в тексте, построенном "от авторской концепции". В таком тексте нет целостного образа какого-то фрагмента действительности, во всяком случае читателю самому приходится "собирать" этот образ. Однако если читатель не получает точных "инструкций" о том, как распределить во времени и пространстве описываемые предметы и события, его восприятие как бы переключается на авторскую концепцию - ведь именно в ней читатель находит целостность, но такое понимание сообщения будет схематичным, отвлеченным, а значит, неполны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Таким образом, мы видим, что адекватное понимание читателем газетного текста получается тогда, когда смысловая структура материала организуется и развертывается так, что читатель видит ее целостность.</w:t>
      </w:r>
    </w:p>
    <w:p>
      <w:pPr>
        <w:pStyle w:val="Normblack09"/>
        <w:spacing w:before="0" w:after="0"/>
        <w:ind w:firstLine="720"/>
        <w:jc w:val="both"/>
        <w:rPr>
          <w:color w:val="auto"/>
          <w:sz w:val="23"/>
          <w:szCs w:val="23"/>
        </w:rPr>
      </w:pPr>
      <w:r>
        <w:rPr>
          <w:color w:val="auto"/>
          <w:sz w:val="23"/>
          <w:szCs w:val="23"/>
        </w:rPr>
      </w:r>
    </w:p>
    <w:p>
      <w:pPr>
        <w:pStyle w:val="Style18"/>
        <w:spacing w:before="0" w:after="0"/>
        <w:ind w:firstLine="720"/>
        <w:jc w:val="both"/>
        <w:rPr/>
      </w:pPr>
      <w:r>
        <w:rPr>
          <w:rStyle w:val="Boldblue121"/>
          <w:i w:val="false"/>
          <w:iCs w:val="false"/>
          <w:sz w:val="23"/>
          <w:szCs w:val="23"/>
        </w:rPr>
        <w:t xml:space="preserve">• </w:t>
      </w:r>
      <w:r>
        <w:rPr>
          <w:rStyle w:val="Boldblue091"/>
          <w:rFonts w:eastAsia="Arial Cyr" w:cs="Arial Cyr" w:ascii="Arial Cyr" w:hAnsi="Arial Cyr"/>
          <w:i w:val="false"/>
          <w:iCs w:val="false"/>
          <w:sz w:val="23"/>
          <w:szCs w:val="23"/>
        </w:rPr>
        <w:t>концептуальный речевой прием</w:t>
      </w:r>
    </w:p>
    <w:p>
      <w:pPr>
        <w:pStyle w:val="Style18"/>
        <w:spacing w:before="0" w:after="0"/>
        <w:ind w:firstLine="720"/>
        <w:jc w:val="both"/>
        <w:rPr>
          <w:rStyle w:val="Boldblue091"/>
          <w:rFonts w:ascii="Arial" w:hAnsi="Arial" w:eastAsia="Arial" w:cs="Arial"/>
          <w:i w:val="false"/>
          <w:i w:val="false"/>
          <w:iCs w:val="false"/>
          <w:sz w:val="23"/>
          <w:szCs w:val="23"/>
        </w:rPr>
      </w:pPr>
      <w:r>
        <w:rPr/>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нятность речевого сообщения определяется, однако, не только его собственно информативными качествами. Мы уже говорили о том, что в текстах массовой информации основные элементы смысловой структуры могут не формулироваться или подаваться в образной форме, поэтому для понимания текста, его целостности не менее важна его речевая структура.Вот почему в этом разделе мы будем говорить о том, какие языковые единицы оптимальны в том или ином газетном материале, насколько необходима и какой должна быть их организация, как соотносятся в газетном тексте речевая и смысловая структур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Достаточно долго основным критерием в оценке языка средств массовой информации был так называемый принцип чередования "стандарта и экспрессии" (</w:t>
      </w:r>
      <w:r>
        <w:rPr>
          <w:rStyle w:val="Italblue101"/>
          <w:rFonts w:eastAsia="Arial Cyr" w:cs="Arial Cyr" w:ascii="Arial Cyr" w:hAnsi="Arial Cyr"/>
          <w:b w:val="false"/>
          <w:bCs w:val="false"/>
          <w:color w:val="auto"/>
          <w:sz w:val="23"/>
          <w:szCs w:val="23"/>
        </w:rPr>
        <w:t>См.: Костомаров В.Г. Русский язык на газетной полосе.- М., 1984.</w:t>
      </w:r>
      <w:r>
        <w:rPr>
          <w:color w:val="auto"/>
          <w:sz w:val="23"/>
          <w:szCs w:val="23"/>
        </w:rPr>
        <w:t xml:space="preserve">). </w:t>
      </w:r>
      <w:r>
        <w:rPr>
          <w:rFonts w:eastAsia="Arial Cyr" w:cs="Arial Cyr" w:ascii="Arial Cyr" w:hAnsi="Arial Cyr"/>
          <w:color w:val="auto"/>
          <w:sz w:val="23"/>
          <w:szCs w:val="23"/>
        </w:rPr>
        <w:t>Но достаточно ли такого чередования для стилистически грамотного построения газетного текста? Рассмотрим небольшой фрагмент из статьи "Дворянское гнездо":</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Дорожка к фермерству в Подмосковье закрыта не только для постдворянских сословий, но уже и для выходцев из рабоче-крестьянского класса. Кто не успел с собственным хозяйством, тот опоздал. Совхозы-акционеры в законе. И пядью земли не поступятся. Охраняются государством, как какое-нибудь архитектурное барокко. И поделом, хватит нам эйфории! На том стояла и будет стоять российская земля</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Уже не пришельцев из царского прошлого опасаются "красные директора". Любая конкуренция под любым соусом - вот что по-настоящему грозит их благополучию. Для этого и создают надуманные АОЗТ, земельные имущественныек паи, с которыми все равно из совхозов не вырваться. Куда проще все валить на происки Запада, на преднамеренный развал села, чем попытаться выжить в этих условиях, увидеть в соседе не своего могильщика, а партнера." ("МК", 1996, 19 янва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Здесь есть чередование стандартных и экспрессивных выразительных элементов. Но метафоры и сравнения в этом тексте порождают ассоциации, которые мало связаны с содержанием статьи. Даже если эти выразительные единицы и оживляют повествование, они оказываются лишь украшением, случайным элементом в речевой ткани текста. Еще чаще выразительные единицы в газетном тексте вызывают "разбросанные", никак не связанные с содержанием текста ассоциации, иногда такие ассоциации уводят читательское внимание в сторону и тем самым затрудняют понимание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Эти примеры заставляют нас искать другой способ оценки оптимальной речевой структуры. Очевидно, критерий здесь один - каким будет читательское восприятие: нужным автору или нет, нужны ли и зачем те или иные языковые средства в тексте. Можно предположить, что если в газетном тексте есть некоторая совокупность - точнее, некоторая система - речевых единиц (слов и словосочетаний), которые соотносятся с основными элементами смысловой структуры, выражают основные, "ключевые" смыслы материала, и читатель замечает эту совокупность в тексте, каким-то образом ее чувствует, то это помогает ему, читателю, значительно быстрее и точнее уловить мысль автора. Скажем, мы даем читателю такую систему речевых единиц:</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тановиться на ноги - расти - на вырост - не по росту добыча (топлива)</w:t>
      </w:r>
      <w:r>
        <w:rPr>
          <w:color w:val="auto"/>
          <w:sz w:val="23"/>
          <w:szCs w:val="23"/>
        </w:rPr>
        <w:t xml:space="preserve">, </w:t>
      </w:r>
      <w:r>
        <w:rPr>
          <w:rFonts w:eastAsia="Arial Cyr" w:cs="Arial Cyr" w:ascii="Arial Cyr" w:hAnsi="Arial Cyr"/>
          <w:color w:val="auto"/>
          <w:sz w:val="23"/>
          <w:szCs w:val="23"/>
        </w:rPr>
        <w:t xml:space="preserve">жилищный - жилье - город - этаж -"одноэтажка" - "одноэтажный" человек - костюмчик - одевать аппетит </w:t>
      </w:r>
      <w:r>
        <w:rPr>
          <w:color w:val="auto"/>
          <w:sz w:val="23"/>
          <w:szCs w:val="23"/>
        </w:rPr>
        <w:t>–</w:t>
      </w:r>
      <w:r>
        <w:rPr>
          <w:rFonts w:eastAsia="Arial Cyr" w:cs="Arial Cyr" w:ascii="Arial Cyr" w:hAnsi="Arial Cyr"/>
          <w:color w:val="auto"/>
          <w:sz w:val="23"/>
          <w:szCs w:val="23"/>
        </w:rPr>
        <w:t xml:space="preserve"> голод</w:t>
      </w:r>
      <w:r>
        <w:rPr>
          <w:color w:val="auto"/>
          <w:sz w:val="23"/>
          <w:szCs w:val="23"/>
        </w:rPr>
        <w:t xml:space="preserve">, </w:t>
      </w:r>
      <w:r>
        <w:rPr>
          <w:rFonts w:eastAsia="Arial Cyr" w:cs="Arial Cyr" w:ascii="Arial Cyr" w:hAnsi="Arial Cyr"/>
          <w:color w:val="auto"/>
          <w:sz w:val="23"/>
          <w:szCs w:val="23"/>
        </w:rPr>
        <w:t xml:space="preserve">потребности - возможности жить - жизнь - уклад </w:t>
      </w:r>
      <w:r>
        <w:rPr>
          <w:color w:val="auto"/>
          <w:sz w:val="23"/>
          <w:szCs w:val="23"/>
        </w:rPr>
        <w:t>–</w:t>
      </w:r>
      <w:r>
        <w:rPr>
          <w:rFonts w:eastAsia="Arial Cyr" w:cs="Arial Cyr" w:ascii="Arial Cyr" w:hAnsi="Arial Cyr"/>
          <w:color w:val="auto"/>
          <w:sz w:val="23"/>
          <w:szCs w:val="23"/>
        </w:rPr>
        <w:t xml:space="preserve"> представления</w:t>
      </w:r>
      <w:r>
        <w:rPr>
          <w:color w:val="auto"/>
          <w:sz w:val="23"/>
          <w:szCs w:val="23"/>
        </w:rPr>
        <w:t>,</w:t>
      </w:r>
      <w:r>
        <w:rPr>
          <w:rFonts w:eastAsia="Arial Cyr" w:cs="Arial Cyr" w:ascii="Arial Cyr" w:hAnsi="Arial Cyr"/>
          <w:color w:val="auto"/>
          <w:sz w:val="23"/>
          <w:szCs w:val="23"/>
        </w:rPr>
        <w:t xml:space="preserve"> строить </w:t>
      </w:r>
      <w:r>
        <w:rPr>
          <w:color w:val="auto"/>
          <w:sz w:val="23"/>
          <w:szCs w:val="23"/>
        </w:rPr>
        <w:t>–</w:t>
      </w:r>
      <w:r>
        <w:rPr>
          <w:rFonts w:eastAsia="Arial Cyr" w:cs="Arial Cyr" w:ascii="Arial Cyr" w:hAnsi="Arial Cyr"/>
          <w:color w:val="auto"/>
          <w:sz w:val="23"/>
          <w:szCs w:val="23"/>
        </w:rPr>
        <w:t xml:space="preserve"> сносить</w:t>
      </w:r>
      <w:r>
        <w:rPr>
          <w:color w:val="auto"/>
          <w:sz w:val="23"/>
          <w:szCs w:val="23"/>
        </w:rPr>
        <w:t>.</w:t>
      </w:r>
      <w:r>
        <w:rPr>
          <w:rFonts w:eastAsia="Arial Cyr" w:cs="Arial Cyr" w:ascii="Arial Cyr" w:hAnsi="Arial Cyr"/>
          <w:color w:val="auto"/>
          <w:sz w:val="23"/>
          <w:szCs w:val="23"/>
        </w:rPr>
        <w:t xml:space="preserve"> Можно не сомневаться, что адресат, получивший подобную систему слов, без особых затруднений и достаточно однозначно восстановит ход журналистских рассуждений, основные элементы смысловой структуры материала.</w:t>
      </w:r>
    </w:p>
    <w:p>
      <w:pPr>
        <w:pStyle w:val="Normblack09"/>
        <w:spacing w:before="0" w:after="0"/>
        <w:ind w:firstLine="720"/>
        <w:jc w:val="both"/>
        <w:rPr/>
      </w:pPr>
      <w:r>
        <w:rPr>
          <w:rFonts w:eastAsia="Arial Cyr" w:cs="Arial Cyr" w:ascii="Arial Cyr" w:hAnsi="Arial Cyr"/>
          <w:color w:val="auto"/>
          <w:sz w:val="23"/>
          <w:szCs w:val="23"/>
        </w:rPr>
        <w:t xml:space="preserve">Систему таких единиц, соотносимых с основными элементами содержания текста, назовем </w:t>
      </w:r>
      <w:r>
        <w:rPr>
          <w:rStyle w:val="Boldblack101"/>
          <w:rFonts w:eastAsia="Arial Cyr" w:cs="Arial Cyr" w:ascii="Arial Cyr" w:hAnsi="Arial Cyr"/>
          <w:i w:val="false"/>
          <w:iCs w:val="false"/>
          <w:color w:val="auto"/>
          <w:sz w:val="23"/>
          <w:szCs w:val="23"/>
        </w:rPr>
        <w:t>концептуальным речевым приемом</w:t>
      </w:r>
      <w:r>
        <w:rPr>
          <w:rFonts w:eastAsia="Arial Cyr" w:cs="Arial Cyr" w:ascii="Arial Cyr" w:hAnsi="Arial Cyr"/>
          <w:color w:val="auto"/>
          <w:sz w:val="23"/>
          <w:szCs w:val="23"/>
        </w:rPr>
        <w:t>. Вообще понятия "прием", "конструктивный прием", "стилистический прием" известны в поэтике и лингвистике. "Приемом" обычно называют то или иное средство (композиционное, стилистическое, звуковое, ритмическое и т.п.), а чаще - совокупность средств, которые используются для конкретизации, подчеркивания какого-либо элемента повествования; "стилистический прием" рассматривается как способ создания определенного стилистического эффекта, а "конструктивный прием" - как абстрактная схема размещения единиц в тексте.(</w:t>
      </w:r>
      <w:r>
        <w:rPr>
          <w:rStyle w:val="Italblue101"/>
          <w:rFonts w:eastAsia="Arial Cyr" w:cs="Arial Cyr" w:ascii="Arial Cyr" w:hAnsi="Arial Cyr"/>
          <w:b w:val="false"/>
          <w:bCs w:val="false"/>
          <w:color w:val="auto"/>
          <w:sz w:val="23"/>
          <w:szCs w:val="23"/>
        </w:rPr>
        <w:t xml:space="preserve">См.: Арнольд И.В. Стилистика современного английского языка. Стилистика декодирования.- Л., 1973; Винокур Т.Г. Закономерности стилистического использования языковых единиц.- М.:Наука, 1980; Одинцов В.В. Стилистика текста.- М.:Наука, 1980. </w:t>
      </w:r>
      <w:r>
        <w:rPr>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ак же строится концептуальный речевой прием? Что лежит в основе такой системы речевых единиц? Естественно, что в его основе лежат особенности слова, заложенные в языковой системе,-разнообразие его значений и связей с другими словами, то, что потенциально есть в языке и отражается в сознании его носителей. Каждое слово соотносится для нас с определенными смыслами (или "смысловыми альтернативами") и с определенным "смысловым полем". "Каждое слово - это коробочка: аккуратно запакованная и тщательно перевязанная, она ждет, пока кто-нибудь не произнесет это слово вслух или про себя. Тогда развяжутся все узлы, спадут все обертки и вырвутся наружу сотни значений..." (Энн Экстелл Моррис, археолог). Эти значения и есть "смысловые альтернативы" слова. А в</w:t>
      </w:r>
      <w:r>
        <w:rPr>
          <w:color w:val="auto"/>
          <w:sz w:val="23"/>
          <w:szCs w:val="23"/>
        </w:rPr>
        <w:t xml:space="preserve"> </w:t>
      </w:r>
      <w:r>
        <w:rPr>
          <w:rFonts w:eastAsia="Arial Cyr" w:cs="Arial Cyr" w:ascii="Arial Cyr" w:hAnsi="Arial Cyr"/>
          <w:color w:val="auto"/>
          <w:sz w:val="23"/>
          <w:szCs w:val="23"/>
        </w:rPr>
        <w:t>его "смысловое поле" входят слова, связанные с ним разными ассоциациями и аналогиями - по сходству, контрасту или смежност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ако очевидно, что, если слово реализует в тексте только свои языковые возможности, оно не будет для читателя чем-то необычным, оно не будет выделяться из общего линейного потока изложения. Значит, текстовая система слов может стать концептуальным речевым приемом только в том случае, если в этой системе "жизнь" слова не будет полностью подчиняться законам языковой системы. Отметим два основных момента такого "неподчине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режде всего это будет само значение слова, его смысл. Известно, что основным законом употребления слова является его однозначность в контексте: в каждом отдельном предложении (и, видимо, в одном речевом сообщении) слово обычно имеет одно значение. Однако в составе концептуального речевого приема должны быть слова, нарушающие это правило: они должны "представляться" читателю своими разными смыслами - и не только тогда, когда журналист использует одно и то же слово</w:t>
      </w:r>
      <w:r>
        <w:rPr>
          <w:color w:val="auto"/>
          <w:sz w:val="23"/>
          <w:szCs w:val="23"/>
        </w:rPr>
        <w:t xml:space="preserve"> </w:t>
      </w:r>
      <w:r>
        <w:rPr>
          <w:rFonts w:eastAsia="Arial Cyr" w:cs="Arial Cyr" w:ascii="Arial Cyr" w:hAnsi="Arial Cyr"/>
          <w:color w:val="auto"/>
          <w:sz w:val="23"/>
          <w:szCs w:val="23"/>
        </w:rPr>
        <w:t>в разных частях текста, но и тогда, когда журналист создает заведомо двусмысленный контекст и мы понимаем слова одновременно в двух значениях.</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линейной последовательности необычным может быть и слово, имеющее только один смысл, но его значение должно чем-то отличаться от языкового. Как может измениться это значение, совокупность составляющих его смыслов? Назовем основные типы такого измене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обогащение": в значении появляются новые смысл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обеднение": из значения исключаются какие-то смысл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переакцентировка": в центр значения перемещаются, выдвигаются на первый план какие-то индивидуальные, частные, вероятностные, скрытые, часто случайные смыслы - тогда внимание адресата привлечет даже слово, которое имеет прямое значение и, строго говоря</w:t>
      </w:r>
      <w:r>
        <w:rPr>
          <w:color w:val="auto"/>
          <w:sz w:val="23"/>
          <w:szCs w:val="23"/>
        </w:rPr>
        <w:t>,</w:t>
      </w:r>
      <w:r>
        <w:rPr>
          <w:rFonts w:eastAsia="Arial Cyr" w:cs="Arial Cyr" w:ascii="Arial Cyr" w:hAnsi="Arial Cyr"/>
          <w:color w:val="auto"/>
          <w:sz w:val="23"/>
          <w:szCs w:val="23"/>
        </w:rPr>
        <w:t xml:space="preserve"> не является выразительным, экспрессивным средство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ако в концептуальном речевом приеме не подчиняется языковой системе не только значение слова, но и его "смысловое пол е": изменяются его границы (то, что ожидается, может не войти в текстовую систему, а то, что не ожидается, - войти в нее), а также перестраиваются - разрушаются и по-новому устанавливаются -обычные связи между словами (скажем, синонимы противопоставляются, а антонимы отождествляются). В текстовую систему единиц легко входят и новые слов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се эти изменения создаются особым построением контекстов, на основе сходства или смежности синтаксических позици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результате этих изменений в тексте складывается особая система слов, которую читатель интуитивно выделяет в речевой структуре, -концептуальный речевой прием. Слова в этой системе жестко связаны, ее можно разрушить, если произвольно исключить из нее какой-то элемент или заменить его другим. Само наличие или отсутствие какого-то элемента, допустимого или недопустимого с точки зрения языковых отношений между словами, становится значимым фактом. Система оказывается закрытой и потому более устойчивой и определенной, чем любые другие сочетания языковых единиц в материале, тем самым она становится доминантой речевой структуры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пытаемся понять, есть ли такая текстовая система слов в очерке "Порядок", как "работает" его речевая структур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РЯДОК</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стреча с этим человеком заставляет меня усомниться в неких расхожих истинах, сомнения такого рода скрывать нужды нет, более того,их следует, мне думается, обнажить со всей возможной откровенностью.</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Мы встречаемся с ним на его работе. В комнате, которая каждого входящего останавливает прямо-таки философским призывом: "Товарищ! Цени время!", а потом сурово предупреждает: "Кто хочет сделать дело -находит средства, Кто не хочет - ищет причину." Эти отнюдь не романтические слова кажутся очень уместными здесь, где на аскетически выбеленных стенах висят четко вычерченные строгие схемы, сложные графики и аккуратные макеты.</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Если что и отличало эту квартиру от многих других, то это предельная, прямо-таки аскетическая чистота. Да еще карта страны: на ней от кружочка Киева, точнее, от маленькой точки неподалеку, села Круты, где Николай родился, расходились многочисленные стрелки в города, где ему пришлось</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побывать.Здесь мог бы жить гастролирующий актер, или геолог, или ищущий иную, но тоже непременно богатую, жилу журналист</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иколай Шуста - дворник.</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А теперь я стану откладывать в сторону лист за листом белой нашей бумаги...Предстоит рассказать о профессии, которая не требует озарения, красивых расчетов и глубин интеллекта. Извлечь урок из жизни, которая не стояла на грани смерти. Заинтересовать судьбой, в которой не было гимнов, пьедесталов почета и рукоплесканий трибун. Трудно. Но надо - из этой судьбы можно извлечь урок. И не только дворникам.</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Мусора на земле не убавилось, а прибавилось. А вот число дворников убывает, увы. "Нема дурных " - есть такое украинское присловь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Конечно, появились мусоропроводы. Мы подошли, мусор бросили и ушли. А дворник пришел. И в ход идет не только метла вполне дореволюционной конструкции, но и рук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Конечно, появились механизмы. В Русановке, районе Киева, где работает Николай, тротуары убирают машины, что позволило сократить 17 дворников и 72 уборщицы. Тротуары, таким образом, у дворников отобрали. А подъезды - подарили. И к метле прибавилась тряпк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Участок Николая -дом в 9 этажей, 3 подъезда, 162 квартиры, 525 жильцов. Четыре года назад пришел Николай в дом и увидел: у мусоропровода -горы, лестницы оплеваны. Стены исписаны. Николай взял у жены Веры порошок, взял тряпку и так все отскреб! И снова увидел ту же картину. И снова все отмыл до блеска. "Они мусорят, я мою. Они снова сорят, а я еще чище мою. " И пришел день, когда молча скребущего Николая наконец заметили. И сказали уважительно: "Доброго ранку " -потому что, как известно, дворник рано встает. Кто еще, спрашивает меня Николай, может услышать это "Доброе утро " -200, 300раз в день?И добавляет почти философское: "А чистота не там, где убирают, а там, где не сорят " -он хоть и немногословен, но к афоризмам такого рода склонен. ...Впрочем, может, и до этого дойдет, говорит Николай, судя по тому, что ему приходится по утрам из мусоропроводов вытаскивать. Это уж точно. Это же в нашей натуре - эдакий жест: "ешь не хочу ". Считать?Беречь? Экономить? Мелким все это иным из нас кажется.</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На удивление, прямо скажем, всему миру. Вот вчера, рассказывает мне Николай, были у них шведы, очередная делегация. ...как увидели при уборке мусора, что у нас в мусор идет, головами замотали, языками зацокали: "Какая бесхозяйственность!" А они ведь, сказал мне Николай, не беднее нас материально живут, и поторопился объяснить, почему: "Сотни лет войны не знают, вдумайтесь!..</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О войне Николай знает от отца, солдата-пехотинца. С войны привез отец так любимую им пословицу: "Умирать собираешься, а хлеб паши. " Во всяком случае Николай считает, что с войны, потому что отец эти слова всегда произносит по-русски. Это от отца у Николая любовь к присловням, сентенциям всякого рода. Отца, бессменного</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колхозного пастуха, называет Николай человеком, определившим его мировоззрение. И рассказывает мне о двух отцовских уроках. ...Второй был преподан на предмете и вовсе пустячном - электрической лампочке, разбитой в школе. Лампочка же -копейки, да еще не свои. "Ине свое -свое, " - сказал отец.</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о рассказывает мне Николай о дубе. Старом, могучем, что растет неподалеку от села Моринцы, где родилась его жена Вера. И еще Тарас Шевченко. В дупле того дуба, сохранившегося до наших дней, оказывается, прятал маленький Тарас свои рисунки - его заставляли телят пасти, а рисовать запрещал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о ведь и он сам, мальчишкой, наверное, не дворником быть мечтал. Учился не хуже, а лучше тех, кто сейчас отнюдь не в дворники вышел, любил и знал математику, наделен, как и все в их семье, хорошим слухом. Играет и поет. Не схоронил ли в каком-нибудь дубе он сам свое призвани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прочем, не будем столь часто употреблять это высокое слово. Истинное призвание, признаемся себе наконец, не каждый день случается, и если оно есть, человека вынесет - как это произошло, к примеру, с тем же Тарасом. И уж совсем бесплодное и нереальное занятие сидеть и дожидаться, когда на тебя снизойдет призвание, как некая благодать, чем многие из нас, кстати, и грешат. И маемся мы, сердечные, и ноем, и ждем, и</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чего-то хотим, а чего и сами не знаем... И не вглядываемся при этом в то дело, к которому приставлен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Не жизнь нами кируе, а мы ею" - опять прибег к афоризму Николай. Он ведь в Киев приехал в техникум поступать и прошел по конкурсу, хотя конкурс был немалый. А через несколько месяцев техникум оставил: родители деньги высылали, но сколько же можно на шее старых людей сидеть. ... Так Николай стал строителем. ...И все это он бросил.</w:t>
      </w:r>
    </w:p>
    <w:p>
      <w:pPr>
        <w:pStyle w:val="Normblack09"/>
        <w:spacing w:before="0" w:after="0"/>
        <w:ind w:firstLine="720"/>
        <w:jc w:val="both"/>
        <w:rPr>
          <w:rStyle w:val="Italblack101"/>
          <w:b w:val="false"/>
          <w:b w:val="false"/>
          <w:bCs w:val="false"/>
          <w:color w:val="auto"/>
          <w:sz w:val="23"/>
          <w:szCs w:val="23"/>
        </w:rPr>
      </w:pP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Ничего не бросил, спокойно говорит Николай, наоборот, только тут, в дворниках, в техникум поступил снова, и уже кончает его, без троек, между прочим, и четверок мало.... Какое-то странное представление у некоторых людей о дворнике, качает головой Николай. А что такое дворник? У них, по крайней мере, в Русановке? Хозяин дома -давно б пора переименовать эту профессию. Раньше он, Николай, дома строил, а теперь их сохраняет. И что важнее, трудно сказать. Потому что строить прилично мы научились. А вот беречь построенное - нет.</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Цело в том, создан ли порядок, который позволяет человеку чувствовать себя значительным при самом, казалось бы, незначительном дел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о почему мы думаем, что проблемы прочности решаются лишь в НИИ? Давайте спросим себя - чего мы больше всего сегодня хотим? Порядка - ответит всякий. Чтобы каждый хорошо делал свое дело - от дворника до министра. Чтобы мелочи не мешали истинно великому, а мусор всяческий не становился камнем преткновения на нашей дороге. Но дворников в стране не хватает. И не только в фигуральном смысле слова. Несмотря на опыт Русановки,</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в Киеве сотни вакантных мест. Но не будем призывать всех в дворники. Просто спросим себя: а не пора ли нам быть реалистами? А то мечтаем о крыльях, а об обуви не заботимся. К журавлю в небе тянемся, а синицу в руках удержать не научились. В том числе и мы</w:t>
      </w:r>
      <w:r>
        <w:rPr>
          <w:rStyle w:val="Italblack101"/>
          <w:b w:val="false"/>
          <w:bCs w:val="false"/>
          <w:color w:val="auto"/>
          <w:sz w:val="23"/>
          <w:szCs w:val="23"/>
        </w:rPr>
        <w:t>,</w:t>
      </w:r>
      <w:r>
        <w:rPr>
          <w:rStyle w:val="Italblack101"/>
          <w:rFonts w:eastAsia="Arial Cyr" w:cs="Arial Cyr" w:ascii="Arial Cyr" w:hAnsi="Arial Cyr"/>
          <w:b w:val="false"/>
          <w:bCs w:val="false"/>
          <w:color w:val="auto"/>
          <w:sz w:val="23"/>
          <w:szCs w:val="23"/>
        </w:rPr>
        <w:t xml:space="preserve"> журналисты. "Унас... о том, что жизнь отдать, поговорить любят. А чтобы пуговицу, к примеру, красивую сделать, об этом и не думают... но это очень нужная вещь. И в этом настоящая служба народу... " Это уже не из сентенций Шусты. Это Калинин сказал. Но вполне мог бы сказать и Шуста - человек, который точно знает, каким огромным может быть самое маленькое дело.</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Как говорится, хватит призывать бороться за чистоту - пора и подметать. " ("КП", 1982, 5ма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Некоторые слова в этом тексте занимают особое положение, как-то "отмечены" для читателя, остаются в его сознании, выделяются - обычно подсознательно - из речевого потока, из линейной последовательности слов. Почему это происходит? Потому что между этими словами читатель непроизвольно устанавливает смысловые связи, но не в речевой последовательности, не по принципу "нанизывания", а как бы помимо этой последовательности слов - в тексте возникает необычная, </w:t>
      </w:r>
      <w:r>
        <w:rPr>
          <w:rStyle w:val="Boldblack101"/>
          <w:rFonts w:eastAsia="Arial Cyr" w:cs="Arial Cyr" w:ascii="Arial Cyr" w:hAnsi="Arial Cyr"/>
          <w:i w:val="false"/>
          <w:iCs w:val="false"/>
          <w:color w:val="auto"/>
          <w:sz w:val="23"/>
          <w:szCs w:val="23"/>
        </w:rPr>
        <w:t>нелинейная система слов</w:t>
      </w:r>
      <w:r>
        <w:rPr>
          <w:rFonts w:eastAsia="Arial Cyr" w:cs="Arial Cyr" w:ascii="Arial Cyr" w:hAnsi="Arial Cyr"/>
          <w:color w:val="auto"/>
          <w:sz w:val="23"/>
          <w:szCs w:val="23"/>
        </w:rPr>
        <w:t>. Она состоит из "цепочек" большей или меньшей длины. Иногда одно и то же слово входит в несколько "цепочек", и они переплетаютс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хозяин - бесхозяйственность камень преткновения - мусор - мусорить </w:t>
      </w:r>
      <w:r>
        <w:rPr>
          <w:color w:val="auto"/>
          <w:sz w:val="23"/>
          <w:szCs w:val="23"/>
        </w:rPr>
        <w:t>–</w:t>
      </w:r>
      <w:r>
        <w:rPr>
          <w:rFonts w:eastAsia="Arial Cyr" w:cs="Arial Cyr" w:ascii="Arial Cyr" w:hAnsi="Arial Cyr"/>
          <w:color w:val="auto"/>
          <w:sz w:val="23"/>
          <w:szCs w:val="23"/>
        </w:rPr>
        <w:t xml:space="preserve"> мусоропровод</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блеск </w:t>
      </w:r>
      <w:r>
        <w:rPr>
          <w:color w:val="auto"/>
          <w:sz w:val="23"/>
          <w:szCs w:val="23"/>
        </w:rPr>
        <w:t>–</w:t>
      </w:r>
      <w:r>
        <w:rPr>
          <w:rFonts w:eastAsia="Arial Cyr" w:cs="Arial Cyr" w:ascii="Arial Cyr" w:hAnsi="Arial Cyr"/>
          <w:color w:val="auto"/>
          <w:sz w:val="23"/>
          <w:szCs w:val="23"/>
        </w:rPr>
        <w:t xml:space="preserve"> чисто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убирать - мыть - скрести - подметать </w:t>
      </w:r>
      <w:r>
        <w:rPr>
          <w:color w:val="auto"/>
          <w:sz w:val="23"/>
          <w:szCs w:val="23"/>
        </w:rPr>
        <w:t>–</w:t>
      </w:r>
      <w:r>
        <w:rPr>
          <w:rFonts w:eastAsia="Arial Cyr" w:cs="Arial Cyr" w:ascii="Arial Cyr" w:hAnsi="Arial Cyr"/>
          <w:color w:val="auto"/>
          <w:sz w:val="23"/>
          <w:szCs w:val="23"/>
        </w:rPr>
        <w:t xml:space="preserve"> метл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профессия - дворник </w:t>
      </w:r>
      <w:r>
        <w:rPr>
          <w:color w:val="auto"/>
          <w:sz w:val="23"/>
          <w:szCs w:val="23"/>
        </w:rPr>
        <w:t>–</w:t>
      </w:r>
      <w:r>
        <w:rPr>
          <w:rFonts w:eastAsia="Arial Cyr" w:cs="Arial Cyr" w:ascii="Arial Cyr" w:hAnsi="Arial Cyr"/>
          <w:color w:val="auto"/>
          <w:sz w:val="23"/>
          <w:szCs w:val="23"/>
        </w:rPr>
        <w:t xml:space="preserve"> министр</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незначительный </w:t>
      </w:r>
      <w:r>
        <w:rPr>
          <w:color w:val="auto"/>
          <w:sz w:val="23"/>
          <w:szCs w:val="23"/>
        </w:rPr>
        <w:t>–</w:t>
      </w:r>
      <w:r>
        <w:rPr>
          <w:rFonts w:eastAsia="Arial Cyr" w:cs="Arial Cyr" w:ascii="Arial Cyr" w:hAnsi="Arial Cyr"/>
          <w:color w:val="auto"/>
          <w:sz w:val="23"/>
          <w:szCs w:val="23"/>
        </w:rPr>
        <w:t xml:space="preserve"> значительны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дело - призвание - мечта </w:t>
      </w:r>
      <w:r>
        <w:rPr>
          <w:color w:val="auto"/>
          <w:sz w:val="23"/>
          <w:szCs w:val="23"/>
        </w:rPr>
        <w:t>–</w:t>
      </w:r>
      <w:r>
        <w:rPr>
          <w:rFonts w:eastAsia="Arial Cyr" w:cs="Arial Cyr" w:ascii="Arial Cyr" w:hAnsi="Arial Cyr"/>
          <w:color w:val="auto"/>
          <w:sz w:val="23"/>
          <w:szCs w:val="23"/>
        </w:rPr>
        <w:t xml:space="preserve"> мечтат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делать - сидеть - дожидаться </w:t>
      </w:r>
      <w:r>
        <w:rPr>
          <w:color w:val="auto"/>
          <w:sz w:val="23"/>
          <w:szCs w:val="23"/>
        </w:rPr>
        <w:t>–</w:t>
      </w:r>
      <w:r>
        <w:rPr>
          <w:rFonts w:eastAsia="Arial Cyr" w:cs="Arial Cyr" w:ascii="Arial Cyr" w:hAnsi="Arial Cyr"/>
          <w:color w:val="auto"/>
          <w:sz w:val="23"/>
          <w:szCs w:val="23"/>
        </w:rPr>
        <w:t xml:space="preserve"> маятьс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рядок</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Хорошо видно, что единство этих единиц основано на возможностях слова, "заложенных" в языковой системе. Именно языковыми ассоциациями связаны в отмеченной нами системе многие "цепочки" сл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антонимы: мусорить-убирать;значительный - незначительный; </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инонимы: мыть - скрести; блеск - чисто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окоренные слова: мусор - мусорить - мусоропровод; хозяин - бесхозяйственность; метла - подметат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лова одного тематического поля: дворник - метла - убирать - подметать - мыть- отскребать - мусорить - мусор -мусоропровод - чистота; порядок - чистота - блеск; профессия -дворник - министр.</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ако соотношение этих слов, особенности их значения не подчиняются только языковым законам. Исходное "смысловое поле" слова изменяется.Оно не аналогично языковому по своему составу. В отмеченной нами системе нет многих словесных ассоциаций, которые мы ожидаем на основе нашего языкового опыта: в тексте мы не найдем слова "грязь", "чистить", "мусорщик". Но одновременно сюда включаются слова, которые вне данного текста не были бы связаны с другими элементами системы: дожидаться, маяться, сидеть, призвание, камень преткновения. Как происходит такое включение? Особым построением контекстов, на основе сходства синтаксических позиций или потому, что слова сочетаются друг с другом. Скажем, слова "призвание" и "дело" противопоставляются в таком контексте: "снизойдет призвание, как некая благодать" - "не вглядываемся в дело, к которому приставлен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тественно, что в такой системе перестраиваются и сами отношения между словами. Трансформируются связи, уже заложенные в языке: синонимы противопоставляются, антонимы отождествляются, сочетаются несочетаемые слов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человек, который точно знает, каким </w:t>
      </w:r>
      <w:r>
        <w:rPr>
          <w:rStyle w:val="Boldblack101"/>
          <w:rFonts w:eastAsia="Arial Cyr" w:cs="Arial Cyr" w:ascii="Arial Cyr" w:hAnsi="Arial Cyr"/>
          <w:i w:val="false"/>
          <w:iCs w:val="false"/>
          <w:color w:val="auto"/>
          <w:sz w:val="23"/>
          <w:szCs w:val="23"/>
        </w:rPr>
        <w:t>огромным</w:t>
      </w:r>
      <w:r>
        <w:rPr>
          <w:rFonts w:eastAsia="Arial Cyr" w:cs="Arial Cyr" w:ascii="Arial Cyr" w:hAnsi="Arial Cyr"/>
          <w:color w:val="auto"/>
          <w:sz w:val="23"/>
          <w:szCs w:val="23"/>
        </w:rPr>
        <w:t xml:space="preserve"> может быть самое </w:t>
      </w:r>
      <w:r>
        <w:rPr>
          <w:rStyle w:val="Boldblack101"/>
          <w:rFonts w:eastAsia="Arial Cyr" w:cs="Arial Cyr" w:ascii="Arial Cyr" w:hAnsi="Arial Cyr"/>
          <w:i w:val="false"/>
          <w:iCs w:val="false"/>
          <w:color w:val="auto"/>
          <w:sz w:val="23"/>
          <w:szCs w:val="23"/>
        </w:rPr>
        <w:t>маленькое</w:t>
      </w:r>
      <w:r>
        <w:rPr>
          <w:rFonts w:eastAsia="Arial Cyr" w:cs="Arial Cyr" w:ascii="Arial Cyr" w:hAnsi="Arial Cyr"/>
          <w:color w:val="auto"/>
          <w:sz w:val="23"/>
          <w:szCs w:val="23"/>
        </w:rPr>
        <w:t xml:space="preserve"> дело."</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торой (</w:t>
      </w:r>
      <w:r>
        <w:rPr>
          <w:rStyle w:val="Boldblack101"/>
          <w:rFonts w:eastAsia="Arial Cyr" w:cs="Arial Cyr" w:ascii="Arial Cyr" w:hAnsi="Arial Cyr"/>
          <w:i w:val="false"/>
          <w:iCs w:val="false"/>
          <w:color w:val="auto"/>
          <w:sz w:val="23"/>
          <w:szCs w:val="23"/>
        </w:rPr>
        <w:t>урок.-Н.М.</w:t>
      </w:r>
      <w:r>
        <w:rPr>
          <w:rFonts w:eastAsia="Arial Cyr" w:cs="Arial Cyr" w:ascii="Arial Cyr" w:hAnsi="Arial Cyr"/>
          <w:color w:val="auto"/>
          <w:sz w:val="23"/>
          <w:szCs w:val="23"/>
        </w:rPr>
        <w:t>) был преподан на предмете и вовсе пустячном</w:t>
      </w:r>
      <w:r>
        <w:rPr>
          <w:color w:val="auto"/>
          <w:sz w:val="23"/>
          <w:szCs w:val="23"/>
        </w:rPr>
        <w:t xml:space="preserve"> </w:t>
      </w:r>
      <w:r>
        <w:rPr>
          <w:rFonts w:eastAsia="Arial Cyr" w:cs="Arial Cyr" w:ascii="Arial Cyr" w:hAnsi="Arial Cyr"/>
          <w:color w:val="auto"/>
          <w:sz w:val="23"/>
          <w:szCs w:val="23"/>
        </w:rPr>
        <w:t>- электрической лампочке, разбитой в школе. Лампочка же - копейки, да еще не свои. "И не свое-сво е,"- сказал отец."</w:t>
      </w:r>
    </w:p>
    <w:p>
      <w:pPr>
        <w:pStyle w:val="Normblack09"/>
        <w:spacing w:before="0" w:after="0"/>
        <w:ind w:firstLine="720"/>
        <w:jc w:val="both"/>
        <w:rPr>
          <w:color w:val="auto"/>
          <w:sz w:val="23"/>
          <w:szCs w:val="23"/>
        </w:rPr>
      </w:pPr>
      <w:r>
        <w:rPr>
          <w:color w:val="auto"/>
          <w:sz w:val="23"/>
          <w:szCs w:val="23"/>
        </w:rPr>
        <w:t>"</w:t>
      </w:r>
      <w:r>
        <w:rPr>
          <w:rStyle w:val="Boldblack101"/>
          <w:rFonts w:eastAsia="Arial Cyr" w:cs="Arial Cyr" w:ascii="Arial Cyr" w:hAnsi="Arial Cyr"/>
          <w:i w:val="false"/>
          <w:iCs w:val="false"/>
          <w:color w:val="auto"/>
          <w:sz w:val="23"/>
          <w:szCs w:val="23"/>
        </w:rPr>
        <w:t>Считать? Беречь? Экономить? Мелким</w:t>
      </w:r>
      <w:r>
        <w:rPr>
          <w:rFonts w:eastAsia="Arial Cyr" w:cs="Arial Cyr" w:ascii="Arial Cyr" w:hAnsi="Arial Cyr"/>
          <w:color w:val="auto"/>
          <w:sz w:val="23"/>
          <w:szCs w:val="23"/>
        </w:rPr>
        <w:t xml:space="preserve"> все это иным из нас кажется."</w:t>
      </w:r>
    </w:p>
    <w:p>
      <w:pPr>
        <w:pStyle w:val="Normblack09"/>
        <w:spacing w:before="0" w:after="0"/>
        <w:ind w:firstLine="720"/>
        <w:jc w:val="both"/>
        <w:rPr/>
      </w:pPr>
      <w:r>
        <w:rPr>
          <w:rFonts w:eastAsia="Arial Cyr" w:cs="Arial Cyr" w:ascii="Arial Cyr" w:hAnsi="Arial Cyr"/>
          <w:color w:val="auto"/>
          <w:sz w:val="23"/>
          <w:szCs w:val="23"/>
        </w:rPr>
        <w:t xml:space="preserve">"Учился не хуже, а лучше тех, кто сейчас отнюдь не в </w:t>
      </w:r>
      <w:r>
        <w:rPr>
          <w:rStyle w:val="Boldblack101"/>
          <w:rFonts w:eastAsia="Arial Cyr" w:cs="Arial Cyr" w:ascii="Arial Cyr" w:hAnsi="Arial Cyr"/>
          <w:i w:val="false"/>
          <w:iCs w:val="false"/>
          <w:color w:val="auto"/>
          <w:sz w:val="23"/>
          <w:szCs w:val="23"/>
        </w:rPr>
        <w:t>дворники вышел</w:t>
      </w:r>
      <w:r>
        <w:rPr>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бычные для языка связи распространяются на единицы, для которых подобные отношения не характерны:</w:t>
      </w:r>
    </w:p>
    <w:p>
      <w:pPr>
        <w:pStyle w:val="Normblack09"/>
        <w:spacing w:before="0" w:after="0"/>
        <w:ind w:firstLine="720"/>
        <w:jc w:val="both"/>
        <w:rPr>
          <w:color w:val="auto"/>
          <w:sz w:val="23"/>
          <w:szCs w:val="23"/>
        </w:rPr>
      </w:pPr>
      <w:r>
        <w:rPr>
          <w:rStyle w:val="Boldblack101"/>
          <w:rFonts w:eastAsia="Arial Cyr" w:cs="Arial Cyr" w:ascii="Arial Cyr" w:hAnsi="Arial Cyr"/>
          <w:i w:val="false"/>
          <w:iCs w:val="false"/>
          <w:color w:val="auto"/>
          <w:sz w:val="23"/>
          <w:szCs w:val="23"/>
        </w:rPr>
        <w:t>контекстуальные антонимы</w:t>
      </w:r>
      <w:r>
        <w:rPr>
          <w:rFonts w:eastAsia="Arial Cyr" w:cs="Arial Cyr" w:ascii="Arial Cyr" w:hAnsi="Arial Cyr"/>
          <w:color w:val="auto"/>
          <w:sz w:val="23"/>
          <w:szCs w:val="23"/>
        </w:rPr>
        <w:t>: мусоропровод - метла; мусоропровод - руки; призвание - дело ; дворник - министр; призывать бороться за чистоту - подметать;</w:t>
      </w:r>
    </w:p>
    <w:p>
      <w:pPr>
        <w:pStyle w:val="Normblack09"/>
        <w:spacing w:before="0" w:after="0"/>
        <w:ind w:firstLine="720"/>
        <w:jc w:val="both"/>
        <w:rPr>
          <w:color w:val="auto"/>
          <w:sz w:val="23"/>
          <w:szCs w:val="23"/>
        </w:rPr>
      </w:pPr>
      <w:r>
        <w:rPr>
          <w:rStyle w:val="Boldblack101"/>
          <w:rFonts w:eastAsia="Arial Cyr" w:cs="Arial Cyr" w:ascii="Arial Cyr" w:hAnsi="Arial Cyr"/>
          <w:i w:val="false"/>
          <w:iCs w:val="false"/>
          <w:color w:val="auto"/>
          <w:sz w:val="23"/>
          <w:szCs w:val="23"/>
        </w:rPr>
        <w:t>контекстуальные синонимы</w:t>
      </w:r>
      <w:r>
        <w:rPr>
          <w:rFonts w:eastAsia="Arial Cyr" w:cs="Arial Cyr" w:ascii="Arial Cyr" w:hAnsi="Arial Cyr"/>
          <w:color w:val="auto"/>
          <w:sz w:val="23"/>
          <w:szCs w:val="23"/>
        </w:rPr>
        <w:t>: дворник - хозяин дома; убирать - подметать - мыть - скрести - делать дело; сидеть - дожидаться  - ждать - маятьс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Изменяется и языковое значение слов, попавших в текстовую систему. Некоторые слова оказываются "двусмысленными": слово одновременно обозначает и конкретное явление (предмет, признак или действие), и -в метафорическом, символическом смысле - сложное отвлеченное понятие. Скажем, если мы спросим себя, что значат слова "чистота", "порядок", "подметать", то первая наша реакция, скорей всего, будет такой: "чистота" - это "отсутствие грязи", "подметать" значит "очищая что-н. метлой, щеткой и т.п., удалить сор, пыль", а "порядок" - это "состояние налаженности, организованности, благоустроенности; правильность, систематичность чего-л." Однако в нашей текстовой системе элементы этого тематического поля имеют не только бытовое значение, связанное с профессией дворника, с наведением чистоты в прямом смысле этого слова; они воспринимаются одновременно и как обозначение определенных процессов в жизни общества. Скажем, "порядок" более определенно, ситуативно - это такая организация дела, такие условия, которые воспитывают человека хозяином жизни, это такая ситуация, когда каждый хорошо делает свое дело. Точно так же слова "дворник" и "министр" обозначают не только конкретную профессию, но и противопоставление романтического, интеллек-  туального и эстетически возвышенного, значительного труда и труда нетворческого, серого, незначителтьного (и потому, кстати, малооплачиваемого). Все слова одного тематического поля изменяются в одном смысловом направлении, настраиваются на одну смысловую волну. Они оказываются не однозначными, не одноплановыми, а заведомо двуплановыми и даже многоплановым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тексте постоянно перекликается несколько значений одного слова. Скажем, слово "дворник" осмысляется и как "конкретная профессия", и как "любая нетворческая профессия", и как "хозяйское отношение к жизни". Такие слова имеют две смысловые вершины: одним своим смыслом они выходят на факт, на событийный план изложения, а другим - или другими - на осмысление, на оценку этого факта, на авторские рассуждения, на основные элементы общего содержания текста. Иногда разные смыслы одного</w:t>
      </w:r>
      <w:r>
        <w:rPr>
          <w:color w:val="auto"/>
          <w:sz w:val="23"/>
          <w:szCs w:val="23"/>
        </w:rPr>
        <w:t xml:space="preserve"> </w:t>
      </w:r>
      <w:r>
        <w:rPr>
          <w:rFonts w:eastAsia="Arial Cyr" w:cs="Arial Cyr" w:ascii="Arial Cyr" w:hAnsi="Arial Cyr"/>
          <w:color w:val="auto"/>
          <w:sz w:val="23"/>
          <w:szCs w:val="23"/>
        </w:rPr>
        <w:t>слова проявляются только в разных фрагментах текста. Это бывает тогда, когда основные элементы смысловой структуры получают самостоятельное выражение, в отдельных фрагментах текста. Но бывает и так, что несколько значений реализуется одновременно - такую фразу нельзя правильно (и полностью) - понять вне текста, в отрыве от целого.</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ако слово, попавшее в текстовую систему, используется и в одном значении. Важно только, что это значение все-таки отличается от языкового. Скажем, значение слов "мыть", "отскребать", "убирать" обедняется, и тем самым стираются различия между ними. Так подчеркивается значимость смысла, общего для единиц этого ряда -"результат данных действий, чистота, порядок".</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т чего же зависят все эти изменения? Что управляет отбором и организацией определенных слов в единую текстовую систему? Если сравнить эту систему и смысловую структуру текста, то мы увидим, что в этой текстовой системе остается только то, что актуально для авторской концепции, для осмысления описываемых факт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I. Цель сообщения = идея текста: быть настоящим хозяином жизни -это насущное требование сегодняшнего дня, и нужна такая организация жизни, чтобы это требование стало для каждого необходимостью.</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II. Общее содержание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 Основные элементы общего содержания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1. Установочный тезис = основная мысль: Николай Шуста относится к жизни как настоящий хозяин.</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 Уточняющие тезис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1.: Николай Шуста - человек дела, он умеет работать и ценит свой труд, осознает его значимость, его необходимост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2.2.: Николай Шуста - самостоятельный человек, человек активной жизненной позиции.</w:t>
      </w:r>
    </w:p>
    <w:p>
      <w:pPr>
        <w:pStyle w:val="Normblack09"/>
        <w:spacing w:before="0" w:after="0"/>
        <w:ind w:firstLine="720"/>
        <w:jc w:val="both"/>
        <w:rPr/>
      </w:pPr>
      <w:r>
        <w:rPr>
          <w:rFonts w:eastAsia="Arial Cyr" w:cs="Arial Cyr" w:ascii="Arial Cyr" w:hAnsi="Arial Cyr"/>
          <w:color w:val="auto"/>
          <w:sz w:val="23"/>
          <w:szCs w:val="23"/>
        </w:rPr>
        <w:t xml:space="preserve">Все элементы показанной нами системы речевых единиц подчиняются этому авторскому замыслу. В их значении выделяются, подчеркиваются те признаки, которые соотносятся со "смысловыми вехами" газетного сообщения, с основными элементами смысловой структуры текста. Такие слова являются "сигналами" авторской концепции - это и есть </w:t>
      </w:r>
      <w:r>
        <w:rPr>
          <w:rStyle w:val="Boldblack101"/>
          <w:rFonts w:eastAsia="Arial Cyr" w:cs="Arial Cyr" w:ascii="Arial Cyr" w:hAnsi="Arial Cyr"/>
          <w:i w:val="false"/>
          <w:iCs w:val="false"/>
          <w:color w:val="auto"/>
          <w:sz w:val="23"/>
          <w:szCs w:val="23"/>
        </w:rPr>
        <w:t>концептуальный речевой прием</w:t>
      </w:r>
      <w:r>
        <w:rPr>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дведем итоги. Речевая структура "хорошего" газетного текста состоит из языковых единиц двух основных типов. Прежде всего это слова "стабильной семантики". Эти слова однозначны, определенны, устойчивы в контексте. Их значение "задано" читателю до текста, до коммуникации. Обычно это такое значение языковой единицы, которое частотно для нее</w:t>
      </w:r>
      <w:r>
        <w:rPr>
          <w:color w:val="auto"/>
          <w:sz w:val="23"/>
          <w:szCs w:val="23"/>
        </w:rPr>
        <w:t>.</w:t>
      </w:r>
      <w:r>
        <w:rPr>
          <w:rFonts w:eastAsia="Arial Cyr" w:cs="Arial Cyr" w:ascii="Arial Cyr" w:hAnsi="Arial Cyr"/>
          <w:color w:val="auto"/>
          <w:sz w:val="23"/>
          <w:szCs w:val="23"/>
        </w:rPr>
        <w:t xml:space="preserve"> Такие слова стереотипны в том смысле, что читатель ожидает их независимо от того, прямое или переносное значение они имеют. Хотя, очевидно, в газетном тексте возможна такая ситуация, когда слово с устойчивым в данном контексте значением будет нестандартной, оригинальной единицей. Однако это скорее недостаток, чем достоинство речевой структуры газетного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Языковые единицы "стабильной семантики" взаимодействуют друг с другом в тексте на основе собственно языковых закономерностей языковых связей. Семантическое согласование таких слов также ожидаемо для читател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собого контекста и "инструкций" для интерпретации языковых единиц "стабильной семантики" не требуется, аудитория воспринимает их автоматическ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ако в речевой структуре "понятного" газетного текста мы находим также языковые единицы "нестабильной семантики". Их значение неоднозначно, неустойчиво. Иногда целого предложения оказывается недостаточно, чтобы понять инстинный их смысл. Смысл этих единиц неизвестен читателю до коммуникации, он как бы создается в текст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Языковые единицы "нестабильной семантики" взаимодействуют друг с другом в тексте не только на основе собственно языковых закономерностей, но и под действием определенных текстовых законов: в единое целое объединяются слова разных тематических рядов, в один тематический ряд иногда стягиваются далекие словесные ассоциации. Тем самым в тексте формируется система единиц, в которой смысловые отношения между элементами, обусловленные языковой системой, изменяются, перестраиваются. Именно в такой системе читатель может уловить смысловые сдвиги в языковой единиц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Такие слова нестереотипны в том смсыле, что они неожиданны для читателя. Если читатель воспринимает их как слова "стабильной семантики", его понимание текста будет поверхностным или неполны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диницы "нестабильной семантики" выражают "смысловые вехи" сообщения. Это слова-"сигналы авторской концепции". Известно, что всякое речевое сообщение интерпретируется в процессе сопоставления, сравнения, противопоставления его элементов. В понятном тексте это сопоставление реализуется единицами речевого концептуального приема. При непосредственном линейном восприятии речевого потока слова, входящие в такой прием, оказываются для адресата наиболее выразительными, эмоционально подчеркнутыми. В сознании</w:t>
      </w:r>
      <w:r>
        <w:rPr>
          <w:color w:val="auto"/>
          <w:sz w:val="23"/>
          <w:szCs w:val="23"/>
        </w:rPr>
        <w:t xml:space="preserve"> </w:t>
      </w:r>
      <w:r>
        <w:rPr>
          <w:rFonts w:eastAsia="Arial Cyr" w:cs="Arial Cyr" w:ascii="Arial Cyr" w:hAnsi="Arial Cyr"/>
          <w:color w:val="auto"/>
          <w:sz w:val="23"/>
          <w:szCs w:val="23"/>
        </w:rPr>
        <w:t>читателя выделяются и синтезируются смыслы - иногда словесно не выраженные,</w:t>
      </w:r>
      <w:r>
        <w:rPr>
          <w:color w:val="auto"/>
          <w:sz w:val="23"/>
          <w:szCs w:val="23"/>
        </w:rPr>
        <w:t xml:space="preserve"> </w:t>
      </w:r>
      <w:r>
        <w:rPr>
          <w:rFonts w:eastAsia="Arial Cyr" w:cs="Arial Cyr" w:ascii="Arial Cyr" w:hAnsi="Arial Cyr"/>
          <w:color w:val="auto"/>
          <w:sz w:val="23"/>
          <w:szCs w:val="23"/>
        </w:rPr>
        <w:t>порождаемые этими словами, которые становятся языковым воплощением коммуникативного намерения автора, направляют процесс понимания, осмысления. Они реализуют единство смысловой и речевой структуры текста. Концептуальный речевой прием помогает добиваться известной конденсации информации в газетном тексте и одновременно позволяет читателю преодолевать возможные "смысловые лакуны" в изложении. Его компоненты важны и для оценочного плана изложения. Скажем, в анализируемом очерке оценочные "доминанты" задаются сопоставлением четко выраженного и хорошо осознаваемого читателем отношения к двум явлениям - "чистота" и "мусор", а также на основе положительного отношения к явлению, называемому</w:t>
      </w:r>
      <w:r>
        <w:rPr>
          <w:color w:val="auto"/>
          <w:sz w:val="23"/>
          <w:szCs w:val="23"/>
        </w:rPr>
        <w:t xml:space="preserve"> </w:t>
      </w:r>
      <w:r>
        <w:rPr>
          <w:rFonts w:eastAsia="Arial Cyr" w:cs="Arial Cyr" w:ascii="Arial Cyr" w:hAnsi="Arial Cyr"/>
          <w:color w:val="auto"/>
          <w:sz w:val="23"/>
          <w:szCs w:val="23"/>
        </w:rPr>
        <w:t>словом "порядок".</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ажно также, что в хорошем газетном тексте слова-"сигналы авторской концепции" концентрируют экспрессию, и это помогает решать, насколько удачно в тексте то или иное выразительное средство, даже если оно стилистически грамотно.</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ак формируется у автора концептуальный речевой прием? Он может возникать на основе любого элемента тематического ряда, на любой ассоциации в ответ на описываемую ситуацию, предмет, его признаки и действия, в том числе и ассоциации ложной, случайной, необоснованной</w:t>
      </w:r>
      <w:r>
        <w:rPr>
          <w:color w:val="auto"/>
          <w:sz w:val="23"/>
          <w:szCs w:val="23"/>
        </w:rPr>
        <w:t xml:space="preserve"> </w:t>
      </w:r>
      <w:r>
        <w:rPr>
          <w:rFonts w:eastAsia="Arial Cyr" w:cs="Arial Cyr" w:ascii="Arial Cyr" w:hAnsi="Arial Cyr"/>
          <w:color w:val="auto"/>
          <w:sz w:val="23"/>
          <w:szCs w:val="23"/>
        </w:rPr>
        <w:t xml:space="preserve">с точки зрения языковой системы, требующей, например, для метафорического значения обязательного сходства существенных признаков двух объектов. Возможна ассоциация не только собственно знаковая, словесная, но и предметная. Чем неожиданнее эта ассоциация, чем она менее известна широкому кругу лиц, чем она больше отклоняется от самой частотной реакции на слово и самого частотного толкования смысла слова, тем сильнее, заметнее для читателя концептуальный речевой прием. Вообще надо сказать, что возможность дать неожиданное осмысление слова у журналиста достаточно велика  даже в том случае, если он в построении концептуального речевого приема исходит из </w:t>
      </w:r>
      <w:r>
        <w:rPr>
          <w:rStyle w:val="Boldblack101"/>
          <w:rFonts w:eastAsia="Arial Cyr" w:cs="Arial Cyr" w:ascii="Arial Cyr" w:hAnsi="Arial Cyr"/>
          <w:i w:val="false"/>
          <w:iCs w:val="false"/>
          <w:color w:val="auto"/>
          <w:sz w:val="23"/>
          <w:szCs w:val="23"/>
        </w:rPr>
        <w:t>языковых значений</w:t>
      </w:r>
      <w:r>
        <w:rPr>
          <w:rFonts w:eastAsia="Arial Cyr" w:cs="Arial Cyr" w:ascii="Arial Cyr" w:hAnsi="Arial Cyr"/>
          <w:color w:val="auto"/>
          <w:sz w:val="23"/>
          <w:szCs w:val="23"/>
        </w:rPr>
        <w:t xml:space="preserve"> слова, потому что, как отмечают исследователи, отдельные "смысловые альтернативы" слова хранятся в памяти носителей языка отдельно, связь между ними постепенно ослабевает, но при необходимости она может быть восстановлен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тбор конкретных слов, на основе которых формируется прием, "задается", во-первых, темой (шире - основной мыслью), основной ситуацией, а во-вторых, индивидуальными особенностями автора, его восприятия окружающего мира, его языкового созна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акие навыки необходимы журналисту для того, чтобы находить точный концептуальный речевой прием? Очевидно, прежде всего необходимо свободно владеть возможностями языковой системы, свободно ориентироваться в эти-х возможностях, потому что эти возможности лежат в основе любой текстовой системы слов. Журналисту очень важно постоянно расширять свой языковой опыт, активно усваивать все большее число слов и оборотов из репертуара готовых возможностей, предоставляемых языком. Но важно не просто иметь в своем языковом опыте достаточно большой запас слов и оборотов - необходимо хорошо знать принцип работы, сам механизм действия языковой системы, ведь без этого невозможно выйти за пределы ожидаемого, стереотипного "смыслового поля" слова, стереотипного значения слова, за границы существующей языковой системы на основе ее законов. А без этого трудно ожидать удачный концептуальный речевой прие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 каких этапах творческого процесса идет поиск такого приема? Этот поиск возможен уже на этапе сбора материал и его осмысления, разработки авторской концепции. Интересно описывает этот момент И.Руденко в очерке "Мишень":</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Я читаю эти слова, и тишина во мнет внезапно взрывается - все, что осталось там, позади, за этой тишиной. В днях командировки, и что было пока лишь смесью фактов, лиц, слов, вдруг выстраивается, нанизываясь на четкий стержень простых, но таких замечательных слов: "Это был лев с сердцем милого ребенк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тержнем авторской концепции и концептуального речевого приема в этом тексте и становятся два понятия, два слова - "мужество" и "доброта". ("КП", 1983, 22 ма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 похожей ситуации размышляет и журналистка Е.Шацкая:</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Материал собран. Как им распорядиться? Начинается самая трудная работа</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 один из дней, проходя по гулким коридорам школы-интерната, где настежь были открыты окна и двери, я ощутила сильный сквозняк. Повсюду дул ветер, который до пылинки выметал весь мусор, накопившийся здесь после ремонта. И сразу мысль: вот заголовок для корреспонденции: "Сквозняки", точнее, "Не бойтесь сквозняков". Действительно, в переносном смысле не надо их бояться, они очистят вс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ебольшая деталь стала главным стержнем в осмыслении материала, собранного в командировке. Эта деталь по многом облегчила мне потом работу над корреспонденцией. "( "Журналист", 1983, N 7, с.60.)</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Заметим, что это была не просто деталь. Это было и слово, которое стало речевым эквивалентом авторского замысла. Такой эквивалент будет естественной, органичной единицей языковой оболочки текста только тогда, когда он "вырастает" из фактов, из конкретных ситуаций. И второй этап, на котором журналисту стоит задуматься о концептуальном речевом приеме, - этап саморедактирования и редактирования газетного текста. Сопоставление смысловой структуры текста со структурой речевой позволяет выявить основной речевой прием (если имеется хотя бы основа его) и усилить его - отметить избыточные элементы в нем, не мотивированные, не оправданные сверхзадачей материала, или, наоборот, добавить недостающие элементы системы, которые сделали ли бы ее более жесткой и ввести их в речевую ткань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нимание к значению единиц, входящих или способных войти в речевой прием, позволяет журналисту прогнозировать читательскую реакцию на материал, направлять ее. Может быть, в каких-то случаях уверенность в том, что характер языковых средств, составляющих концептуальный прием, достаточно очевиден для читателя, позволит сократить те фрагменты текста, которые имеют только концептуальное, оценочное содержание. Особенно важен этот момент, когда надо повторить уже известное, знакомое читателю.</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нечно, необходимость речевого приема не означает, что других выразительных элементов не должно быть в материале. Но журналисту надо помнить о том, что это именно дополнительные, вспомогательные элементы, и они не должны быть ярче, сильнее элементов основного речевого приема, иначе читатель может сосредоточить свое внимание на вспомогательных элементах и не увидеть главного в содержании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 сожалению, журналист часто не справляется с этой задачей и либо использует экспрессивные единицы произвольно, хаотично, без какой-либо системы, либо создает систему надуманную, внешнюю по отношению к содержанию текста, иногда соединяя в одном материале несколько таких мини-приемов, которые, столкнувшись, могут создать и неожиданный для самого автора комический эффект в серьезном по тональности материале.</w:t>
      </w:r>
    </w:p>
    <w:p>
      <w:pPr>
        <w:pStyle w:val="Normblack09"/>
        <w:spacing w:before="0" w:after="0"/>
        <w:ind w:firstLine="720"/>
        <w:jc w:val="both"/>
        <w:rPr>
          <w:rStyle w:val="Italblack101"/>
          <w:b w:val="false"/>
          <w:b w:val="false"/>
          <w:bCs w:val="false"/>
          <w:color w:val="auto"/>
          <w:sz w:val="23"/>
          <w:szCs w:val="23"/>
        </w:rPr>
      </w:pPr>
      <w:r>
        <w:rPr>
          <w:rStyle w:val="Italblack101"/>
          <w:b w:val="false"/>
          <w:bCs w:val="false"/>
          <w:color w:val="auto"/>
          <w:sz w:val="23"/>
          <w:szCs w:val="23"/>
        </w:rPr>
        <w:t xml:space="preserve">"... </w:t>
      </w:r>
      <w:r>
        <w:rPr>
          <w:rStyle w:val="Italblack101"/>
          <w:rFonts w:eastAsia="Arial Cyr" w:cs="Arial Cyr" w:ascii="Arial Cyr" w:hAnsi="Arial Cyr"/>
          <w:color w:val="auto"/>
          <w:sz w:val="23"/>
          <w:szCs w:val="23"/>
        </w:rPr>
        <w:t xml:space="preserve">корабль милосердия </w:t>
      </w:r>
      <w:r>
        <w:rPr>
          <w:rStyle w:val="Italblack101"/>
          <w:rFonts w:eastAsia="Arial Cyr" w:cs="Arial Cyr" w:ascii="Arial Cyr" w:hAnsi="Arial Cyr"/>
          <w:b w:val="false"/>
          <w:bCs w:val="false"/>
          <w:color w:val="auto"/>
          <w:sz w:val="23"/>
          <w:szCs w:val="23"/>
        </w:rPr>
        <w:t xml:space="preserve">в ночной Москве - 17-этажный клиника-хирургический корпус Научно-исследовательского института скорой помощи имени Н.В Склифосовского. Светятся окна </w:t>
      </w:r>
      <w:r>
        <w:rPr>
          <w:rStyle w:val="Italblack101"/>
          <w:rFonts w:eastAsia="Arial Cyr" w:cs="Arial Cyr" w:ascii="Arial Cyr" w:hAnsi="Arial Cyr"/>
          <w:color w:val="auto"/>
          <w:sz w:val="23"/>
          <w:szCs w:val="23"/>
        </w:rPr>
        <w:t>кают-кабинетов</w:t>
      </w:r>
      <w:r>
        <w:rPr>
          <w:rStyle w:val="Italblack101"/>
          <w:rFonts w:eastAsia="Arial Cyr" w:cs="Arial Cyr" w:ascii="Arial Cyr" w:hAnsi="Arial Cyr"/>
          <w:b w:val="false"/>
          <w:bCs w:val="false"/>
          <w:color w:val="auto"/>
          <w:sz w:val="23"/>
          <w:szCs w:val="23"/>
        </w:rPr>
        <w:t xml:space="preserve">, прожекторами вспыхивают операционные лампы. В длинных коридорах </w:t>
      </w:r>
      <w:r>
        <w:rPr>
          <w:rStyle w:val="Italblack101"/>
          <w:rFonts w:eastAsia="Arial Cyr" w:cs="Arial Cyr" w:ascii="Arial Cyr" w:hAnsi="Arial Cyr"/>
          <w:color w:val="auto"/>
          <w:sz w:val="23"/>
          <w:szCs w:val="23"/>
        </w:rPr>
        <w:t>палуб-этажей</w:t>
      </w:r>
      <w:r>
        <w:rPr>
          <w:rStyle w:val="Italblack101"/>
          <w:rFonts w:eastAsia="Arial Cyr" w:cs="Arial Cyr" w:ascii="Arial Cyr" w:hAnsi="Arial Cyr"/>
          <w:b w:val="false"/>
          <w:bCs w:val="false"/>
          <w:color w:val="auto"/>
          <w:sz w:val="23"/>
          <w:szCs w:val="23"/>
        </w:rPr>
        <w:t xml:space="preserve"> бодрствуют дежурные посты. К стеклянным дверям приемного отделения </w:t>
      </w:r>
      <w:r>
        <w:rPr>
          <w:rStyle w:val="Italblack101"/>
          <w:rFonts w:eastAsia="Arial Cyr" w:cs="Arial Cyr" w:ascii="Arial Cyr" w:hAnsi="Arial Cyr"/>
          <w:color w:val="auto"/>
          <w:sz w:val="23"/>
          <w:szCs w:val="23"/>
        </w:rPr>
        <w:t>причаливают катера-автомобили</w:t>
      </w:r>
      <w:r>
        <w:rPr>
          <w:rStyle w:val="Italblack101"/>
          <w:rFonts w:eastAsia="Arial Cyr" w:cs="Arial Cyr" w:ascii="Arial Cyr" w:hAnsi="Arial Cyr"/>
          <w:b w:val="false"/>
          <w:bCs w:val="false"/>
          <w:color w:val="auto"/>
          <w:sz w:val="23"/>
          <w:szCs w:val="23"/>
        </w:rPr>
        <w:t xml:space="preserve"> с экстренных вызовов. Неподалеку - </w:t>
      </w:r>
      <w:r>
        <w:rPr>
          <w:rStyle w:val="Italblack101"/>
          <w:rFonts w:eastAsia="Arial Cyr" w:cs="Arial Cyr" w:ascii="Arial Cyr" w:hAnsi="Arial Cyr"/>
          <w:color w:val="auto"/>
          <w:sz w:val="23"/>
          <w:szCs w:val="23"/>
        </w:rPr>
        <w:t>капитанский мостик</w:t>
      </w:r>
      <w:r>
        <w:rPr>
          <w:rStyle w:val="Italblack101"/>
          <w:rFonts w:eastAsia="Arial Cyr" w:cs="Arial Cyr" w:ascii="Arial Cyr" w:hAnsi="Arial Cyr"/>
          <w:b w:val="false"/>
          <w:bCs w:val="false"/>
          <w:color w:val="auto"/>
          <w:sz w:val="23"/>
          <w:szCs w:val="23"/>
        </w:rPr>
        <w:t>, диспетчерский зал городской "Скорой помощи"... Директор института профессор Б.Комаров рекомендует разделить ночную вахту с дежурной бригадой центра лечения отравлений. " ("Правда", 1985, 16ма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И потом, когда шли вместе с нею по залам Межсоюзного дома самодеятельного творчества,видели, как уважают и любят ее здесь. Как волнуются за нее. И еще ощущали: идем вместе с Директором. Иногда казалось, </w:t>
      </w:r>
      <w:r>
        <w:rPr>
          <w:rStyle w:val="Italblack101"/>
          <w:rFonts w:eastAsia="Arial Cyr" w:cs="Arial Cyr" w:ascii="Arial Cyr" w:hAnsi="Arial Cyr"/>
          <w:color w:val="auto"/>
          <w:sz w:val="23"/>
          <w:szCs w:val="23"/>
        </w:rPr>
        <w:t>капитан</w:t>
      </w:r>
      <w:r>
        <w:rPr>
          <w:rStyle w:val="Italblack101"/>
          <w:rFonts w:eastAsia="Arial Cyr" w:cs="Arial Cyr" w:ascii="Arial Cyr" w:hAnsi="Arial Cyr"/>
          <w:b w:val="false"/>
          <w:bCs w:val="false"/>
          <w:color w:val="auto"/>
          <w:sz w:val="23"/>
          <w:szCs w:val="23"/>
        </w:rPr>
        <w:t xml:space="preserve"> ведет нас по своему </w:t>
      </w:r>
      <w:r>
        <w:rPr>
          <w:rStyle w:val="Italblack101"/>
          <w:rFonts w:eastAsia="Arial Cyr" w:cs="Arial Cyr" w:ascii="Arial Cyr" w:hAnsi="Arial Cyr"/>
          <w:color w:val="auto"/>
          <w:sz w:val="23"/>
          <w:szCs w:val="23"/>
        </w:rPr>
        <w:t>кораблю</w:t>
      </w:r>
      <w:r>
        <w:rPr>
          <w:rStyle w:val="Italblack101"/>
          <w:rFonts w:eastAsia="Arial Cyr" w:cs="Arial Cyr" w:ascii="Arial Cyr" w:hAnsi="Arial Cyr"/>
          <w:b w:val="false"/>
          <w:bCs w:val="false"/>
          <w:color w:val="auto"/>
          <w:sz w:val="23"/>
          <w:szCs w:val="23"/>
        </w:rPr>
        <w:t>. И, завидя его, подтягивается команда, смотрит весело, отвечает на вопросы ясными и чистыми голосами. Чувствовалось: здесь, в этих стенах (</w:t>
      </w:r>
      <w:r>
        <w:rPr>
          <w:rStyle w:val="Italblack101"/>
          <w:rFonts w:eastAsia="Arial Cyr" w:cs="Arial Cyr" w:ascii="Arial Cyr" w:hAnsi="Arial Cyr"/>
          <w:color w:val="auto"/>
          <w:sz w:val="23"/>
          <w:szCs w:val="23"/>
        </w:rPr>
        <w:t>здесь нужна запятая.-Н.М.</w:t>
      </w:r>
      <w:r>
        <w:rPr>
          <w:rStyle w:val="Italblack101"/>
          <w:rFonts w:eastAsia="Arial Cyr" w:cs="Arial Cyr" w:ascii="Arial Cyr" w:hAnsi="Arial Cyr"/>
          <w:b w:val="false"/>
          <w:bCs w:val="false"/>
          <w:color w:val="auto"/>
          <w:sz w:val="23"/>
          <w:szCs w:val="23"/>
        </w:rPr>
        <w:t xml:space="preserve">) идет какая-то большая, серьезная и веселая жизнь. То музыка вырвется из-за двери, то пробегут девчонки в балетных костюмах. Что-то происходило внутри. И думалось -вот-вот </w:t>
      </w:r>
      <w:r>
        <w:rPr>
          <w:rStyle w:val="Italblack101"/>
          <w:rFonts w:eastAsia="Arial Cyr" w:cs="Arial Cyr" w:ascii="Arial Cyr" w:hAnsi="Arial Cyr"/>
          <w:color w:val="auto"/>
          <w:sz w:val="23"/>
          <w:szCs w:val="23"/>
        </w:rPr>
        <w:t>загудят трубы</w:t>
      </w:r>
      <w:r>
        <w:rPr>
          <w:rStyle w:val="Italblack101"/>
          <w:b w:val="false"/>
          <w:bCs w:val="false"/>
          <w:color w:val="auto"/>
          <w:sz w:val="23"/>
          <w:szCs w:val="23"/>
        </w:rPr>
        <w:t xml:space="preserve">. </w:t>
      </w:r>
      <w:r>
        <w:rPr>
          <w:rStyle w:val="Italblack101"/>
          <w:rFonts w:eastAsia="Arial Cyr" w:cs="Arial Cyr" w:ascii="Arial Cyr" w:hAnsi="Arial Cyr"/>
          <w:color w:val="auto"/>
          <w:sz w:val="23"/>
          <w:szCs w:val="23"/>
        </w:rPr>
        <w:t>Повалит из труб дым</w:t>
      </w:r>
      <w:r>
        <w:rPr>
          <w:rStyle w:val="Italblack101"/>
          <w:b w:val="false"/>
          <w:bCs w:val="false"/>
          <w:color w:val="auto"/>
          <w:sz w:val="23"/>
          <w:szCs w:val="23"/>
        </w:rPr>
        <w:t xml:space="preserve">. </w:t>
      </w:r>
      <w:r>
        <w:rPr>
          <w:rStyle w:val="Italblack101"/>
          <w:rFonts w:eastAsia="Arial Cyr" w:cs="Arial Cyr" w:ascii="Arial Cyr" w:hAnsi="Arial Cyr"/>
          <w:color w:val="auto"/>
          <w:sz w:val="23"/>
          <w:szCs w:val="23"/>
        </w:rPr>
        <w:t>Сорвется корабль с якорной стоянки</w:t>
      </w:r>
      <w:r>
        <w:rPr>
          <w:rStyle w:val="Italblack101"/>
          <w:rFonts w:eastAsia="Arial Cyr" w:cs="Arial Cyr" w:ascii="Arial Cyr" w:hAnsi="Arial Cyr"/>
          <w:b w:val="false"/>
          <w:bCs w:val="false"/>
          <w:color w:val="auto"/>
          <w:sz w:val="23"/>
          <w:szCs w:val="23"/>
        </w:rPr>
        <w:t xml:space="preserve"> на улице Рубинштейна, 13, и выплывет на Невский. "("Вечерний Ленинград", 1987, 7 мар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роизвольность одного и того же псевдо-приема в этих текстах, рассказывающих о таких далеких друг от друга событиях, очевидн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тметим также, что язык современных средств массовой информации - может быть, оттого, что сугубо специализированные издания делового характера сегодня занимают такое большое место в жизни общества и активно воздействуют на языковое сознание и адресанта, и адресата, а также оттого, что мы стали относиться к языку сугубо прагматически, практически и стремимся "очистить" его от побочных (с точки зрения передачи информации) функций, - становится все более одноплановым, однослойным, декларируемым как объективный. Все чаще за словом, которое мы сего дня находим в газете, ничего, кроме наименования предмета, нет, и лишь изредка нейтральное изложение "взрывается" стилистически окрашенным элементом. Обычно этот элемент оказывается лишь сигналом той или иной языковой среды, иногда он мотивируется содержанием текста, но почти никогда не дает "прироста" информации, что является сутью тех речевых единиц, которые составляют концептуальный речевой прием. В какой-то степени нежелание использовать такую организацию речевой структуры объясняется и недостаточным профессионализмом журналистов.</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t>Таким образом,"помехи" в точном и целостном восприятии основных элементов смысловой структуры газетного сообщения уменьшаются, если текст оказывается не просто связным изложением, не просто линейной последовательностью слов и фраз, а если его речевая структура имеет в своей основе концептуальный речевой прием.</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r>
    </w:p>
    <w:p>
      <w:pPr>
        <w:pStyle w:val="Style18"/>
        <w:spacing w:before="0" w:after="0"/>
        <w:ind w:firstLine="720"/>
        <w:jc w:val="both"/>
        <w:rPr>
          <w:rFonts w:ascii="Arial" w:hAnsi="Arial" w:eastAsia="Arial" w:cs="Arial"/>
          <w:sz w:val="23"/>
          <w:szCs w:val="23"/>
        </w:rPr>
      </w:pPr>
      <w:r>
        <w:rPr>
          <w:rStyle w:val="Boldblue121"/>
          <w:i w:val="false"/>
          <w:iCs w:val="false"/>
          <w:sz w:val="23"/>
          <w:szCs w:val="23"/>
        </w:rPr>
        <w:t xml:space="preserve">• </w:t>
      </w:r>
      <w:r>
        <w:rPr>
          <w:rStyle w:val="Boldblue091"/>
          <w:rFonts w:eastAsia="Arial Cyr" w:cs="Arial Cyr" w:ascii="Arial Cyr" w:hAnsi="Arial Cyr"/>
          <w:i w:val="false"/>
          <w:iCs w:val="false"/>
          <w:sz w:val="23"/>
          <w:szCs w:val="23"/>
        </w:rPr>
        <w:t>событийность текста, ее "сигналы" в речевой структуре и целостность текста: номинационная цепочка</w:t>
      </w:r>
    </w:p>
    <w:p>
      <w:pPr>
        <w:pStyle w:val="Normblack09"/>
        <w:spacing w:before="0" w:after="0"/>
        <w:ind w:firstLine="720"/>
        <w:jc w:val="both"/>
        <w:rPr>
          <w:rFonts w:ascii="Arial" w:hAnsi="Arial" w:eastAsia="Arial" w:cs="Arial"/>
          <w:color w:val="auto"/>
          <w:sz w:val="23"/>
          <w:szCs w:val="23"/>
        </w:rPr>
      </w:pPr>
      <w:r>
        <w:rPr>
          <w:rFonts w:eastAsia="Arial" w:cs="Arial"/>
          <w:color w:val="auto"/>
          <w:sz w:val="23"/>
          <w:szCs w:val="23"/>
        </w:rPr>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Точность восприятия авторского замысла зависит также от поведения в тексте слов, которые передают второстепенные элементы содержания, называют предметы, ситуации или события - особенно тогда, когда один и тот же предмет мы упоминаем в сообщении несколько раз.</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Известно, что один объект можно назвать по-разному. И первая проблема, которую решает автор, - это поиск возможных наименований описываемого объекта. Что для этого будет обязательным условием? Как журналист ищет наименование предмета? В тексте, который не рассчитан на эстетическое восприятие, цепочка наименований строится на основе принципа обязательного понимания, узнавания описываемых предметов или их названий. В поисках допустимых наименований мы интуитивно исходим из того, что все единицы, которыми мы обозначаем определенный предмет, читатель должен безошибочно относить к тому же объекту. Это происходит, если у читателя есть те знания, на основе которых мы даем наименование предмету. Такое</w:t>
      </w:r>
      <w:r>
        <w:rPr>
          <w:color w:val="auto"/>
          <w:sz w:val="23"/>
          <w:szCs w:val="23"/>
        </w:rPr>
        <w:t xml:space="preserve"> </w:t>
      </w:r>
      <w:r>
        <w:rPr>
          <w:rFonts w:eastAsia="Arial Cyr" w:cs="Arial Cyr" w:ascii="Arial Cyr" w:hAnsi="Arial Cyr"/>
          <w:color w:val="auto"/>
          <w:sz w:val="23"/>
          <w:szCs w:val="23"/>
        </w:rPr>
        <w:t>общее восприятие возможно, если журналист и читатель имеют общую информативную базу относительно предмета, который в тексте называется по-разному. Как же возникает эта общность, как она создаетс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бщность знаний автора и читателя, необходимая для того, чтобы соотнести некоторый набор наименований с одним предметом, часто не определяется содержанием текста, а зависит от объема социального и языкового опыта автора и читателя. Независимо от конкретного содержания в газетном сообщении возможны такие варианты обозначени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метро - метрополитен, подземный транспорт, "подземка", городская железная дорога, транспорт, этот вид транспор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нференция - собрание, совещание, фору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устройство - приспособление, механизм, прибор, машин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Безусловным достоинством таких обозначений является то, что, используя их, автор не должен заботиться о мотивировке их в тексте, тратить текстовое пространство на создание информативной базы наименования. Возможности обозначения предмета на основе определенной внетекстовой информации о нем достаточно велики. Нетрудно построить цепочку наименований "командированный -баловень брони", но надо точно знать, что аудитория знакома с правом командированного на броню и с преимуществами, которые дает броня, что адресат легко восстановит связь языковых единиц "баловень судьбы, счастья - баловень брон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ако чем больше фоновых знаний должен иметь читатель, чтобы соотнести такое обозначение с уже известным предметом речи, тем труднее это сделать. Вероятно, только та часть аудитории, которая знакома с политическим и военным конфликтом Англии и Аргентины, а также с тем, что британский премьер-министр (в то время) - это женщина, расшифрует цепочку наименований "одна из руководящих жительниц британской столицы - леди". Для остальных читателей эти наименования останутся загадкой - велика вероятность "эффекта смысловых ножниц".(</w:t>
      </w:r>
      <w:r>
        <w:rPr>
          <w:rStyle w:val="Italblue101"/>
          <w:rFonts w:eastAsia="Arial Cyr" w:cs="Arial Cyr" w:ascii="Arial Cyr" w:hAnsi="Arial Cyr"/>
          <w:b w:val="false"/>
          <w:bCs w:val="false"/>
          <w:color w:val="auto"/>
          <w:sz w:val="23"/>
          <w:szCs w:val="23"/>
        </w:rPr>
        <w:t>Об эффекте "смысловых ножниц" в газетном тексте см.:Дридзе Т.М. Текстовая деятельность в структуре социальной коммуникации.- М, 1984.</w:t>
      </w:r>
      <w:r>
        <w:rPr>
          <w:rFonts w:eastAsia="Arial Cyr" w:cs="Arial Cyr" w:ascii="Arial Cyr" w:hAnsi="Arial Cyr"/>
          <w:color w:val="auto"/>
          <w:sz w:val="23"/>
          <w:szCs w:val="23"/>
        </w:rPr>
        <w:t>) Если в сообщении появляется подобное обозначение, а у читателя нет информационного кода для его расшифровки, становится реальной "помеха" в коммуникации. Однако легкость, с которой можно избежать повтора обозначения только на основе знания о нем, часто приводит к тому, что журналист переоценивает возможности своей аудитор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Между тем в газетном тексте общность знаний автора и адресата, необходимая для того, чтобы соотнести некоторый набор наименований с одним предметом, может также создаваться - прямо или косвенно -текстовой информацией, однозначно сопоставить два наименования одного предмета помогают сведения в самом текст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Пархоменко Юрий Васильевич - кузнец... Выглянул как-то Пархоменко из окна и у видел, что в подвал его дома тащат доски и трубы. Что там будет, полюбопытствовал . Ответили, что клуб молодых специалистов. ... Спросил </w:t>
      </w:r>
      <w:r>
        <w:rPr>
          <w:rStyle w:val="Italblack101"/>
          <w:rFonts w:eastAsia="Arial Cyr" w:cs="Arial Cyr" w:ascii="Arial Cyr" w:hAnsi="Arial Cyr"/>
          <w:color w:val="auto"/>
          <w:sz w:val="23"/>
          <w:szCs w:val="23"/>
        </w:rPr>
        <w:t xml:space="preserve">кузнец </w:t>
      </w:r>
      <w:r>
        <w:rPr>
          <w:rStyle w:val="Italblack101"/>
          <w:rFonts w:eastAsia="Arial Cyr" w:cs="Arial Cyr" w:ascii="Arial Cyr" w:hAnsi="Arial Cyr"/>
          <w:b w:val="false"/>
          <w:bCs w:val="false"/>
          <w:color w:val="auto"/>
          <w:sz w:val="23"/>
          <w:szCs w:val="23"/>
        </w:rPr>
        <w:t>у руководителя, как назовут подвал. А никак, совет молодых специалистов -и все. "("КП", 1985, 7мар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мандовал шеф и единственный повар Марк Гулин.</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Посуду надо мыть в трех ваннах,- учит Марк.</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А где вода? - спрашиваю 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 Вокруг,- смеется </w:t>
      </w:r>
      <w:r>
        <w:rPr>
          <w:rFonts w:eastAsia="Arial Cyr" w:cs="Arial Cyr" w:ascii="Arial Cyr" w:hAnsi="Arial Cyr"/>
          <w:b/>
          <w:bCs/>
          <w:color w:val="auto"/>
          <w:sz w:val="23"/>
          <w:szCs w:val="23"/>
        </w:rPr>
        <w:t>наставник</w:t>
      </w:r>
      <w:r>
        <w:rPr>
          <w:rFonts w:eastAsia="Arial Cyr" w:cs="Arial Cyr" w:ascii="Arial Cyr" w:hAnsi="Arial Cyr"/>
          <w:color w:val="auto"/>
          <w:sz w:val="23"/>
          <w:szCs w:val="23"/>
        </w:rPr>
        <w:t>."("КП", 1982, 2 октяб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означность читательских сопоставлений "Юрий Васильевич Пархоменко - кузнец", "Марк Гулин - наставник" создается прежде всего контекстом. Читатель, незнакомый с описываемыми ситуациями и не имеющий такого контекста, не сможет сопоставить эти наименования одного предмета. Слишком необязательна связь, неочевидна отнесенность к одному предмету тех признаков, которые отражаются в подобных наименованиях.</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Конечно, мера участия контекста в сближении таких обозначений объекта неодинакова. Иногда в сообщении есть слово, которое прямо обозначает новый, дополнительный признак уже известного адресату предмета. А новое наименование предмета точно повторяет эту единицу: "Пархоменко по профессии </w:t>
      </w:r>
      <w:r>
        <w:rPr>
          <w:rStyle w:val="Boldblack101"/>
          <w:rFonts w:eastAsia="Arial Cyr" w:cs="Arial Cyr" w:ascii="Arial Cyr" w:hAnsi="Arial Cyr"/>
          <w:i w:val="false"/>
          <w:iCs w:val="false"/>
          <w:color w:val="auto"/>
          <w:sz w:val="23"/>
          <w:szCs w:val="23"/>
        </w:rPr>
        <w:t>кузнец</w:t>
      </w:r>
      <w:r>
        <w:rPr>
          <w:color w:val="auto"/>
          <w:sz w:val="23"/>
          <w:szCs w:val="23"/>
        </w:rPr>
        <w:t xml:space="preserve"> -</w:t>
      </w:r>
      <w:r>
        <w:rPr>
          <w:rFonts w:eastAsia="Arial Cyr" w:cs="Arial Cyr" w:ascii="Arial Cyr" w:hAnsi="Arial Cyr"/>
          <w:color w:val="auto"/>
          <w:sz w:val="23"/>
          <w:szCs w:val="23"/>
        </w:rPr>
        <w:t>--&gt; наименование предмета = кузнец.</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гда журналист использует такой путь в наименовании предмета, он свободен от объема социального и языкового опыта адресата и может называть описываемые объекты по любому известному ему признаку данного объекта. Может показаться, что свобода автора использовать в тексте такие повторные обозначения ничем не ограничена. Однако это не так. Дело в том, что читатель соотносит два разных наименования на основе непосредственно воспринимаемых сведений, которые отражаются, фиксируются в кратковременной памяти. Объем этих сведений невелик, и сохраняются они недолго. И чем больше расстояние между исходным словом - базой для повторного наименования предмета - и самим этим наименованием, тем труднее читателю связывать далекие нетождественные обозначения одного объекта в цепочку.</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Но спортсмен есть спортсмен. Бывая в тюрьмах и колониях, Александр присматривается к малолетним правонарушителям, думает об их судьбе: а не пополнить ли этими мальчиками группы по вольной борьбе, действующие при спортклубе? Там уже проникаются духом честного мужского единоборства сын Суханова Ярослав и племянник Виктор. Занятия спортом, считает коммерсант и спортсмен, уведут </w:t>
      </w:r>
      <w:r>
        <w:rPr>
          <w:rStyle w:val="Italblack101"/>
          <w:rFonts w:eastAsia="Arial Cyr" w:cs="Arial Cyr" w:ascii="Arial Cyr" w:hAnsi="Arial Cyr"/>
          <w:color w:val="auto"/>
          <w:sz w:val="23"/>
          <w:szCs w:val="23"/>
        </w:rPr>
        <w:t>ребят</w:t>
      </w:r>
      <w:r>
        <w:rPr>
          <w:rStyle w:val="Italblack101"/>
          <w:rFonts w:eastAsia="Arial Cyr" w:cs="Arial Cyr" w:ascii="Arial Cyr" w:hAnsi="Arial Cyr"/>
          <w:b w:val="false"/>
          <w:bCs w:val="false"/>
          <w:color w:val="auto"/>
          <w:sz w:val="23"/>
          <w:szCs w:val="23"/>
        </w:rPr>
        <w:t xml:space="preserve"> с преступного пути, сделают их достойными гражданами и патриотами России".("Труд", 1997, 12 июл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С наименованием "ребята" в таком тексте соотносятся два объекта: с одной стороны, малолетние правонарушители, а с другой </w:t>
      </w:r>
      <w:r>
        <w:rPr>
          <w:color w:val="auto"/>
          <w:sz w:val="23"/>
          <w:szCs w:val="23"/>
        </w:rPr>
        <w:t>–</w:t>
      </w:r>
      <w:r>
        <w:rPr>
          <w:rFonts w:eastAsia="Arial Cyr" w:cs="Arial Cyr" w:ascii="Arial Cyr" w:hAnsi="Arial Cyr"/>
          <w:color w:val="auto"/>
          <w:sz w:val="23"/>
          <w:szCs w:val="23"/>
        </w:rPr>
        <w:t xml:space="preserve"> сын Суханова Ярослав и племянник Виктор. Даже последняя фраза абзаца не делает текст более понятны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чевидно, есть предел допустимого интервала между наименованием предмета и оправдывающим, объясняющим это наименование контекстом. Если в сообщении этот интервал оказывается больше, возникают трудности в восприятии информации. Вообще одновременное описание нескольких объектов, которые имеют однотипные наименования, часто затрудняет понимание текста из-за небрежности журналиста в оформлении информационной базы наименовани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Порадовал Алексей Бондаренко. Дебютант столь представительного турнира сумел в многоборье обойти лишь опытный Иван Иванков из Белоруссии. Не повезло этому </w:t>
      </w:r>
      <w:r>
        <w:rPr>
          <w:rStyle w:val="Italblack101"/>
          <w:rFonts w:eastAsia="Arial Cyr" w:cs="Arial Cyr" w:ascii="Arial Cyr" w:hAnsi="Arial Cyr"/>
          <w:color w:val="auto"/>
          <w:sz w:val="23"/>
          <w:szCs w:val="23"/>
        </w:rPr>
        <w:t>гимнасту</w:t>
      </w:r>
      <w:r>
        <w:rPr>
          <w:rStyle w:val="Italblack101"/>
          <w:rFonts w:eastAsia="Arial Cyr" w:cs="Arial Cyr" w:ascii="Arial Cyr" w:hAnsi="Arial Cyr"/>
          <w:b w:val="false"/>
          <w:bCs w:val="false"/>
          <w:color w:val="auto"/>
          <w:sz w:val="23"/>
          <w:szCs w:val="23"/>
        </w:rPr>
        <w:t xml:space="preserve"> в Атланте. Считался фаворитом, но еще до соревнований получил травму." ("Российские вести", 1997, 10 сентяб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Мы попытаемся соотнести наименование "гимнаст" с ближайшим обозначением и получим "Иван Иванков = гимнаст", но тогда текст становится непонятным, ведь из предшествующего текста ясно, что Иванков выиграл соревнования. Тогда, может быть, "Алексей Бондаренко = гимнаст", но тогда возникает противоречие с первой фразой.</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РИСУНКИ-"ДВОЙНИКИ" ИЗ ЗНАМЕНИТОЙ КОЛЛЕКЦИИ КЕНИГСА ВПЕРВЫЕ ВЫСТАВЛЕНЫ В МОСКВ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 Российской бибилиотеке иностранной литературы 30 ноября были представлены 30 рисунков величайших мастеров искусства ХУ - XIX веков. Это как бы двойники некоторых рисунков европейских художников, которые выставлены в залах Музея имени Пушкина на Волхонке.</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 xml:space="preserve">Как известно, </w:t>
      </w:r>
      <w:r>
        <w:rPr>
          <w:rStyle w:val="Italblack101"/>
          <w:rFonts w:eastAsia="Arial Cyr" w:cs="Arial Cyr" w:ascii="Arial Cyr" w:hAnsi="Arial Cyr"/>
          <w:color w:val="auto"/>
          <w:sz w:val="23"/>
          <w:szCs w:val="23"/>
        </w:rPr>
        <w:t>эта выставка</w:t>
      </w:r>
      <w:r>
        <w:rPr>
          <w:rStyle w:val="Italblack101"/>
          <w:rFonts w:eastAsia="Arial Cyr" w:cs="Arial Cyr" w:ascii="Arial Cyr" w:hAnsi="Arial Cyr"/>
          <w:b w:val="false"/>
          <w:bCs w:val="false"/>
          <w:color w:val="auto"/>
          <w:sz w:val="23"/>
          <w:szCs w:val="23"/>
        </w:rPr>
        <w:t xml:space="preserve"> называется "Пять веков европейского рисунка" и содержит 307 </w:t>
      </w:r>
      <w:r>
        <w:rPr>
          <w:rStyle w:val="Italblack101"/>
          <w:rFonts w:eastAsia="Arial Cyr" w:cs="Arial Cyr" w:ascii="Arial Cyr" w:hAnsi="Arial Cyr"/>
          <w:color w:val="auto"/>
          <w:sz w:val="23"/>
          <w:szCs w:val="23"/>
        </w:rPr>
        <w:t>экспонатов</w:t>
      </w:r>
      <w:r>
        <w:rPr>
          <w:rStyle w:val="Italblack101"/>
          <w:rFonts w:eastAsia="Arial Cyr" w:cs="Arial Cyr" w:ascii="Arial Cyr" w:hAnsi="Arial Cyr"/>
          <w:b w:val="false"/>
          <w:bCs w:val="false"/>
          <w:color w:val="auto"/>
          <w:sz w:val="23"/>
          <w:szCs w:val="23"/>
        </w:rPr>
        <w:t xml:space="preserve"> из собрания Франца Кенигса, "перемешенных " после второй мировой войны из Германии (</w:t>
      </w:r>
      <w:r>
        <w:rPr>
          <w:rStyle w:val="Italblack101"/>
          <w:rFonts w:eastAsia="Arial Cyr" w:cs="Arial Cyr" w:ascii="Arial Cyr" w:hAnsi="Arial Cyr"/>
          <w:color w:val="auto"/>
          <w:sz w:val="23"/>
          <w:szCs w:val="23"/>
        </w:rPr>
        <w:t>? - Н.М</w:t>
      </w:r>
      <w:r>
        <w:rPr>
          <w:rStyle w:val="Italblack101"/>
          <w:rFonts w:eastAsia="Arial Cyr" w:cs="Arial Cyr" w:ascii="Arial Cyr" w:hAnsi="Arial Cyr"/>
          <w:b w:val="false"/>
          <w:bCs w:val="false"/>
          <w:color w:val="auto"/>
          <w:sz w:val="23"/>
          <w:szCs w:val="23"/>
        </w:rPr>
        <w:t>.) в Россию (основная часть коллекции принадлежит Нидерландам и по-прежнему находится в Роттердаме (</w:t>
      </w:r>
      <w:r>
        <w:rPr>
          <w:rStyle w:val="Italblack101"/>
          <w:rFonts w:eastAsia="Arial Cyr" w:cs="Arial Cyr" w:ascii="Arial Cyr" w:hAnsi="Arial Cyr"/>
          <w:color w:val="auto"/>
          <w:sz w:val="23"/>
          <w:szCs w:val="23"/>
        </w:rPr>
        <w:t>? - Н.М.</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В частности, "Эскиз " Лоренецо ди Креди первоначально был наклеен на то же паспарту, что и его "Эскиз", показанный в Музее имени Пушкина. "Лев" Рембрандта, который можно видеть в Библиотеке иностранной литературы, был приобретен Кенигсом именно как двойник рисунка льва, представленного на Волхонке... Словом, историческая связь </w:t>
      </w:r>
      <w:r>
        <w:rPr>
          <w:rStyle w:val="Italblack101"/>
          <w:rFonts w:eastAsia="Arial Cyr" w:cs="Arial Cyr" w:ascii="Arial Cyr" w:hAnsi="Arial Cyr"/>
          <w:color w:val="auto"/>
          <w:sz w:val="23"/>
          <w:szCs w:val="23"/>
        </w:rPr>
        <w:t>этих произведений</w:t>
      </w:r>
      <w:r>
        <w:rPr>
          <w:rStyle w:val="Italblack101"/>
          <w:rFonts w:eastAsia="Arial Cyr" w:cs="Arial Cyr" w:ascii="Arial Cyr" w:hAnsi="Arial Cyr"/>
          <w:b w:val="false"/>
          <w:bCs w:val="false"/>
          <w:color w:val="auto"/>
          <w:sz w:val="23"/>
          <w:szCs w:val="23"/>
        </w:rPr>
        <w:t>, любезно предоставленных посольством Нидерландов в Москве, несомненна. ("Известия", 1995, 1 декаб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Дистанция между разными наименованиями одного предмета еще более важна, если контекст недостаточно активно помогает читателю связывать обозначение и предмет. В сообщении дается лишь некоторый смысловой блок, который должен отозваться в социальном и языковом опыте адресата определенной внетекстовой информацией. Сумма этих сведений - текстовых и внетекстовых - является основой для повторного наименования предмета: текстовая информация = Марк Гулин учит журналиста мыть посуду -&gt; внетекстовая информация = человек, который учит другого, - это учитель, воспитатель, нас-тавник -&gt; наименование предмета^ наставник. Такая связь текстовой и внетекстовой информации в газетном сообщении не всегда настолько очевидна. Ср.:</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Об этих своих возможностях заставить нас скинуться в универсамах, к счастью, не догадались. А вот в банях пошли сходным, но еще более прибыльным путем.</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Коммунальные работники сделали иначе и проявили изобретательность, достойную самого создателя хитроумного кубика. Они перестали ремонтировать бани и доводили их до такого состояния, когда посетителям противно становилось в них входить. ...</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 xml:space="preserve">Обычно назначенные для </w:t>
      </w:r>
      <w:r>
        <w:rPr>
          <w:rStyle w:val="Italblack101"/>
          <w:rFonts w:eastAsia="Arial Cyr" w:cs="Arial Cyr" w:ascii="Arial Cyr" w:hAnsi="Arial Cyr"/>
          <w:color w:val="auto"/>
          <w:sz w:val="23"/>
          <w:szCs w:val="23"/>
        </w:rPr>
        <w:t>лукавой операции</w:t>
      </w:r>
      <w:r>
        <w:rPr>
          <w:rStyle w:val="Italblack101"/>
          <w:rFonts w:eastAsia="Arial Cyr" w:cs="Arial Cyr" w:ascii="Arial Cyr" w:hAnsi="Arial Cyr"/>
          <w:b w:val="false"/>
          <w:bCs w:val="false"/>
          <w:color w:val="auto"/>
          <w:sz w:val="23"/>
          <w:szCs w:val="23"/>
        </w:rPr>
        <w:t xml:space="preserve"> бани просто приходили в крайнее запустение. ...И тогда бани с полным для этого основанием закрывались на долгий, затяжной ремонт. ...Возобновление бани шло потом под ликующие заметки в местной прессе и обставлялось торжественно. Завзятые любители горячего мытья, стоя перед засветившимся зданием, с умилением вспоминали свою молодость и узнавали баню, какой она была десятилетия назад. Новым было только одно: баня становилась в несколько раз дороже. " ( "ЛГ" ,1985, 27 марта).</w:t>
      </w:r>
      <w:r>
        <w:rPr>
          <w:color w:val="auto"/>
          <w:sz w:val="23"/>
          <w:szCs w:val="23"/>
        </w:rPr>
        <w:t xml:space="preserve"> </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Чтобы связать такое наименование с описываемым действием, читателю нужна активность мысли, эмоции и воображения. В этом достоинство обозначений, которые объясняются в тексте лишь частично. Однако эти наименования способны не только активизировать процесс восприятия информации, но и осложнить его. Читатель может найти информативную основу обозначения в соответствии с</w:t>
      </w:r>
      <w:r>
        <w:rPr>
          <w:color w:val="auto"/>
          <w:sz w:val="23"/>
          <w:szCs w:val="23"/>
        </w:rPr>
        <w:t xml:space="preserve"> </w:t>
      </w:r>
      <w:r>
        <w:rPr>
          <w:rFonts w:eastAsia="Arial Cyr" w:cs="Arial Cyr" w:ascii="Arial Cyr" w:hAnsi="Arial Cyr"/>
          <w:color w:val="auto"/>
          <w:sz w:val="23"/>
          <w:szCs w:val="23"/>
        </w:rPr>
        <w:t>авторским замыслом, но не согласиться с журналистом в выборе данной основы -тогда между автором и адресатом возникает конфликт. Читатель может неточно или неправильно расшифровать наименование - тогда он получит искаженное знание о предмете. Реальна и такая ситуация, когда из-за отсутствия необходимого социального или языкового опыта читатель вообще не может понять, какой объект имеет в виду автор, и текст для адресата становится неясным. Такие "помехи" создают не только полнозначные слова, но и местоимения, потому что часто контекст заставляет читателя включать наименование-местоимение одновременно в две цепочки или только в ошибочную цепочк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ероятность таких "помех" в газетном сообщении можно уменьшить, если в тексте будет несколько попыток оживить в сознании читателя определенную внетекстовую информацию, которая наталкивает аудиторию на объяснение какого-то наименования. А для этого надо дать в сообщении несколько фрагментов, несколько разных смысловых блоков, соотнесенных с данной внетекстовой информацией. Если читатель заметит хотя бы один такой блок, наименование предмета не будет для него загадко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Является ли, однако, критерий понятности единственно необходимым, когда мы ищем слова для обозначения предмета в газетном сообщении? Очевидно, что чем больше в цепочке наименований единиц, которыми мы чаще всего обозначаем данный объект, тем она понятнее аудитории. Но такие наименования не дают особого стилистического эффекта, потому что находятся в зоне ожиданий адресата. Значит, в составе цепочек-наименований в газетном сообщении должны быть и необычные, оригинальные единицы, которые не соотносятся автоматически с описываемым предметом, неожиданны для читателя. Об этом мы будем говорить позднее. А сейчас только отметим, что необходимость использовать в газетном тексте необычные наименования сталкивается, однако, с некоторыми их парадоксами. Чем субъективнее номинативное намерение журналиста, чем неожиданнее для адресата обозначение предмета, тем оно выразительнее и, следовательно, желательнее в газете. Но в</w:t>
      </w:r>
      <w:r>
        <w:rPr>
          <w:color w:val="auto"/>
          <w:sz w:val="23"/>
          <w:szCs w:val="23"/>
        </w:rPr>
        <w:t xml:space="preserve"> </w:t>
      </w:r>
      <w:r>
        <w:rPr>
          <w:rFonts w:eastAsia="Arial Cyr" w:cs="Arial Cyr" w:ascii="Arial Cyr" w:hAnsi="Arial Cyr"/>
          <w:color w:val="auto"/>
          <w:sz w:val="23"/>
          <w:szCs w:val="23"/>
        </w:rPr>
        <w:t>сфере массовой коммуникации читатель должен достаточно быстро отгадывать такие обозначения. Значит, в газетном тексте нужны "подсказки", которые помогли бы читателю вводить нестандартное наименование в круг возможных для данного предмета. Однако эти "подсказки" не должны уменьшить неожиданность слова, называющего предмет.</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ажно, чтобы единица-"подсказка" была стандартной, максимально естественной в контексте, чтобы читатель воспринимал ее как бы задним числом, только после того, как он столкнется с необычным наименованием предмета. Тогда неожиданность номинации для адресата не уменьшится. Правда, в некоторых случаях "подсказка" может быть более очевидной для аудитории. Это необходимо тогда, когда автор чувствует, что его ассоциации, порождающие необычное наименование предмета, не совпадут с возможными ассоциациями адресат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ы живете, скажем, в Черновцах. И уронили вы в весеннюю лужу, скажем, кепку. И отнесли ее в химчистку. Так какого размера выпишут вам квитанцию? Скромную, размером с носовой платок.</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о если ту же кепку вы уронили в пермскую лужу и отнесли в пермскую химчистку, то квитанция окажется просторнее. Величиною с полушалок.</w:t>
      </w:r>
    </w:p>
    <w:p>
      <w:pPr>
        <w:pStyle w:val="Normblack09"/>
        <w:spacing w:before="0" w:after="0"/>
        <w:ind w:firstLine="720"/>
        <w:jc w:val="both"/>
        <w:rPr>
          <w:rStyle w:val="Italblack101"/>
          <w:b w:val="false"/>
          <w:b w:val="false"/>
          <w:bCs w:val="false"/>
          <w:color w:val="auto"/>
          <w:sz w:val="23"/>
          <w:szCs w:val="23"/>
        </w:rPr>
      </w:pPr>
      <w:r>
        <w:rPr>
          <w:rStyle w:val="Italblack101"/>
          <w:b w:val="false"/>
          <w:bCs w:val="false"/>
          <w:color w:val="auto"/>
          <w:sz w:val="23"/>
          <w:szCs w:val="23"/>
        </w:rPr>
        <w:t>..."</w:t>
      </w:r>
      <w:r>
        <w:rPr>
          <w:rStyle w:val="Italblack101"/>
          <w:rFonts w:eastAsia="Arial Cyr" w:cs="Arial Cyr" w:ascii="Arial Cyr" w:hAnsi="Arial Cyr"/>
          <w:color w:val="auto"/>
          <w:sz w:val="23"/>
          <w:szCs w:val="23"/>
        </w:rPr>
        <w:t>Полушалок</w:t>
      </w:r>
      <w:r>
        <w:rPr>
          <w:rStyle w:val="Italblack101"/>
          <w:rFonts w:eastAsia="Arial Cyr" w:cs="Arial Cyr" w:ascii="Arial Cyr" w:hAnsi="Arial Cyr"/>
          <w:b w:val="false"/>
          <w:bCs w:val="false"/>
          <w:color w:val="auto"/>
          <w:sz w:val="23"/>
          <w:szCs w:val="23"/>
        </w:rPr>
        <w:t>" выглядит куда солиднее. Тут множество граф, пунктов и подпунктов, строчек и линеек. " ("Известия", 1980, 10 апреля).</w:t>
      </w:r>
    </w:p>
    <w:p>
      <w:pPr>
        <w:pStyle w:val="Normblack09"/>
        <w:spacing w:before="0" w:after="0"/>
        <w:ind w:firstLine="720"/>
        <w:jc w:val="both"/>
        <w:rPr/>
      </w:pPr>
      <w:r>
        <w:rPr>
          <w:rFonts w:eastAsia="Arial Cyr" w:cs="Arial Cyr" w:ascii="Arial Cyr" w:hAnsi="Arial Cyr"/>
          <w:color w:val="auto"/>
          <w:sz w:val="23"/>
          <w:szCs w:val="23"/>
        </w:rPr>
        <w:t>Обозначение "полушалок" имеет в тексте две подсказки: "просторнее" и "величиною с полушалок". Вторая характеристика, подчеркнутая присоединительной конструкцией, конкретизирует первую, задает сферу ассоциаций, необходимых для восприятия необычного наименования квитанции. Интерес к этому наименованию снижается. Но образное сравнение здесь обязательно, потому что, если бы в фельетоне не было этой подсказки, вероятность восстановить цепочку "квитанция - она - полушалок" была бы для аудитории минимальной</w:t>
      </w:r>
      <w:r>
        <w:rPr>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Таким образом, мы получим возможные наименования предмета в газетном сообщении, если найдем такие языковые единицы, которые однозначно воспринимаются адресатом как элементы одной цепочки обозначений, обеспечивают связность текста и дают оптимальное соотношение единиц разной стилистической ценност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Теперь журналист должен решить вторую задачу - отобрать из возможного набора наименований те, которые будут оптимальными именно в данном текст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ако наилучшими для конкретного текста будут только те наименования, которые дают о предмете информацию, обязательную для содержания данного текста. Рассмотрим обозначения основных предметов речи в газетной заметке, в которой рассказывается о том, как бывшая "комсомольская богиня" организовала шайку малолетних преступников.</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КАК "КОМСОМОЛЬСКАЯ БОГИНЯ" СКОЛОТИЛА ВОРОВСКУЮ ШАЙКУ</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Однажды возвратившись в город с дачи, молодая, красивая и, похоже, состоятельная </w:t>
      </w:r>
      <w:r>
        <w:rPr>
          <w:rStyle w:val="Italblack101"/>
          <w:rFonts w:eastAsia="Arial Cyr" w:cs="Arial Cyr" w:ascii="Arial Cyr" w:hAnsi="Arial Cyr"/>
          <w:color w:val="auto"/>
          <w:sz w:val="23"/>
          <w:szCs w:val="23"/>
        </w:rPr>
        <w:t>особа</w:t>
      </w:r>
      <w:r>
        <w:rPr>
          <w:rStyle w:val="Italblack101"/>
          <w:rFonts w:eastAsia="Arial Cyr" w:cs="Arial Cyr" w:ascii="Arial Cyr" w:hAnsi="Arial Cyr"/>
          <w:b w:val="false"/>
          <w:bCs w:val="false"/>
          <w:color w:val="auto"/>
          <w:sz w:val="23"/>
          <w:szCs w:val="23"/>
        </w:rPr>
        <w:t xml:space="preserve"> с ужасом обнаружила, что ее квартира ограблена: пропали телевизор, видеомагнитофон, шуба, серебро, кожаная куртка и многое-многое другое.</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 xml:space="preserve">Было от чего впасть в отчаяние. Однако </w:t>
      </w:r>
      <w:r>
        <w:rPr>
          <w:rStyle w:val="Italblack101"/>
          <w:rFonts w:eastAsia="Arial Cyr" w:cs="Arial Cyr" w:ascii="Arial Cyr" w:hAnsi="Arial Cyr"/>
          <w:color w:val="auto"/>
          <w:sz w:val="23"/>
          <w:szCs w:val="23"/>
        </w:rPr>
        <w:t xml:space="preserve">Наталья </w:t>
      </w:r>
      <w:r>
        <w:rPr>
          <w:rStyle w:val="Italblack101"/>
          <w:rFonts w:eastAsia="Arial Cyr" w:cs="Arial Cyr" w:ascii="Arial Cyr" w:hAnsi="Arial Cyr"/>
          <w:b w:val="false"/>
          <w:bCs w:val="false"/>
          <w:color w:val="auto"/>
          <w:sz w:val="23"/>
          <w:szCs w:val="23"/>
        </w:rPr>
        <w:t xml:space="preserve">(так звали </w:t>
      </w:r>
      <w:r>
        <w:rPr>
          <w:rStyle w:val="Italblack101"/>
          <w:rFonts w:eastAsia="Arial Cyr" w:cs="Arial Cyr" w:ascii="Arial Cyr" w:hAnsi="Arial Cyr"/>
          <w:color w:val="auto"/>
          <w:sz w:val="23"/>
          <w:szCs w:val="23"/>
        </w:rPr>
        <w:t>потерпевшую</w:t>
      </w:r>
      <w:r>
        <w:rPr>
          <w:rStyle w:val="Italblack101"/>
          <w:rFonts w:eastAsia="Arial Cyr" w:cs="Arial Cyr" w:ascii="Arial Cyr" w:hAnsi="Arial Cyr"/>
          <w:b w:val="false"/>
          <w:bCs w:val="false"/>
          <w:color w:val="auto"/>
          <w:sz w:val="23"/>
          <w:szCs w:val="23"/>
        </w:rPr>
        <w:t xml:space="preserve">) взяла себя в руки и решила, не прибегая к помощи милиции, провести собственное расследование случившегося. Вероятно, прослышав об этом, вскоре в ее квартиру пришел скромный с виду, но еще тот мальчик и сказал: "Теть Наташа, лично я в грабеже не участвовал, но если вы мне заплатите миллион рублей, я вам выдам всю информацию о преступниках. " В ответ </w:t>
      </w:r>
      <w:r>
        <w:rPr>
          <w:rStyle w:val="Italblack101"/>
          <w:rFonts w:eastAsia="Arial Cyr" w:cs="Arial Cyr" w:ascii="Arial Cyr" w:hAnsi="Arial Cyr"/>
          <w:color w:val="auto"/>
          <w:sz w:val="23"/>
          <w:szCs w:val="23"/>
        </w:rPr>
        <w:t>тетя Наташа</w:t>
      </w:r>
      <w:r>
        <w:rPr>
          <w:rStyle w:val="Italblack101"/>
          <w:rFonts w:eastAsia="Arial Cyr" w:cs="Arial Cyr" w:ascii="Arial Cyr" w:hAnsi="Arial Cyr"/>
          <w:b w:val="false"/>
          <w:bCs w:val="false"/>
          <w:color w:val="auto"/>
          <w:sz w:val="23"/>
          <w:szCs w:val="23"/>
        </w:rPr>
        <w:t xml:space="preserve"> пристыдила мальчика за непомерный аппетит, но все же заплатила своему осведомителю 300 тысяч рублей за список подростков, обчистивших ее квартиру. С этим списком </w:t>
      </w:r>
      <w:r>
        <w:rPr>
          <w:rStyle w:val="Italblack101"/>
          <w:rFonts w:eastAsia="Arial Cyr" w:cs="Arial Cyr" w:ascii="Arial Cyr" w:hAnsi="Arial Cyr"/>
          <w:color w:val="auto"/>
          <w:sz w:val="23"/>
          <w:szCs w:val="23"/>
        </w:rPr>
        <w:t>Наталья</w:t>
      </w:r>
      <w:r>
        <w:rPr>
          <w:rStyle w:val="Italblack101"/>
          <w:rFonts w:eastAsia="Arial Cyr" w:cs="Arial Cyr" w:ascii="Arial Cyr" w:hAnsi="Arial Cyr"/>
          <w:b w:val="false"/>
          <w:bCs w:val="false"/>
          <w:color w:val="auto"/>
          <w:sz w:val="23"/>
          <w:szCs w:val="23"/>
        </w:rPr>
        <w:t xml:space="preserve"> пошла отнюдь не в милицию, как молено было предположить, а в квартиры </w:t>
      </w:r>
      <w:r>
        <w:rPr>
          <w:rStyle w:val="Italblack101"/>
          <w:rFonts w:eastAsia="Arial Cyr" w:cs="Arial Cyr" w:ascii="Arial Cyr" w:hAnsi="Arial Cyr"/>
          <w:color w:val="auto"/>
          <w:sz w:val="23"/>
          <w:szCs w:val="23"/>
        </w:rPr>
        <w:t>малолетних домушников</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Сказала коротко и ясно: или </w:t>
      </w:r>
      <w:r>
        <w:rPr>
          <w:rStyle w:val="Italblack101"/>
          <w:rFonts w:eastAsia="Arial Cyr" w:cs="Arial Cyr" w:ascii="Arial Cyr" w:hAnsi="Arial Cyr"/>
          <w:color w:val="auto"/>
          <w:sz w:val="23"/>
          <w:szCs w:val="23"/>
        </w:rPr>
        <w:t>они</w:t>
      </w:r>
      <w:r>
        <w:rPr>
          <w:rStyle w:val="Italblack101"/>
          <w:rFonts w:eastAsia="Arial Cyr" w:cs="Arial Cyr" w:ascii="Arial Cyr" w:hAnsi="Arial Cyr"/>
          <w:b w:val="false"/>
          <w:bCs w:val="false"/>
          <w:color w:val="auto"/>
          <w:sz w:val="23"/>
          <w:szCs w:val="23"/>
        </w:rPr>
        <w:t xml:space="preserve"> быстренько платят ей 26 миллионов рублей за причиненный ущерб, или она три шкуры с них спустит -в подвале запрет, кавказцев на них натравит, окна забросает бутылками с зажигательной смесью. </w:t>
      </w:r>
      <w:r>
        <w:rPr>
          <w:rStyle w:val="Italblack101"/>
          <w:rFonts w:eastAsia="Arial Cyr" w:cs="Arial Cyr" w:ascii="Arial Cyr" w:hAnsi="Arial Cyr"/>
          <w:color w:val="auto"/>
          <w:sz w:val="23"/>
          <w:szCs w:val="23"/>
        </w:rPr>
        <w:t>Ребятишки</w:t>
      </w:r>
      <w:r>
        <w:rPr>
          <w:rStyle w:val="Italblack101"/>
          <w:rFonts w:eastAsia="Arial Cyr" w:cs="Arial Cyr" w:ascii="Arial Cyr" w:hAnsi="Arial Cyr"/>
          <w:b w:val="false"/>
          <w:bCs w:val="false"/>
          <w:color w:val="auto"/>
          <w:sz w:val="23"/>
          <w:szCs w:val="23"/>
        </w:rPr>
        <w:t xml:space="preserve">, знавшие нрав </w:t>
      </w:r>
      <w:r>
        <w:rPr>
          <w:rStyle w:val="Italblack101"/>
          <w:rFonts w:eastAsia="Arial Cyr" w:cs="Arial Cyr" w:ascii="Arial Cyr" w:hAnsi="Arial Cyr"/>
          <w:color w:val="auto"/>
          <w:sz w:val="23"/>
          <w:szCs w:val="23"/>
        </w:rPr>
        <w:t>тети Наташи</w:t>
      </w:r>
      <w:r>
        <w:rPr>
          <w:rStyle w:val="Italblack101"/>
          <w:rFonts w:eastAsia="Arial Cyr" w:cs="Arial Cyr" w:ascii="Arial Cyr" w:hAnsi="Arial Cyr"/>
          <w:b w:val="false"/>
          <w:bCs w:val="false"/>
          <w:color w:val="auto"/>
          <w:sz w:val="23"/>
          <w:szCs w:val="23"/>
        </w:rPr>
        <w:t xml:space="preserve">, не на шутку испугались. Похоже, именно в тот момент в ее голове родилась мысль сколотить из этих </w:t>
      </w:r>
      <w:r>
        <w:rPr>
          <w:rStyle w:val="Italblack101"/>
          <w:rFonts w:eastAsia="Arial Cyr" w:cs="Arial Cyr" w:ascii="Arial Cyr" w:hAnsi="Arial Cyr"/>
          <w:color w:val="auto"/>
          <w:sz w:val="23"/>
          <w:szCs w:val="23"/>
        </w:rPr>
        <w:t>ребятишек</w:t>
      </w:r>
      <w:r>
        <w:rPr>
          <w:rStyle w:val="Italblack101"/>
          <w:rFonts w:eastAsia="Arial Cyr" w:cs="Arial Cyr" w:ascii="Arial Cyr" w:hAnsi="Arial Cyr"/>
          <w:b w:val="false"/>
          <w:bCs w:val="false"/>
          <w:color w:val="auto"/>
          <w:sz w:val="23"/>
          <w:szCs w:val="23"/>
        </w:rPr>
        <w:t xml:space="preserve"> воровскую шайку.</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Роли </w:t>
      </w:r>
      <w:r>
        <w:rPr>
          <w:rStyle w:val="Italblack101"/>
          <w:rFonts w:eastAsia="Arial Cyr" w:cs="Arial Cyr" w:ascii="Arial Cyr" w:hAnsi="Arial Cyr"/>
          <w:color w:val="auto"/>
          <w:sz w:val="23"/>
          <w:szCs w:val="23"/>
        </w:rPr>
        <w:t>атаманши</w:t>
      </w:r>
      <w:r>
        <w:rPr>
          <w:rStyle w:val="Italblack101"/>
          <w:rFonts w:eastAsia="Arial Cyr" w:cs="Arial Cyr" w:ascii="Arial Cyr" w:hAnsi="Arial Cyr"/>
          <w:b w:val="false"/>
          <w:bCs w:val="false"/>
          <w:color w:val="auto"/>
          <w:sz w:val="23"/>
          <w:szCs w:val="23"/>
        </w:rPr>
        <w:t xml:space="preserve">, которую взяла на себя Наталья, удивляться не надо: еще несколько лет назад она была заместителем секретаря комитета комсомола крупнейшего в Ярославле завода, и как рассказывают, дело в ее руках кипело: что была за улыбка, что за пламенные речи! Вполне понятно, что, имея такой богатый опыт комсомольской богини, которую многие знали в городе, поруководить </w:t>
      </w:r>
      <w:r>
        <w:rPr>
          <w:rStyle w:val="Italblack101"/>
          <w:rFonts w:eastAsia="Arial Cyr" w:cs="Arial Cyr" w:ascii="Arial Cyr" w:hAnsi="Arial Cyr"/>
          <w:color w:val="auto"/>
          <w:sz w:val="23"/>
          <w:szCs w:val="23"/>
        </w:rPr>
        <w:t>малолетними домушниками</w:t>
      </w:r>
      <w:r>
        <w:rPr>
          <w:rStyle w:val="Italblack101"/>
          <w:rFonts w:eastAsia="Arial Cyr" w:cs="Arial Cyr" w:ascii="Arial Cyr" w:hAnsi="Arial Cyr"/>
          <w:b w:val="false"/>
          <w:bCs w:val="false"/>
          <w:color w:val="auto"/>
          <w:sz w:val="23"/>
          <w:szCs w:val="23"/>
        </w:rPr>
        <w:t xml:space="preserve"> оказалось для нее делом несложным.</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Хотя, справедливости ради, надо сказать, что воровским промыслом </w:t>
      </w:r>
      <w:r>
        <w:rPr>
          <w:rStyle w:val="Italblack101"/>
          <w:rFonts w:eastAsia="Arial Cyr" w:cs="Arial Cyr" w:ascii="Arial Cyr" w:hAnsi="Arial Cyr"/>
          <w:color w:val="auto"/>
          <w:sz w:val="23"/>
          <w:szCs w:val="23"/>
        </w:rPr>
        <w:t>Наталья</w:t>
      </w:r>
      <w:r>
        <w:rPr>
          <w:rStyle w:val="Italblack101"/>
          <w:rFonts w:eastAsia="Arial Cyr" w:cs="Arial Cyr" w:ascii="Arial Cyr" w:hAnsi="Arial Cyr"/>
          <w:b w:val="false"/>
          <w:bCs w:val="false"/>
          <w:color w:val="auto"/>
          <w:sz w:val="23"/>
          <w:szCs w:val="23"/>
        </w:rPr>
        <w:t xml:space="preserve"> занялась впервые. До этого </w:t>
      </w:r>
      <w:r>
        <w:rPr>
          <w:rStyle w:val="Italblack101"/>
          <w:rFonts w:eastAsia="Arial Cyr" w:cs="Arial Cyr" w:ascii="Arial Cyr" w:hAnsi="Arial Cyr"/>
          <w:color w:val="auto"/>
          <w:sz w:val="23"/>
          <w:szCs w:val="23"/>
        </w:rPr>
        <w:t>она</w:t>
      </w:r>
      <w:r>
        <w:rPr>
          <w:rStyle w:val="Italblack101"/>
          <w:rFonts w:eastAsia="Arial Cyr" w:cs="Arial Cyr" w:ascii="Arial Cyr" w:hAnsi="Arial Cyr"/>
          <w:b w:val="false"/>
          <w:bCs w:val="false"/>
          <w:color w:val="auto"/>
          <w:sz w:val="23"/>
          <w:szCs w:val="23"/>
        </w:rPr>
        <w:t xml:space="preserve"> специализировалась исключительно на мошенничестве. Поработав в комсомоле и газете, </w:t>
      </w:r>
      <w:r>
        <w:rPr>
          <w:rStyle w:val="Italblack101"/>
          <w:rFonts w:eastAsia="Arial Cyr" w:cs="Arial Cyr" w:ascii="Arial Cyr" w:hAnsi="Arial Cyr"/>
          <w:color w:val="auto"/>
          <w:sz w:val="23"/>
          <w:szCs w:val="23"/>
        </w:rPr>
        <w:t>Наталья</w:t>
      </w:r>
      <w:r>
        <w:rPr>
          <w:rStyle w:val="Italblack101"/>
          <w:rFonts w:eastAsia="Arial Cyr" w:cs="Arial Cyr" w:ascii="Arial Cyr" w:hAnsi="Arial Cyr"/>
          <w:b w:val="false"/>
          <w:bCs w:val="false"/>
          <w:color w:val="auto"/>
          <w:sz w:val="23"/>
          <w:szCs w:val="23"/>
        </w:rPr>
        <w:t xml:space="preserve">, по ее словам, приобрела большие знакомства и связи, хорошо помогавшие ей втираться в доверие к людям. Еще три года назад директор одной крупной финансовой компании (кстати, сейчас лопнувшей) дал </w:t>
      </w:r>
      <w:r>
        <w:rPr>
          <w:rStyle w:val="Italblack101"/>
          <w:rFonts w:eastAsia="Arial Cyr" w:cs="Arial Cyr" w:ascii="Arial Cyr" w:hAnsi="Arial Cyr"/>
          <w:color w:val="auto"/>
          <w:sz w:val="23"/>
          <w:szCs w:val="23"/>
        </w:rPr>
        <w:t>Наталье</w:t>
      </w:r>
      <w:r>
        <w:rPr>
          <w:rStyle w:val="Italblack101"/>
          <w:rFonts w:eastAsia="Arial Cyr" w:cs="Arial Cyr" w:ascii="Arial Cyr" w:hAnsi="Arial Cyr"/>
          <w:b w:val="false"/>
          <w:bCs w:val="false"/>
          <w:color w:val="auto"/>
          <w:sz w:val="23"/>
          <w:szCs w:val="23"/>
        </w:rPr>
        <w:t xml:space="preserve"> в долг 2 миллиона рублей (в то время это были сумасшедшие деньги), но когда год спустя выяснилось, что Наталья с долгом и огромными процентами расплатиться не в состоянии, телохранители директора ей пригрозили, что будут вынуждены принять свои "меры". Заметавшаяся </w:t>
      </w:r>
      <w:r>
        <w:rPr>
          <w:rStyle w:val="Italblack101"/>
          <w:rFonts w:eastAsia="Arial Cyr" w:cs="Arial Cyr" w:ascii="Arial Cyr" w:hAnsi="Arial Cyr"/>
          <w:color w:val="auto"/>
          <w:sz w:val="23"/>
          <w:szCs w:val="23"/>
        </w:rPr>
        <w:t>Наталья</w:t>
      </w:r>
      <w:r>
        <w:rPr>
          <w:rStyle w:val="Italblack101"/>
          <w:rFonts w:eastAsia="Arial Cyr" w:cs="Arial Cyr" w:ascii="Arial Cyr" w:hAnsi="Arial Cyr"/>
          <w:b w:val="false"/>
          <w:bCs w:val="false"/>
          <w:color w:val="auto"/>
          <w:sz w:val="23"/>
          <w:szCs w:val="23"/>
        </w:rPr>
        <w:t xml:space="preserve"> бросается в новую аферу: начинает по дешевке "продавать " несуществующие автомобили десяткам ярославцев, с пшлантливым изяществом выманивая из их карманов огромные суммы денег. Забавно было читать в толстых томах уголовного дела, как весьма солидные дяди по-простецки раз за разом приезжали к проходной моторного завода в надежде заполучить машину по выгодной цене, все еще не веря, что имеют дело с </w:t>
      </w:r>
      <w:r>
        <w:rPr>
          <w:rStyle w:val="Italblack101"/>
          <w:rFonts w:eastAsia="Arial Cyr" w:cs="Arial Cyr" w:ascii="Arial Cyr" w:hAnsi="Arial Cyr"/>
          <w:color w:val="auto"/>
          <w:sz w:val="23"/>
          <w:szCs w:val="23"/>
        </w:rPr>
        <w:t>мошенницей</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Когда прозревший люд побежал в суд, надеясь вернуть свои деньги, ее саму обворовал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Чтобы нашкодившие </w:t>
      </w:r>
      <w:r>
        <w:rPr>
          <w:rStyle w:val="Italblack101"/>
          <w:rFonts w:eastAsia="Arial Cyr" w:cs="Arial Cyr" w:ascii="Arial Cyr" w:hAnsi="Arial Cyr"/>
          <w:color w:val="auto"/>
          <w:sz w:val="23"/>
          <w:szCs w:val="23"/>
        </w:rPr>
        <w:t>ребятишки</w:t>
      </w:r>
      <w:r>
        <w:rPr>
          <w:rStyle w:val="Italblack101"/>
          <w:rFonts w:eastAsia="Arial Cyr" w:cs="Arial Cyr" w:ascii="Arial Cyr" w:hAnsi="Arial Cyr"/>
          <w:b w:val="false"/>
          <w:bCs w:val="false"/>
          <w:color w:val="auto"/>
          <w:sz w:val="23"/>
          <w:szCs w:val="23"/>
        </w:rPr>
        <w:t xml:space="preserve"> в случае чего не разбежались, </w:t>
      </w:r>
      <w:r>
        <w:rPr>
          <w:rStyle w:val="Italblack101"/>
          <w:rFonts w:eastAsia="Arial Cyr" w:cs="Arial Cyr" w:ascii="Arial Cyr" w:hAnsi="Arial Cyr"/>
          <w:color w:val="auto"/>
          <w:sz w:val="23"/>
          <w:szCs w:val="23"/>
        </w:rPr>
        <w:t>Наталья</w:t>
      </w:r>
      <w:r>
        <w:rPr>
          <w:rStyle w:val="Italblack101"/>
          <w:rFonts w:eastAsia="Arial Cyr" w:cs="Arial Cyr" w:ascii="Arial Cyr" w:hAnsi="Arial Cyr"/>
          <w:b w:val="false"/>
          <w:bCs w:val="false"/>
          <w:color w:val="auto"/>
          <w:sz w:val="23"/>
          <w:szCs w:val="23"/>
        </w:rPr>
        <w:t xml:space="preserve"> у всех взяла расписки, будто </w:t>
      </w:r>
      <w:r>
        <w:rPr>
          <w:rStyle w:val="Italblack101"/>
          <w:rFonts w:eastAsia="Arial Cyr" w:cs="Arial Cyr" w:ascii="Arial Cyr" w:hAnsi="Arial Cyr"/>
          <w:color w:val="auto"/>
          <w:sz w:val="23"/>
          <w:szCs w:val="23"/>
        </w:rPr>
        <w:t>каждый из них</w:t>
      </w:r>
      <w:r>
        <w:rPr>
          <w:rStyle w:val="Italblack101"/>
          <w:rFonts w:eastAsia="Arial Cyr" w:cs="Arial Cyr" w:ascii="Arial Cyr" w:hAnsi="Arial Cyr"/>
          <w:b w:val="false"/>
          <w:bCs w:val="false"/>
          <w:color w:val="auto"/>
          <w:sz w:val="23"/>
          <w:szCs w:val="23"/>
        </w:rPr>
        <w:t xml:space="preserve"> задолжаи ей около двух миллионов рублей. А долги в наше время, как известно, надо отдавать.</w:t>
      </w:r>
    </w:p>
    <w:p>
      <w:pPr>
        <w:pStyle w:val="Normblack09"/>
        <w:spacing w:before="0" w:after="0"/>
        <w:ind w:firstLine="720"/>
        <w:jc w:val="both"/>
        <w:rPr/>
      </w:pPr>
      <w:r>
        <w:rPr>
          <w:rStyle w:val="Italblack101"/>
          <w:rFonts w:eastAsia="Arial Cyr" w:cs="Arial Cyr" w:ascii="Arial Cyr" w:hAnsi="Arial Cyr"/>
          <w:color w:val="auto"/>
          <w:sz w:val="23"/>
          <w:szCs w:val="23"/>
        </w:rPr>
        <w:t>Атаманша</w:t>
      </w:r>
      <w:r>
        <w:rPr>
          <w:rStyle w:val="Italblack101"/>
          <w:rFonts w:eastAsia="Arial Cyr" w:cs="Arial Cyr" w:ascii="Arial Cyr" w:hAnsi="Arial Cyr"/>
          <w:b w:val="false"/>
          <w:bCs w:val="false"/>
          <w:color w:val="auto"/>
          <w:sz w:val="23"/>
          <w:szCs w:val="23"/>
        </w:rPr>
        <w:t xml:space="preserve"> снабжала своих </w:t>
      </w:r>
      <w:r>
        <w:rPr>
          <w:rStyle w:val="Italblack101"/>
          <w:rFonts w:eastAsia="Arial Cyr" w:cs="Arial Cyr" w:ascii="Arial Cyr" w:hAnsi="Arial Cyr"/>
          <w:color w:val="auto"/>
          <w:sz w:val="23"/>
          <w:szCs w:val="23"/>
        </w:rPr>
        <w:t>подельников</w:t>
      </w:r>
      <w:r>
        <w:rPr>
          <w:rStyle w:val="Italblack101"/>
          <w:rFonts w:eastAsia="Arial Cyr" w:cs="Arial Cyr" w:ascii="Arial Cyr" w:hAnsi="Arial Cyr"/>
          <w:b w:val="false"/>
          <w:bCs w:val="false"/>
          <w:color w:val="auto"/>
          <w:sz w:val="23"/>
          <w:szCs w:val="23"/>
        </w:rPr>
        <w:t xml:space="preserve"> адресами хорошо знакомых богатых жителей города, в деталях разрабатывала планы проведения будущих операций, а потом, пока ее </w:t>
      </w:r>
      <w:r>
        <w:rPr>
          <w:rStyle w:val="Italblack101"/>
          <w:rFonts w:eastAsia="Arial Cyr" w:cs="Arial Cyr" w:ascii="Arial Cyr" w:hAnsi="Arial Cyr"/>
          <w:color w:val="auto"/>
          <w:sz w:val="23"/>
          <w:szCs w:val="23"/>
        </w:rPr>
        <w:t>подопечные</w:t>
      </w:r>
      <w:r>
        <w:rPr>
          <w:rStyle w:val="Italblack101"/>
          <w:rFonts w:eastAsia="Arial Cyr" w:cs="Arial Cyr" w:ascii="Arial Cyr" w:hAnsi="Arial Cyr"/>
          <w:b w:val="false"/>
          <w:bCs w:val="false"/>
          <w:color w:val="auto"/>
          <w:sz w:val="23"/>
          <w:szCs w:val="23"/>
        </w:rPr>
        <w:t xml:space="preserve"> то забирались в квартиры по водосточным трубам и через форточки, то спускались на веревках с крыши на чужой балкон, </w:t>
      </w:r>
      <w:r>
        <w:rPr>
          <w:rStyle w:val="Italblack101"/>
          <w:rFonts w:eastAsia="Arial Cyr" w:cs="Arial Cyr" w:ascii="Arial Cyr" w:hAnsi="Arial Cyr"/>
          <w:color w:val="auto"/>
          <w:sz w:val="23"/>
          <w:szCs w:val="23"/>
        </w:rPr>
        <w:t>она</w:t>
      </w:r>
      <w:r>
        <w:rPr>
          <w:rStyle w:val="Italblack101"/>
          <w:rFonts w:eastAsia="Arial Cyr" w:cs="Arial Cyr" w:ascii="Arial Cyr" w:hAnsi="Arial Cyr"/>
          <w:b w:val="false"/>
          <w:bCs w:val="false"/>
          <w:color w:val="auto"/>
          <w:sz w:val="23"/>
          <w:szCs w:val="23"/>
        </w:rPr>
        <w:t xml:space="preserve"> стояла "на шухере". Брали только самое ценное -теле- и радиоаппаратуру, золото, деньги, драгоценности. Дележ: шел по такой схеме: половина - </w:t>
      </w:r>
      <w:r>
        <w:rPr>
          <w:rStyle w:val="Italblack101"/>
          <w:rFonts w:eastAsia="Arial Cyr" w:cs="Arial Cyr" w:ascii="Arial Cyr" w:hAnsi="Arial Cyr"/>
          <w:color w:val="auto"/>
          <w:sz w:val="23"/>
          <w:szCs w:val="23"/>
        </w:rPr>
        <w:t>атаманше</w:t>
      </w:r>
      <w:r>
        <w:rPr>
          <w:rStyle w:val="Italblack101"/>
          <w:rFonts w:eastAsia="Arial Cyr" w:cs="Arial Cyr" w:ascii="Arial Cyr" w:hAnsi="Arial Cyr"/>
          <w:b w:val="false"/>
          <w:bCs w:val="false"/>
          <w:color w:val="auto"/>
          <w:sz w:val="23"/>
          <w:szCs w:val="23"/>
        </w:rPr>
        <w:t xml:space="preserve">, половина - </w:t>
      </w:r>
      <w:r>
        <w:rPr>
          <w:rStyle w:val="Italblack101"/>
          <w:rFonts w:eastAsia="Arial Cyr" w:cs="Arial Cyr" w:ascii="Arial Cyr" w:hAnsi="Arial Cyr"/>
          <w:color w:val="auto"/>
          <w:sz w:val="23"/>
          <w:szCs w:val="23"/>
        </w:rPr>
        <w:t>братве</w:t>
      </w:r>
      <w:r>
        <w:rPr>
          <w:rStyle w:val="Italblack101"/>
          <w:b w:val="false"/>
          <w:bCs w:val="false"/>
          <w:color w:val="auto"/>
          <w:sz w:val="23"/>
          <w:szCs w:val="23"/>
        </w:rPr>
        <w:t>.</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 xml:space="preserve">А потом последовал финал: милиция, арест, суд, приговор. На суде </w:t>
      </w:r>
      <w:r>
        <w:rPr>
          <w:rStyle w:val="Italblack101"/>
          <w:rFonts w:eastAsia="Arial Cyr" w:cs="Arial Cyr" w:ascii="Arial Cyr" w:hAnsi="Arial Cyr"/>
          <w:color w:val="auto"/>
          <w:sz w:val="23"/>
          <w:szCs w:val="23"/>
        </w:rPr>
        <w:t>комсомольская богиня</w:t>
      </w:r>
      <w:r>
        <w:rPr>
          <w:rStyle w:val="Italblack101"/>
          <w:rFonts w:eastAsia="Arial Cyr" w:cs="Arial Cyr" w:ascii="Arial Cyr" w:hAnsi="Arial Cyr"/>
          <w:b w:val="false"/>
          <w:bCs w:val="false"/>
          <w:color w:val="auto"/>
          <w:sz w:val="23"/>
          <w:szCs w:val="23"/>
        </w:rPr>
        <w:t xml:space="preserve"> сказала, что от жгучего стыда не может смотреть в сторону потерпевших. "Я прошу прощения у всех, - сказала </w:t>
      </w:r>
      <w:r>
        <w:rPr>
          <w:rStyle w:val="Italblack101"/>
          <w:rFonts w:eastAsia="Arial Cyr" w:cs="Arial Cyr" w:ascii="Arial Cyr" w:hAnsi="Arial Cyr"/>
          <w:color w:val="auto"/>
          <w:sz w:val="23"/>
          <w:szCs w:val="23"/>
        </w:rPr>
        <w:t>Наталья</w:t>
      </w:r>
      <w:r>
        <w:rPr>
          <w:rStyle w:val="Italblack101"/>
          <w:rFonts w:eastAsia="Arial Cyr" w:cs="Arial Cyr" w:ascii="Arial Cyr" w:hAnsi="Arial Cyr"/>
          <w:b w:val="false"/>
          <w:bCs w:val="false"/>
          <w:color w:val="auto"/>
          <w:sz w:val="23"/>
          <w:szCs w:val="23"/>
        </w:rPr>
        <w:t>, -за тот моральный облик, с которым я предстала перед судом</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Судьи мне говорили, что поверили в раскаяние </w:t>
      </w:r>
      <w:r>
        <w:rPr>
          <w:rStyle w:val="Italblack101"/>
          <w:rFonts w:eastAsia="Arial Cyr" w:cs="Arial Cyr" w:ascii="Arial Cyr" w:hAnsi="Arial Cyr"/>
          <w:color w:val="auto"/>
          <w:sz w:val="23"/>
          <w:szCs w:val="23"/>
        </w:rPr>
        <w:t>Натальи</w:t>
      </w:r>
      <w:r>
        <w:rPr>
          <w:rStyle w:val="Italblack101"/>
          <w:rFonts w:eastAsia="Arial Cyr" w:cs="Arial Cyr" w:ascii="Arial Cyr" w:hAnsi="Arial Cyr"/>
          <w:b w:val="false"/>
          <w:bCs w:val="false"/>
          <w:color w:val="auto"/>
          <w:sz w:val="23"/>
          <w:szCs w:val="23"/>
        </w:rPr>
        <w:t xml:space="preserve">. На свободе в одиночестве остался 14-летний сын, который будет ждать </w:t>
      </w:r>
      <w:r>
        <w:rPr>
          <w:rStyle w:val="Italblack101"/>
          <w:rFonts w:eastAsia="Arial Cyr" w:cs="Arial Cyr" w:ascii="Arial Cyr" w:hAnsi="Arial Cyr"/>
          <w:color w:val="auto"/>
          <w:sz w:val="23"/>
          <w:szCs w:val="23"/>
        </w:rPr>
        <w:t>маму</w:t>
      </w:r>
      <w:r>
        <w:rPr>
          <w:rStyle w:val="Italblack101"/>
          <w:rFonts w:eastAsia="Arial Cyr" w:cs="Arial Cyr" w:ascii="Arial Cyr" w:hAnsi="Arial Cyr"/>
          <w:b w:val="false"/>
          <w:bCs w:val="false"/>
          <w:color w:val="auto"/>
          <w:sz w:val="23"/>
          <w:szCs w:val="23"/>
        </w:rPr>
        <w:t xml:space="preserve"> больше трех лет. ("Известия", 1995, 29 нояб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этой заметке два основных объекта описания, и каждый из них имеет свою цепочку наименований.Эти наименования неравнозначны по своему назначению в текст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во-первых, это базовые имена, появление которых необходимо, чтобы представить предмет речи, - особа, подростки, Наталь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во-вторых, это слова, которые только помогают сохранить тождество предмета речи и поэтому являются формальными средствами связи - местоимения повтор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в-третьих, это наименования, которые важны для смысловой структуры текста, потому что они как бы "настраивают" образ предмета на необходимую "смысловую волну", поворачивают предмет актуальной для авторского замысла стороной, называют те характеристики объекта, на которые читатель должен обратить внимание; эти наименования выражают также оценку предмета речи, даваемую разными источниками информации: потерпевшая, тетя Наташа, комсомольская богиня, атаманша, мошенница, мама; малолетние домушники, подопечные, подельники, братва. Здесь нет случайных, необязательных единиц. Наименования иного смысла, допустимые в этой заметке (скажем, молодая женщина, красавица, богачка, ученики, компания) не дают такой "настройки" описываемых объектов, размывают смысловую структуру заметк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Итак, критерием отбора основных наименований является их необходимость в смысловой структуре текста (опять видим единство, взаимодействие смысловой и речевой структуры). Наименования как бы обобщают, собирают все те отрывочные сведения , которые накапливаются об объекте на протяжении значительных отрезков текста, обеспечивают целостность </w:t>
      </w:r>
      <w:r>
        <w:rPr>
          <w:rStyle w:val="Boldblack101"/>
          <w:rFonts w:eastAsia="Arial Cyr" w:cs="Arial Cyr" w:ascii="Arial Cyr" w:hAnsi="Arial Cyr"/>
          <w:i w:val="false"/>
          <w:iCs w:val="false"/>
          <w:color w:val="auto"/>
          <w:sz w:val="23"/>
          <w:szCs w:val="23"/>
        </w:rPr>
        <w:t>характеристики</w:t>
      </w:r>
      <w:r>
        <w:rPr>
          <w:rFonts w:eastAsia="Arial Cyr" w:cs="Arial Cyr" w:ascii="Arial Cyr" w:hAnsi="Arial Cyr"/>
          <w:color w:val="auto"/>
          <w:sz w:val="23"/>
          <w:szCs w:val="23"/>
        </w:rPr>
        <w:t xml:space="preserve"> описываемых объектов. В хорошо организованном тексте структура номинационной цепочки в миниатюре отражает те </w:t>
      </w:r>
      <w:r>
        <w:rPr>
          <w:rStyle w:val="Boldblack101"/>
          <w:rFonts w:eastAsia="Arial Cyr" w:cs="Arial Cyr" w:ascii="Arial Cyr" w:hAnsi="Arial Cyr"/>
          <w:i w:val="false"/>
          <w:iCs w:val="false"/>
          <w:color w:val="auto"/>
          <w:sz w:val="23"/>
          <w:szCs w:val="23"/>
        </w:rPr>
        <w:t>события</w:t>
      </w:r>
      <w:r>
        <w:rPr>
          <w:rFonts w:eastAsia="Arial Cyr" w:cs="Arial Cyr" w:ascii="Arial Cyr" w:hAnsi="Arial Cyr"/>
          <w:color w:val="auto"/>
          <w:sz w:val="23"/>
          <w:szCs w:val="23"/>
        </w:rPr>
        <w:t xml:space="preserve">, которые составляют сюжетную основу материала, тем самым заостряется внимание читателя на поворотах действия, на наиболее значимых эпизодах. "Настроить" предмет на нужный смысл - это минимальная задача отбора номинаций. В газетных текстах большей информативной емкости, аналитического характера цепочки наименований могут решать не только эту минимальную задачу. Часто они создают дополнительные смысловые и стилистические эффекты. Более того, структура номинационной цепочки может дать адресату ориентацию для правильного понимания </w:t>
      </w:r>
      <w:r>
        <w:rPr>
          <w:rStyle w:val="Boldblack101"/>
          <w:rFonts w:eastAsia="Arial Cyr" w:cs="Arial Cyr" w:ascii="Arial Cyr" w:hAnsi="Arial Cyr"/>
          <w:i w:val="false"/>
          <w:iCs w:val="false"/>
          <w:color w:val="auto"/>
          <w:sz w:val="23"/>
          <w:szCs w:val="23"/>
        </w:rPr>
        <w:t>авторской концепции</w:t>
      </w:r>
      <w:r>
        <w:rPr>
          <w:rFonts w:eastAsia="Arial Cyr" w:cs="Arial Cyr" w:ascii="Arial Cyr" w:hAnsi="Arial Cyr"/>
          <w:color w:val="auto"/>
          <w:sz w:val="23"/>
          <w:szCs w:val="23"/>
        </w:rPr>
        <w:t xml:space="preserve">. Рассмотрим слова, которые называют основной предмет речи в очерке "У всех на виду" ("ЛГ", 1981,1 апреля). Своеобразие этого очерка состоит в том, что журналист пишет о человеке, которого, в силу обстоятельств, он не видел, с которым не говорил. Но журналист был в доме этого человека, и дом становится сюжетным "героем" материала. Из всех допустимых для этого предмета наименований автор отбирает три: одно является базовым - дом (жилой дом, дом для жилья), два других ситуативно обусловлены - </w:t>
      </w:r>
      <w:r>
        <w:rPr>
          <w:rStyle w:val="Boldblack101"/>
          <w:rFonts w:eastAsia="Arial Cyr" w:cs="Arial Cyr" w:ascii="Arial Cyr" w:hAnsi="Arial Cyr"/>
          <w:i w:val="false"/>
          <w:iCs w:val="false"/>
          <w:color w:val="auto"/>
          <w:sz w:val="23"/>
          <w:szCs w:val="23"/>
        </w:rPr>
        <w:t>дворец и замок</w:t>
      </w:r>
      <w:r>
        <w:rPr>
          <w:rFonts w:eastAsia="Arial Cyr" w:cs="Arial Cyr" w:ascii="Arial Cyr" w:hAnsi="Arial Cyr"/>
          <w:color w:val="auto"/>
          <w:sz w:val="23"/>
          <w:szCs w:val="23"/>
        </w:rPr>
        <w:t>. Как реализуется значение этих единиц в такой цепочке? Почему именно на них останавливается журналист?</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лова "дом" и "дворец", "замок" противопоставлены по признаку величины и богатства. Именно этот признак читатель прежде всего замечает в значении таких наименований. Этот признак подчеркивается и в авторском обозначении "дом-дворец". Такое восприятие наименований отражает "бытийную", внешнюю интерпретацию событий: человек построил дом - огромный, богатый; преступная жизнь, нетрудовые доходы его хозяина были видны все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днако слова "дом" и "дворец", "замок" противопоставлены также по характерному признаку владельца: обычный человек - необычный человек. Этот актуальный признак усиливается и сочетаемостью слов-наименований: "дом встал на голову выше своей улицы", "дом...парит над улицей", "никто не помешал вознестись замку над обычной улицей трудового города". Восприятие, осознание данного признака помогает увидеть "сущностную", внутреннюю интерпретацию факта: человек построил такой дом потому, что считал: этот дом поможет ему стать выше других, добиться их уважения и поклонения. Значит, плохо не то, что мы "растем" материально, имеем большие красивые дома и дорогие вещи, а то, что наша духовная жизнь при этом может измениться, сформируется психология сверхчеловека. Так увеличивается смысловая, информативная емкость текста, внимание читателя сосредоточивается на нравственном смысле описываемых событий, на их социальной значимости, а не на конкретной личности преступник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нятно, что такие наименования, как "домина", "махина" или "чертог" не дают этих важных сопоставлений наименований. Если бы они были в тексте, слова-наименования были бы поняты поверхностно и была бы утрачена необходимая глубина и целенаправленность трактовки авторской концепц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остав цепочки наименований в газетном тексте может также выявлять авторскую ориентацию, расстановку героев в тексте и, значит, помогает читателю точно уловить необходимые акценты в содержании, авторский замысел.</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лова, которые называют героев проблемной статьи "ЧП или ЧР, или Чем опасны люди, исполняющие свои обязанности дурно" ("ЛГ", 1982, 10 ноября), отбираются по определенным законам. В структуре одних цепочек частотны неполные - почти анонимные - имена собственные (Михаил К., Михаил, Надя) и наименования, отражающие объективные признаки лица (человек, посетитель, гражданин К., инженер, чужой работник, спаситель, супруга, жена); число оценочных обозначений ограничено. В составе других цепочек частотны полные имена собственные (Виктор Сунгуров, Сергей Бураков, Николай Кузьмич Овчинников) и яркие оценочные наименования, а слов, отражающих объективные признаки лица</w:t>
      </w:r>
      <w:r>
        <w:rPr>
          <w:color w:val="auto"/>
          <w:sz w:val="23"/>
          <w:szCs w:val="23"/>
        </w:rPr>
        <w:t>,</w:t>
      </w:r>
      <w:r>
        <w:rPr>
          <w:rFonts w:eastAsia="Arial Cyr" w:cs="Arial Cyr" w:ascii="Arial Cyr" w:hAnsi="Arial Cyr"/>
          <w:color w:val="auto"/>
          <w:sz w:val="23"/>
          <w:szCs w:val="23"/>
        </w:rPr>
        <w:t xml:space="preserve"> немного (связисты, четверо связистов, шофер и три экспедитора, мужчин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Цепочки наименований первого типа как отодвигают называемое лицо на второй план повествования, делают это лицо почти незаметным. Цепочки наименований второго типа акцентируют внимание читателя на обозначаемом лице, притягивают внимание адресата. Так возникает иерархия описываемых лиц, выделяются наиболее значимые для рассматриваемой проблемы герои, тем самым обеспечивается прозрачность смысловой структуры тек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Интересно в связи с этим сравнить две авторские характеристики героя Глеба Капустина в рассказе В.Шукшина "Срезал". В одном случае эта характеристика выглядит так: "Толстогубый, белобрысый мужик лет сорока, </w:t>
      </w:r>
      <w:r>
        <w:rPr>
          <w:rStyle w:val="Boldblack101"/>
          <w:rFonts w:eastAsia="Arial Cyr" w:cs="Arial Cyr" w:ascii="Arial Cyr" w:hAnsi="Arial Cyr"/>
          <w:i w:val="false"/>
          <w:iCs w:val="false"/>
          <w:color w:val="auto"/>
          <w:sz w:val="23"/>
          <w:szCs w:val="23"/>
        </w:rPr>
        <w:t>деревенский краснобай</w:t>
      </w:r>
      <w:r>
        <w:rPr>
          <w:rFonts w:eastAsia="Arial Cyr" w:cs="Arial Cyr" w:ascii="Arial Cyr" w:hAnsi="Arial Cyr"/>
          <w:color w:val="auto"/>
          <w:sz w:val="23"/>
          <w:szCs w:val="23"/>
        </w:rPr>
        <w:t>, начитанный и ехидный", в другом номинация "деревенский краснобай" отсутствует. Очевидно, не случайно в последней авторской редакции рассказа исчезло это наименование. Шукшин намеренно его снял: он хотел показать не просто беззлобного балагура, а определенное социальное явление -злобствующего сельского</w:t>
      </w:r>
      <w:r>
        <w:rPr>
          <w:color w:val="auto"/>
          <w:sz w:val="23"/>
          <w:szCs w:val="23"/>
        </w:rPr>
        <w:t xml:space="preserve"> </w:t>
      </w:r>
      <w:r>
        <w:rPr>
          <w:rFonts w:eastAsia="Arial Cyr" w:cs="Arial Cyr" w:ascii="Arial Cyr" w:hAnsi="Arial Cyr"/>
          <w:color w:val="auto"/>
          <w:sz w:val="23"/>
          <w:szCs w:val="23"/>
        </w:rPr>
        <w:t>демагог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И, наоборот, очень опасны случайные, непродуманные наименования, не оправданные авторским замыслом. Их случайность, необязательность может вызвать непонимание, конфликт между автором и адресатом, а иногда и породить "ложные" смысл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днимаюсь по правой лестнице в фойе перед читальным залом. Вхожу во внушительных размеров помещени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чти все столы заняты. В зале царит тишина, характерная для солидных библиотек. Негромко шуршат страниц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Справа от входа в зал, возле деревянного барьера, стоят двое библиотекарей и тихо беседуют с подошедшими читателями. Я прошу разрешения сделать снимок зал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Для какой цели?- интересуется библиотекарь. Внимательно выслушивает мой ответ и спрашивает:</w:t>
      </w:r>
    </w:p>
    <w:p>
      <w:pPr>
        <w:pStyle w:val="Normblack09"/>
        <w:spacing w:before="0" w:after="0"/>
        <w:ind w:firstLine="720"/>
        <w:jc w:val="both"/>
        <w:rPr>
          <w:rStyle w:val="Italblack101"/>
          <w:b w:val="false"/>
          <w:b w:val="false"/>
          <w:bCs w:val="false"/>
          <w:color w:val="auto"/>
          <w:sz w:val="23"/>
          <w:szCs w:val="23"/>
        </w:rPr>
      </w:pP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Вы из России?</w:t>
      </w:r>
    </w:p>
    <w:p>
      <w:pPr>
        <w:pStyle w:val="Normblack09"/>
        <w:spacing w:before="0" w:after="0"/>
        <w:ind w:firstLine="720"/>
        <w:jc w:val="both"/>
        <w:rPr>
          <w:rStyle w:val="Italblack101"/>
          <w:b w:val="false"/>
          <w:b w:val="false"/>
          <w:bCs w:val="false"/>
          <w:color w:val="auto"/>
          <w:sz w:val="23"/>
          <w:szCs w:val="23"/>
        </w:rPr>
      </w:pP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Да.</w:t>
      </w:r>
    </w:p>
    <w:p>
      <w:pPr>
        <w:pStyle w:val="Normblack09"/>
        <w:spacing w:before="0" w:after="0"/>
        <w:ind w:firstLine="720"/>
        <w:jc w:val="both"/>
        <w:rPr>
          <w:rStyle w:val="Italblack101"/>
          <w:b w:val="false"/>
          <w:b w:val="false"/>
          <w:bCs w:val="false"/>
          <w:color w:val="auto"/>
          <w:sz w:val="23"/>
          <w:szCs w:val="23"/>
        </w:rPr>
      </w:pP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Пойдемте. Покажу...</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Он идет в самый конец зала. Перед последним столом в правом ряду останавливаетс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Сколько всего мест в зал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Сто... Но это место мы разрешаем занимать в исключительных случаях, - и улыбается: - Значит, остается девяносто девять. Я интересуюсь, не заменялась ли здесь мебель.</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Нет, столы, стеллажи для книг - старинные, сохранились со дня открытия библиотеки, - объясняет </w:t>
      </w:r>
      <w:r>
        <w:rPr>
          <w:rStyle w:val="Boldblack101"/>
          <w:rFonts w:eastAsia="Arial Cyr" w:cs="Arial Cyr" w:ascii="Arial Cyr" w:hAnsi="Arial Cyr"/>
          <w:i w:val="false"/>
          <w:iCs w:val="false"/>
          <w:color w:val="auto"/>
          <w:sz w:val="23"/>
          <w:szCs w:val="23"/>
        </w:rPr>
        <w:t>датчанин</w:t>
      </w:r>
      <w:r>
        <w:rPr>
          <w:rStyle w:val="Italblack101"/>
          <w:rFonts w:eastAsia="Arial Cyr" w:cs="Arial Cyr" w:ascii="Arial Cyr" w:hAnsi="Arial Cyr"/>
          <w:b w:val="false"/>
          <w:bCs w:val="false"/>
          <w:color w:val="auto"/>
          <w:sz w:val="23"/>
          <w:szCs w:val="23"/>
        </w:rPr>
        <w:t>." ("Аврора", 1984 N4).</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именование "датчанин" допустимо, мотивировано в этом тексте (журналист находится в Копенгагене), но оно переводит изложение в ненужную для общей цели сообщения содержательную плоскость и потому нецелесообразно. Обозначения подобного типа обычно появляются в газетном тексте потому, что журналист стремится вложить в текст максимум информации, сказать как можно больше об описываемом предмете, но не может отобрать необходимое. Бывает, что такие наименования остаются в тексте после его сокращения, когда исключается информационный блок, с которым связано, соотносится данное наименование. Особенно опасны наименования, которые имеют как бы двойную мотивацию: одну из них журналист имеет в виду (именно  она соотносится со смысловой структурой текста), но реальна и другая мотивация, которую читатель находит на основе собственного опыта или собственного осмысления речевого сообщения:</w:t>
      </w:r>
    </w:p>
    <w:p>
      <w:pPr>
        <w:pStyle w:val="Normblack09"/>
        <w:spacing w:before="0" w:after="0"/>
        <w:ind w:firstLine="720"/>
        <w:jc w:val="both"/>
        <w:rPr>
          <w:color w:val="auto"/>
          <w:sz w:val="23"/>
          <w:szCs w:val="23"/>
        </w:rPr>
      </w:pPr>
      <w:r>
        <w:rPr>
          <w:rStyle w:val="Italblack101"/>
          <w:b w:val="false"/>
          <w:bCs w:val="false"/>
          <w:color w:val="auto"/>
          <w:sz w:val="23"/>
          <w:szCs w:val="23"/>
        </w:rPr>
        <w:t>"</w:t>
      </w:r>
      <w:r>
        <w:rPr>
          <w:rStyle w:val="Italblack101"/>
          <w:rFonts w:eastAsia="Arial Cyr" w:cs="Arial Cyr" w:ascii="Arial Cyr" w:hAnsi="Arial Cyr"/>
          <w:color w:val="auto"/>
          <w:sz w:val="23"/>
          <w:szCs w:val="23"/>
        </w:rPr>
        <w:t>Город-миллионер</w:t>
      </w:r>
      <w:r>
        <w:rPr>
          <w:rStyle w:val="Italblack101"/>
          <w:rFonts w:eastAsia="Arial Cyr" w:cs="Arial Cyr" w:ascii="Arial Cyr" w:hAnsi="Arial Cyr"/>
          <w:b w:val="false"/>
          <w:bCs w:val="false"/>
          <w:color w:val="auto"/>
          <w:sz w:val="23"/>
          <w:szCs w:val="23"/>
        </w:rPr>
        <w:t xml:space="preserve"> имеет процветающее криминальное прошлое. "("Я телохранитель ", 1995, N11).</w:t>
      </w:r>
      <w:r>
        <w:rPr>
          <w:rFonts w:eastAsia="Arial Cyr" w:cs="Arial Cyr" w:ascii="Arial Cyr" w:hAnsi="Arial Cyr"/>
          <w:color w:val="auto"/>
          <w:sz w:val="23"/>
          <w:szCs w:val="23"/>
        </w:rPr>
        <w:t xml:space="preserve"> На что указывает наименования в данном контексте? На то, что в этом городе миллионное население? Или что там живут миллионеры-преступники, которые устраивают перестрелки и заказные убийства? Точнее будет первое предположение, однако предшествующий контекст оказывает сильное давление на читателя, заставляя принимать за истинное второе объяснение.</w:t>
      </w:r>
    </w:p>
    <w:p>
      <w:pPr>
        <w:pStyle w:val="Normblack09"/>
        <w:spacing w:before="0" w:after="0"/>
        <w:ind w:firstLine="720"/>
        <w:jc w:val="both"/>
        <w:rPr/>
      </w:pPr>
      <w:r>
        <w:rPr>
          <w:rFonts w:eastAsia="Arial Cyr" w:cs="Arial Cyr" w:ascii="Arial Cyr" w:hAnsi="Arial Cyr"/>
          <w:color w:val="auto"/>
          <w:sz w:val="23"/>
          <w:szCs w:val="23"/>
        </w:rPr>
        <w:t xml:space="preserve">Итак, мы отобрали оптимальные наименования и получили идеальный состав номинационной цепочки. Теперь их надо определенным образом расположить в тексте. Расположение наименований одного предмета в тексте назовем </w:t>
      </w:r>
      <w:r>
        <w:rPr>
          <w:rStyle w:val="Boldblack101"/>
          <w:rFonts w:eastAsia="Arial Cyr" w:cs="Arial Cyr" w:ascii="Arial Cyr" w:hAnsi="Arial Cyr"/>
          <w:i w:val="false"/>
          <w:iCs w:val="false"/>
          <w:color w:val="auto"/>
          <w:sz w:val="23"/>
          <w:szCs w:val="23"/>
        </w:rPr>
        <w:t>композицией</w:t>
      </w:r>
      <w:r>
        <w:rPr>
          <w:rFonts w:eastAsia="Arial Cyr" w:cs="Arial Cyr" w:ascii="Arial Cyr" w:hAnsi="Arial Cyr"/>
          <w:color w:val="auto"/>
          <w:sz w:val="23"/>
          <w:szCs w:val="23"/>
        </w:rPr>
        <w:t xml:space="preserve"> номинационнной цепочки, а место конкретного наименования в цепочке - его </w:t>
      </w:r>
      <w:r>
        <w:rPr>
          <w:rStyle w:val="Boldblack101"/>
          <w:rFonts w:eastAsia="Arial Cyr" w:cs="Arial Cyr" w:ascii="Arial Cyr" w:hAnsi="Arial Cyr"/>
          <w:i w:val="false"/>
          <w:iCs w:val="false"/>
          <w:color w:val="auto"/>
          <w:sz w:val="23"/>
          <w:szCs w:val="23"/>
        </w:rPr>
        <w:t>позицией</w:t>
      </w:r>
      <w:r>
        <w:rPr>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ли попытаться обобщить то, что мы знаем о закономерностях построения цепочки наименований, то можно вывести два основных правила ее построения.</w:t>
      </w:r>
    </w:p>
    <w:p>
      <w:pPr>
        <w:pStyle w:val="Normblack09"/>
        <w:spacing w:before="0" w:after="0"/>
        <w:ind w:firstLine="720"/>
        <w:jc w:val="both"/>
        <w:rPr>
          <w:color w:val="auto"/>
          <w:sz w:val="23"/>
          <w:szCs w:val="23"/>
        </w:rPr>
      </w:pPr>
      <w:r>
        <w:rPr>
          <w:rStyle w:val="Boldblack101"/>
          <w:rFonts w:eastAsia="Arial Cyr" w:cs="Arial Cyr" w:ascii="Arial Cyr" w:hAnsi="Arial Cyr"/>
          <w:i w:val="false"/>
          <w:iCs w:val="false"/>
          <w:color w:val="auto"/>
          <w:sz w:val="23"/>
          <w:szCs w:val="23"/>
        </w:rPr>
        <w:t>Правило 1</w:t>
      </w:r>
      <w:r>
        <w:rPr>
          <w:rFonts w:eastAsia="Arial Cyr" w:cs="Arial Cyr" w:ascii="Arial Cyr" w:hAnsi="Arial Cyr"/>
          <w:color w:val="auto"/>
          <w:sz w:val="23"/>
          <w:szCs w:val="23"/>
        </w:rPr>
        <w:t>. Номинационная цепочка должна начинаться с единицы, которая достаточно конкретно определяет предмет речи - эта номинация называется интродуктивной. Понятно, что в психологически естественной, обычной речи говорящий сначала обозначает, называет предмет так, чтобы отделить его от других возможных объектов, и только потом дает дополнительные детали, признаки предмета, которые конкретизируют представление адресата об этом предмете, делают этот предмет индивидуальным и которые, собственно, и являются целью сообще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Характер интродуктивной номинации зависит от предмета речи. Предметом речи может быть либо </w:t>
      </w:r>
      <w:r>
        <w:rPr>
          <w:rStyle w:val="Boldblack101"/>
          <w:rFonts w:eastAsia="Arial Cyr" w:cs="Arial Cyr" w:ascii="Arial Cyr" w:hAnsi="Arial Cyr"/>
          <w:i w:val="false"/>
          <w:iCs w:val="false"/>
          <w:color w:val="auto"/>
          <w:sz w:val="23"/>
          <w:szCs w:val="23"/>
        </w:rPr>
        <w:t>лицо</w:t>
      </w:r>
      <w:r>
        <w:rPr>
          <w:rFonts w:eastAsia="Arial Cyr" w:cs="Arial Cyr" w:ascii="Arial Cyr" w:hAnsi="Arial Cyr"/>
          <w:color w:val="auto"/>
          <w:sz w:val="23"/>
          <w:szCs w:val="23"/>
        </w:rPr>
        <w:t xml:space="preserve">, либо </w:t>
      </w:r>
      <w:r>
        <w:rPr>
          <w:rStyle w:val="Boldblack101"/>
          <w:rFonts w:eastAsia="Arial Cyr" w:cs="Arial Cyr" w:ascii="Arial Cyr" w:hAnsi="Arial Cyr"/>
          <w:i w:val="false"/>
          <w:iCs w:val="false"/>
          <w:color w:val="auto"/>
          <w:sz w:val="23"/>
          <w:szCs w:val="23"/>
        </w:rPr>
        <w:t>н е -л и ц о</w:t>
      </w:r>
      <w:r>
        <w:rPr>
          <w:rFonts w:eastAsia="Arial Cyr" w:cs="Arial Cyr" w:ascii="Arial Cyr" w:hAnsi="Arial Cyr"/>
          <w:color w:val="auto"/>
          <w:sz w:val="23"/>
          <w:szCs w:val="23"/>
        </w:rPr>
        <w:t>. Если предметом речи будет н</w:t>
      </w:r>
      <w:r>
        <w:rPr>
          <w:rStyle w:val="Boldblack101"/>
          <w:rFonts w:eastAsia="Arial Cyr" w:cs="Arial Cyr" w:ascii="Arial Cyr" w:hAnsi="Arial Cyr"/>
          <w:i w:val="false"/>
          <w:iCs w:val="false"/>
          <w:color w:val="auto"/>
          <w:sz w:val="23"/>
          <w:szCs w:val="23"/>
        </w:rPr>
        <w:t xml:space="preserve"> е- л и ц о</w:t>
      </w:r>
      <w:r>
        <w:rPr>
          <w:rFonts w:eastAsia="Arial Cyr" w:cs="Arial Cyr" w:ascii="Arial Cyr" w:hAnsi="Arial Cyr"/>
          <w:color w:val="auto"/>
          <w:sz w:val="23"/>
          <w:szCs w:val="23"/>
        </w:rPr>
        <w:t xml:space="preserve"> (неодушевленный предмет или одушевленное не-лицо), то первой номинацией в цепочке для такого предмета речи (при нейтральной композиции) будет базовая номинация предмета - термин в широком смысле этого слова. У этого термина могут быть определения, которые дают пространственную, временную или иную конкретизацию описываемого объект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Четырехсоткнпметровьш </w:t>
      </w:r>
      <w:r>
        <w:rPr>
          <w:rStyle w:val="Italblack101"/>
          <w:rFonts w:eastAsia="Arial Cyr" w:cs="Arial Cyr" w:ascii="Arial Cyr" w:hAnsi="Arial Cyr"/>
          <w:color w:val="auto"/>
          <w:sz w:val="23"/>
          <w:szCs w:val="23"/>
        </w:rPr>
        <w:t>зимник</w:t>
      </w:r>
      <w:r>
        <w:rPr>
          <w:rStyle w:val="Italblack101"/>
          <w:rFonts w:eastAsia="Arial Cyr" w:cs="Arial Cyr" w:ascii="Arial Cyr" w:hAnsi="Arial Cyr"/>
          <w:b w:val="false"/>
          <w:bCs w:val="false"/>
          <w:color w:val="auto"/>
          <w:sz w:val="23"/>
          <w:szCs w:val="23"/>
        </w:rPr>
        <w:t xml:space="preserve"> связал заполярные поселки Нижнеянск и Усть-Куйга. "("Правда", 1985, 21 февра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Крупнейший в мире остров Гренландия, входящий в состав королевства Дании на правах внутренней автономии, получил собственный </w:t>
      </w:r>
      <w:r>
        <w:rPr>
          <w:rStyle w:val="Italblack101"/>
          <w:rFonts w:eastAsia="Arial Cyr" w:cs="Arial Cyr" w:ascii="Arial Cyr" w:hAnsi="Arial Cyr"/>
          <w:color w:val="auto"/>
          <w:sz w:val="23"/>
          <w:szCs w:val="23"/>
        </w:rPr>
        <w:t>флаг</w:t>
      </w:r>
      <w:r>
        <w:rPr>
          <w:rStyle w:val="Italblack101"/>
          <w:b w:val="false"/>
          <w:bCs w:val="false"/>
          <w:color w:val="auto"/>
          <w:sz w:val="23"/>
          <w:szCs w:val="23"/>
        </w:rPr>
        <w:t>.</w:t>
      </w:r>
      <w:r>
        <w:rPr>
          <w:rStyle w:val="Italblack101"/>
          <w:rFonts w:eastAsia="Arial Cyr" w:cs="Arial Cyr" w:ascii="Arial Cyr" w:hAnsi="Arial Cyr"/>
          <w:b w:val="false"/>
          <w:bCs w:val="false"/>
          <w:color w:val="auto"/>
          <w:sz w:val="23"/>
          <w:szCs w:val="23"/>
        </w:rPr>
        <w:t>" ("Правда", 1985, 21 февра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Мы привыкли к тому, что выдумки фантастов становятся реальностью. Так случилось и с </w:t>
      </w:r>
      <w:r>
        <w:rPr>
          <w:rStyle w:val="Italblack101"/>
          <w:rFonts w:eastAsia="Arial Cyr" w:cs="Arial Cyr" w:ascii="Arial Cyr" w:hAnsi="Arial Cyr"/>
          <w:color w:val="auto"/>
          <w:sz w:val="23"/>
          <w:szCs w:val="23"/>
        </w:rPr>
        <w:t>роботами</w:t>
      </w:r>
      <w:r>
        <w:rPr>
          <w:rStyle w:val="Italblack101"/>
          <w:rFonts w:eastAsia="Arial Cyr" w:cs="Arial Cyr" w:ascii="Arial Cyr" w:hAnsi="Arial Cyr"/>
          <w:b w:val="false"/>
          <w:bCs w:val="false"/>
          <w:color w:val="auto"/>
          <w:sz w:val="23"/>
          <w:szCs w:val="23"/>
        </w:rPr>
        <w:t>, которыми многие писатели заселили свой удивительный мир будущего. " ("Советская Россия", 1985, 17 феврал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Если предметом речи будет </w:t>
      </w:r>
      <w:r>
        <w:rPr>
          <w:rStyle w:val="Boldblack101"/>
          <w:rFonts w:eastAsia="Arial Cyr" w:cs="Arial Cyr" w:ascii="Arial Cyr" w:hAnsi="Arial Cyr"/>
          <w:i w:val="false"/>
          <w:iCs w:val="false"/>
          <w:color w:val="auto"/>
          <w:sz w:val="23"/>
          <w:szCs w:val="23"/>
        </w:rPr>
        <w:t>л и ц о</w:t>
      </w:r>
      <w:r>
        <w:rPr>
          <w:rFonts w:eastAsia="Arial Cyr" w:cs="Arial Cyr" w:ascii="Arial Cyr" w:hAnsi="Arial Cyr"/>
          <w:color w:val="auto"/>
          <w:sz w:val="23"/>
          <w:szCs w:val="23"/>
        </w:rPr>
        <w:t>, то базовое имя - а для лица базовым будет имя собственное - может быть интродуктивным только в том случае, если имя однозначно соотносится с конкретным лицом, если есть уверенность в том, что аудитории это лицо хорошо известно. Если же такой уверенности нет, необходимы определения-конкретизаторы имени собственного, которые характеризуют предмет по профессии, социальному положению, национальности, возрасту или другому подобному признаку - в той мере, в какой это необходимо по содержанию текст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Казалось бы, где-где, а в мореплавании уже трудно установить какой бы то ни было рекорд. Однако француз </w:t>
      </w:r>
      <w:r>
        <w:rPr>
          <w:rStyle w:val="Italblack101"/>
          <w:rFonts w:eastAsia="Arial Cyr" w:cs="Arial Cyr" w:ascii="Arial Cyr" w:hAnsi="Arial Cyr"/>
          <w:color w:val="auto"/>
          <w:sz w:val="23"/>
          <w:szCs w:val="23"/>
        </w:rPr>
        <w:t>Марко Топдемир</w:t>
      </w:r>
      <w:r>
        <w:rPr>
          <w:rStyle w:val="Italblack101"/>
          <w:rFonts w:eastAsia="Arial Cyr" w:cs="Arial Cyr" w:ascii="Arial Cyr" w:hAnsi="Arial Cyr"/>
          <w:b w:val="false"/>
          <w:bCs w:val="false"/>
          <w:color w:val="auto"/>
          <w:sz w:val="23"/>
          <w:szCs w:val="23"/>
        </w:rPr>
        <w:t xml:space="preserve"> все же нашел такую возможность." ("Советская Россия", 1985, 20 феврал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рицательное существительное тоже может быть интродуктивной номинацией лица. Это бывает тогда, когда для целей сообщения единичность лица оказывается несущественной. В этом случае вводящей номинацией в обычно построенной цепочке может быть описательное наименование, которое обозначает профессию, должность, социальное положение, возраст, местожительство:</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Многочисленные </w:t>
      </w:r>
      <w:r>
        <w:rPr>
          <w:rStyle w:val="Italblack101"/>
          <w:rFonts w:eastAsia="Arial Cyr" w:cs="Arial Cyr" w:ascii="Arial Cyr" w:hAnsi="Arial Cyr"/>
          <w:color w:val="auto"/>
          <w:sz w:val="23"/>
          <w:szCs w:val="23"/>
        </w:rPr>
        <w:t>путешественники</w:t>
      </w:r>
      <w:r>
        <w:rPr>
          <w:rStyle w:val="Italblack101"/>
          <w:rFonts w:eastAsia="Arial Cyr" w:cs="Arial Cyr" w:ascii="Arial Cyr" w:hAnsi="Arial Cyr"/>
          <w:b w:val="false"/>
          <w:bCs w:val="false"/>
          <w:color w:val="auto"/>
          <w:sz w:val="23"/>
          <w:szCs w:val="23"/>
        </w:rPr>
        <w:t xml:space="preserve">, посещавшие в разные времена Тибет, обращали внимание на старнную деталь: </w:t>
      </w:r>
      <w:r>
        <w:rPr>
          <w:rStyle w:val="Italblack101"/>
          <w:rFonts w:eastAsia="Arial Cyr" w:cs="Arial Cyr" w:ascii="Arial Cyr" w:hAnsi="Arial Cyr"/>
          <w:color w:val="auto"/>
          <w:sz w:val="23"/>
          <w:szCs w:val="23"/>
        </w:rPr>
        <w:t>жители гор</w:t>
      </w:r>
      <w:r>
        <w:rPr>
          <w:rStyle w:val="Italblack101"/>
          <w:rFonts w:eastAsia="Arial Cyr" w:cs="Arial Cyr" w:ascii="Arial Cyr" w:hAnsi="Arial Cyr"/>
          <w:b w:val="false"/>
          <w:bCs w:val="false"/>
          <w:color w:val="auto"/>
          <w:sz w:val="23"/>
          <w:szCs w:val="23"/>
        </w:rPr>
        <w:t xml:space="preserve">, несмотря на обилие рыбы в местных речках, никогда не употребляют ее в пищу. </w:t>
      </w:r>
      <w:r>
        <w:rPr>
          <w:rStyle w:val="Italblack101"/>
          <w:rFonts w:eastAsia="Arial Cyr" w:cs="Arial Cyr" w:ascii="Arial Cyr" w:hAnsi="Arial Cyr"/>
          <w:color w:val="auto"/>
          <w:sz w:val="23"/>
          <w:szCs w:val="23"/>
        </w:rPr>
        <w:t>Этнографы</w:t>
      </w:r>
      <w:r>
        <w:rPr>
          <w:rStyle w:val="Italblack101"/>
          <w:rFonts w:eastAsia="Arial Cyr" w:cs="Arial Cyr" w:ascii="Arial Cyr" w:hAnsi="Arial Cyr"/>
          <w:b w:val="false"/>
          <w:bCs w:val="false"/>
          <w:color w:val="auto"/>
          <w:sz w:val="23"/>
          <w:szCs w:val="23"/>
        </w:rPr>
        <w:t xml:space="preserve"> по-разному объясняют это: боязнью отравиться, так как рыба, по мнению </w:t>
      </w:r>
      <w:r>
        <w:rPr>
          <w:rStyle w:val="Italblack101"/>
          <w:rFonts w:eastAsia="Arial Cyr" w:cs="Arial Cyr" w:ascii="Arial Cyr" w:hAnsi="Arial Cyr"/>
          <w:color w:val="auto"/>
          <w:sz w:val="23"/>
          <w:szCs w:val="23"/>
        </w:rPr>
        <w:t>тибетцев</w:t>
      </w:r>
      <w:r>
        <w:rPr>
          <w:rStyle w:val="Italblack101"/>
          <w:rFonts w:eastAsia="Arial Cyr" w:cs="Arial Cyr" w:ascii="Arial Cyr" w:hAnsi="Arial Cyr"/>
          <w:b w:val="false"/>
          <w:bCs w:val="false"/>
          <w:color w:val="auto"/>
          <w:sz w:val="23"/>
          <w:szCs w:val="23"/>
        </w:rPr>
        <w:t xml:space="preserve">, питается падалью; религиозными предрассудками и т. д. Но некоторые </w:t>
      </w:r>
      <w:r>
        <w:rPr>
          <w:rStyle w:val="Italblack101"/>
          <w:rFonts w:eastAsia="Arial Cyr" w:cs="Arial Cyr" w:ascii="Arial Cyr" w:hAnsi="Arial Cyr"/>
          <w:color w:val="auto"/>
          <w:sz w:val="23"/>
          <w:szCs w:val="23"/>
        </w:rPr>
        <w:t>знатоки Тибета</w:t>
      </w:r>
      <w:r>
        <w:rPr>
          <w:rStyle w:val="Italblack101"/>
          <w:rFonts w:eastAsia="Arial Cyr" w:cs="Arial Cyr" w:ascii="Arial Cyr" w:hAnsi="Arial Cyr"/>
          <w:b w:val="false"/>
          <w:bCs w:val="false"/>
          <w:color w:val="auto"/>
          <w:sz w:val="23"/>
          <w:szCs w:val="23"/>
        </w:rPr>
        <w:t xml:space="preserve"> полагают, что все обстоит инач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 какие номинации не могут быть интродуктивными, если основная наша цель - понимание текста адресатом? Таким наименованием не может быть базовое имя лица, если лицо неизвестно адресату, базовое имя, которое указывает на признак, не являющийся для адресата безусловно обязательным признаком описываемого объекта, местоимение, ситуативно обусловленное имя или слово, указывающее на более широкий класс предметов, чем это необходимо по содержанию текста. Если какое-то из этих наименований оказывается в цепочке номинаций первым, возникает речевой конфликт между автором и адресатом - неизбежен вопрос, требующий конкретизации первого наименования (Ты знаешь, что сделал Андрей? - Какой Андрей?).</w:t>
      </w:r>
    </w:p>
    <w:p>
      <w:pPr>
        <w:pStyle w:val="Normblack09"/>
        <w:spacing w:before="0" w:after="0"/>
        <w:ind w:firstLine="720"/>
        <w:jc w:val="both"/>
        <w:rPr>
          <w:color w:val="auto"/>
          <w:sz w:val="23"/>
          <w:szCs w:val="23"/>
        </w:rPr>
      </w:pPr>
      <w:r>
        <w:rPr>
          <w:rStyle w:val="Boldblack101"/>
          <w:rFonts w:eastAsia="Arial Cyr" w:cs="Arial Cyr" w:ascii="Arial Cyr" w:hAnsi="Arial Cyr"/>
          <w:i w:val="false"/>
          <w:iCs w:val="false"/>
          <w:color w:val="auto"/>
          <w:sz w:val="23"/>
          <w:szCs w:val="23"/>
        </w:rPr>
        <w:t>Правило 2</w:t>
      </w:r>
      <w:r>
        <w:rPr>
          <w:rFonts w:eastAsia="Arial Cyr" w:cs="Arial Cyr" w:ascii="Arial Cyr" w:hAnsi="Arial Cyr"/>
          <w:color w:val="auto"/>
          <w:sz w:val="23"/>
          <w:szCs w:val="23"/>
        </w:rPr>
        <w:t>. Номинационная цепочка должна быть построена таким образом, чтобы она не прерывалась, чтобы без помех устанавливались связи между различными наименованиями одного и того же предмета речи - особенно это важно для слов-заместителей (местоимений) и ситуативно-обусловленных наименований. Отсюда</w:t>
      </w:r>
      <w:r>
        <w:rPr>
          <w:color w:val="auto"/>
          <w:sz w:val="23"/>
          <w:szCs w:val="23"/>
        </w:rPr>
        <w:t xml:space="preserve"> </w:t>
      </w:r>
      <w:r>
        <w:rPr>
          <w:rFonts w:eastAsia="Arial Cyr" w:cs="Arial Cyr" w:ascii="Arial Cyr" w:hAnsi="Arial Cyr"/>
          <w:color w:val="auto"/>
          <w:sz w:val="23"/>
          <w:szCs w:val="23"/>
        </w:rPr>
        <w:t>следует, что не все наименования могут свободно выбирать себе позицию в цепочке, для некоторых номинаций необходимо "смысловое оправдание" их позиции. Такого оправдания требуют те наименования^, которые соотносятся с одним предметом на основе контекста: такие имена могут появиться в тексте только после фрагмента, в котором мотивируется их появление, описывается тот признак предмета, на основе которого и возникает данный вариант обозначения описываемого объек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ли номинационная цепочка в газетном тексте строится на основе этих двух правил, читатель воспринимает передаваемую информацию как целостную.</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t xml:space="preserve">Таким образом, мы видим, что в речевом потоке, в линейной последовательности слов и фраз необходимы единицы, которые задают координаты интерпретации газетного текста, предопределяют его целостное восприятие. Эти единицы являются для читателя "сигналами" основной информации сообщения или той второстепенной информации, которая принципиально важна для авторского замысла, они создают у читателя впечатление, нужное автору. Поэтому невозможно произвольно заменять их в тексте другими единицами, исключать их из текста или разрушать те связи, которые устанавливаются между ними в тексте. Все это неизбежно ведет к утрате определенного смысла, к искаженному, неточному пониманию газетного сообщения. </w:t>
      </w:r>
    </w:p>
    <w:p>
      <w:pPr>
        <w:pStyle w:val="Style17"/>
        <w:ind w:firstLine="720"/>
        <w:jc w:val="both"/>
        <w:rPr>
          <w:rFonts w:ascii="Arial" w:hAnsi="Arial" w:eastAsia="Arial" w:cs="Arial"/>
          <w:color w:val="auto"/>
          <w:sz w:val="23"/>
          <w:szCs w:val="23"/>
        </w:rPr>
      </w:pPr>
      <w:r>
        <w:rPr>
          <w:rFonts w:eastAsia="Arial" w:cs="Arial" w:ascii="Arial" w:hAnsi="Arial"/>
          <w:color w:val="auto"/>
          <w:sz w:val="23"/>
          <w:szCs w:val="23"/>
        </w:rPr>
      </w:r>
    </w:p>
    <w:p>
      <w:pPr>
        <w:pStyle w:val="Style17"/>
        <w:ind w:firstLine="720"/>
        <w:jc w:val="center"/>
        <w:rPr>
          <w:rFonts w:ascii="Arial" w:hAnsi="Arial" w:eastAsia="Arial" w:cs="Arial"/>
          <w:b/>
          <w:b/>
          <w:bCs/>
          <w:sz w:val="23"/>
          <w:szCs w:val="23"/>
        </w:rPr>
      </w:pPr>
      <w:r>
        <w:rPr>
          <w:rFonts w:eastAsia="Arial Cyr" w:cs="Arial Cyr" w:ascii="Arial Cyr" w:hAnsi="Arial Cyr"/>
          <w:b/>
          <w:bCs/>
          <w:sz w:val="23"/>
          <w:szCs w:val="23"/>
        </w:rPr>
        <w:t>ГЛАВА 2</w:t>
      </w:r>
    </w:p>
    <w:p>
      <w:pPr>
        <w:pStyle w:val="Style17"/>
        <w:ind w:firstLine="720"/>
        <w:jc w:val="center"/>
        <w:rPr>
          <w:rFonts w:ascii="Arial" w:hAnsi="Arial" w:eastAsia="Arial" w:cs="Arial"/>
          <w:b/>
          <w:b/>
          <w:bCs/>
          <w:sz w:val="23"/>
          <w:szCs w:val="23"/>
        </w:rPr>
      </w:pPr>
      <w:r>
        <w:rPr>
          <w:rFonts w:eastAsia="Arial Cyr" w:cs="Arial Cyr" w:ascii="Arial Cyr" w:hAnsi="Arial Cyr"/>
          <w:b/>
          <w:bCs/>
          <w:sz w:val="23"/>
          <w:szCs w:val="23"/>
        </w:rPr>
        <w:t>СВЯЗНОСТЬ ТЕКСТА. ЯЗЫКОВЫЕ МЕХАНИЗМЫ СМЫСЛОВЫХ ОШИБОК</w:t>
      </w:r>
    </w:p>
    <w:p>
      <w:pPr>
        <w:pStyle w:val="Style17"/>
        <w:ind w:firstLine="720"/>
        <w:jc w:val="both"/>
        <w:rPr>
          <w:rFonts w:ascii="Arial" w:hAnsi="Arial" w:eastAsia="Arial" w:cs="Arial"/>
          <w:b/>
          <w:b/>
          <w:bCs/>
          <w:sz w:val="23"/>
          <w:szCs w:val="23"/>
        </w:rPr>
      </w:pPr>
      <w:r>
        <w:rPr>
          <w:rFonts w:eastAsia="Arial" w:cs="Arial" w:ascii="Arial" w:hAnsi="Arial"/>
          <w:b/>
          <w:bCs/>
          <w:sz w:val="23"/>
          <w:szCs w:val="23"/>
        </w:rPr>
      </w:r>
    </w:p>
    <w:p>
      <w:pPr>
        <w:pStyle w:val="Style18"/>
        <w:spacing w:before="0" w:after="0"/>
        <w:ind w:firstLine="720"/>
        <w:jc w:val="both"/>
        <w:rPr>
          <w:rFonts w:ascii="Arial" w:hAnsi="Arial" w:eastAsia="Arial" w:cs="Arial"/>
          <w:sz w:val="23"/>
          <w:szCs w:val="23"/>
        </w:rPr>
      </w:pPr>
      <w:r>
        <w:rPr>
          <w:rStyle w:val="Boldblue121"/>
          <w:rFonts w:eastAsia="Arial Cyr" w:cs="Arial Cyr" w:ascii="Arial Cyr" w:hAnsi="Arial Cyr"/>
          <w:i w:val="false"/>
          <w:iCs w:val="false"/>
          <w:sz w:val="23"/>
          <w:szCs w:val="23"/>
        </w:rPr>
        <w:t>"Непроизвольные" смысловые ошибки</w:t>
      </w:r>
    </w:p>
    <w:p>
      <w:pPr>
        <w:pStyle w:val="Normblack09"/>
        <w:spacing w:before="0" w:after="0"/>
        <w:ind w:firstLine="720"/>
        <w:jc w:val="both"/>
        <w:rPr>
          <w:rFonts w:ascii="Arial" w:hAnsi="Arial" w:eastAsia="Arial" w:cs="Arial"/>
          <w:color w:val="auto"/>
          <w:sz w:val="23"/>
          <w:szCs w:val="23"/>
        </w:rPr>
      </w:pPr>
      <w:r>
        <w:rPr>
          <w:rFonts w:eastAsia="Arial" w:cs="Arial"/>
          <w:color w:val="auto"/>
          <w:sz w:val="23"/>
          <w:szCs w:val="23"/>
        </w:rPr>
      </w:r>
    </w:p>
    <w:p>
      <w:pPr>
        <w:pStyle w:val="Normblack09"/>
        <w:spacing w:before="0" w:after="0"/>
        <w:ind w:firstLine="720"/>
        <w:jc w:val="both"/>
        <w:rPr/>
      </w:pPr>
      <w:r>
        <w:rPr>
          <w:rFonts w:eastAsia="Arial Cyr" w:cs="Arial Cyr" w:ascii="Arial Cyr" w:hAnsi="Arial Cyr"/>
          <w:color w:val="auto"/>
          <w:sz w:val="23"/>
          <w:szCs w:val="23"/>
        </w:rPr>
        <w:t xml:space="preserve">    </w:t>
      </w:r>
      <w:r>
        <w:rPr>
          <w:rFonts w:eastAsia="Arial Cyr" w:cs="Arial Cyr" w:ascii="Arial Cyr" w:hAnsi="Arial Cyr"/>
          <w:color w:val="auto"/>
          <w:sz w:val="23"/>
          <w:szCs w:val="23"/>
        </w:rPr>
        <w:t>В газетных текстах есть такие смысловые ошибки, такие "непонятности", которык возникают не из-за "диссонансов", неорганизованности в содержании материала, а из-за языковой неудачи журналиста. Как же возникают подобные ошибки, почему их так много в газетных текстах? Попытаемся понять, что запутывает мысль журналиста в такой фразе:</w:t>
        <w:br/>
        <w:t xml:space="preserve">    </w:t>
      </w:r>
      <w:r>
        <w:rPr>
          <w:rStyle w:val="Italblack101"/>
          <w:rFonts w:eastAsia="Arial Cyr" w:cs="Arial Cyr" w:ascii="Arial Cyr" w:hAnsi="Arial Cyr"/>
          <w:b w:val="false"/>
          <w:bCs w:val="false"/>
          <w:color w:val="auto"/>
          <w:sz w:val="23"/>
          <w:szCs w:val="23"/>
        </w:rPr>
        <w:t xml:space="preserve">"Ну, а проницательный человек всегда определит, для кого нищенство бизнес, а для кого постыдная, неприятная, но необходимость. Жаль только, что имущие власть и богатство не ездят на метро и избегают многолюдных площадей. </w:t>
      </w:r>
      <w:r>
        <w:rPr>
          <w:rStyle w:val="Boldblack101"/>
          <w:rFonts w:eastAsia="Arial Cyr" w:cs="Arial Cyr" w:ascii="Arial Cyr" w:hAnsi="Arial Cyr"/>
          <w:i w:val="false"/>
          <w:iCs w:val="false"/>
          <w:color w:val="auto"/>
          <w:sz w:val="23"/>
          <w:szCs w:val="23"/>
        </w:rPr>
        <w:t>Им они</w:t>
      </w:r>
      <w:r>
        <w:rPr>
          <w:rStyle w:val="Italblack101"/>
          <w:rFonts w:eastAsia="Arial Cyr" w:cs="Arial Cyr" w:ascii="Arial Cyr" w:hAnsi="Arial Cyr"/>
          <w:b w:val="false"/>
          <w:bCs w:val="false"/>
          <w:color w:val="auto"/>
          <w:sz w:val="23"/>
          <w:szCs w:val="23"/>
        </w:rPr>
        <w:t xml:space="preserve"> глаза не мозолят и за рукав не цепляются. " ("Московская окраина",1996, N 1</w:t>
      </w:r>
      <w:r>
        <w:rPr>
          <w:rStyle w:val="Italblack101"/>
          <w:b w:val="false"/>
          <w:bCs w:val="false"/>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следнее предложение сначала вовлекает нас в стихию образа:"им (</w:t>
      </w:r>
      <w:r>
        <w:rPr>
          <w:rStyle w:val="Boldblack101"/>
          <w:rFonts w:eastAsia="Arial Cyr" w:cs="Arial Cyr" w:ascii="Arial Cyr" w:hAnsi="Arial Cyr"/>
          <w:i w:val="false"/>
          <w:iCs w:val="false"/>
          <w:color w:val="auto"/>
          <w:sz w:val="23"/>
          <w:szCs w:val="23"/>
        </w:rPr>
        <w:t>площадям?- Н.М.</w:t>
      </w:r>
      <w:r>
        <w:rPr>
          <w:rFonts w:eastAsia="Arial Cyr" w:cs="Arial Cyr" w:ascii="Arial Cyr" w:hAnsi="Arial Cyr"/>
          <w:color w:val="auto"/>
          <w:sz w:val="23"/>
          <w:szCs w:val="23"/>
        </w:rPr>
        <w:t>) они (</w:t>
      </w:r>
      <w:r>
        <w:rPr>
          <w:rStyle w:val="Boldblack101"/>
          <w:rFonts w:eastAsia="Arial Cyr" w:cs="Arial Cyr" w:ascii="Arial Cyr" w:hAnsi="Arial Cyr"/>
          <w:i w:val="false"/>
          <w:iCs w:val="false"/>
          <w:color w:val="auto"/>
          <w:sz w:val="23"/>
          <w:szCs w:val="23"/>
        </w:rPr>
        <w:t>имущие власть и богатство?- Н.М.</w:t>
      </w:r>
      <w:r>
        <w:rPr>
          <w:rFonts w:eastAsia="Arial Cyr" w:cs="Arial Cyr" w:ascii="Arial Cyr" w:hAnsi="Arial Cyr"/>
          <w:color w:val="auto"/>
          <w:sz w:val="23"/>
          <w:szCs w:val="23"/>
        </w:rPr>
        <w:t>) глаза не мозолят", хотя в конце этой фразы такое наше понимание уже сомнительно. Попытаемся иначе: "им" - это "имущим власть и богатство". Тогда кто или что им "мозолит глаза?" По-видимому, "нищие", но предложение строится так, что мы добираемся до этого смысла лишь тогда, когда отбрасываем связь слов "многолюдные площади - он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Рассмотрим еще одну фразу:</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В настоящее время, благодаря массовому применению, иммунизация превратилась в механизм </w:t>
      </w:r>
      <w:r>
        <w:rPr>
          <w:rStyle w:val="Italblack101"/>
          <w:rFonts w:eastAsia="Arial Cyr" w:cs="Arial Cyr" w:ascii="Arial Cyr" w:hAnsi="Arial Cyr"/>
          <w:color w:val="auto"/>
          <w:sz w:val="23"/>
          <w:szCs w:val="23"/>
        </w:rPr>
        <w:t>резкого снижения и далее полной ликвидации</w:t>
      </w:r>
      <w:r>
        <w:rPr>
          <w:rStyle w:val="Italblack101"/>
          <w:rFonts w:eastAsia="Arial Cyr" w:cs="Arial Cyr" w:ascii="Arial Cyr" w:hAnsi="Arial Cyr"/>
          <w:b w:val="false"/>
          <w:bCs w:val="false"/>
          <w:color w:val="auto"/>
          <w:sz w:val="23"/>
          <w:szCs w:val="23"/>
        </w:rPr>
        <w:t xml:space="preserve"> некоторых инфекций, например, натуральной оспы." ("Восход", 1987, 7 апрел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гда читаешь это предложение, возникает два вопроса: снижается ли число инфекционных заболеваний или их нет вообще? что можно сказать о натуральной оспе - есть ли это заболевание сейчас? Почему читателю непонятна эта фраза? Понять ее мешают однородные члены предложения: словосочетание "некоторых инфекций" журналист относит только</w:t>
      </w:r>
      <w:r>
        <w:rPr>
          <w:color w:val="auto"/>
          <w:sz w:val="23"/>
          <w:szCs w:val="23"/>
        </w:rPr>
        <w:t xml:space="preserve"> </w:t>
      </w:r>
      <w:r>
        <w:rPr>
          <w:rFonts w:eastAsia="Arial Cyr" w:cs="Arial Cyr" w:ascii="Arial Cyr" w:hAnsi="Arial Cyr"/>
          <w:color w:val="auto"/>
          <w:sz w:val="23"/>
          <w:szCs w:val="23"/>
        </w:rPr>
        <w:t>к одному из однородных членов предложения - по-видимому, "даже полной ликвидации", но по законам синтаксиса возникает формальная и, как следствие, смысловая связь "резкого снижения -&gt; некоторых инфекций (</w:t>
      </w:r>
      <w:r>
        <w:rPr>
          <w:rFonts w:eastAsia="Arial Cyr" w:cs="Arial Cyr" w:ascii="Arial Cyr" w:hAnsi="Arial Cyr"/>
          <w:b/>
          <w:bCs/>
          <w:color w:val="auto"/>
          <w:sz w:val="23"/>
          <w:szCs w:val="23"/>
        </w:rPr>
        <w:t>заметим, что здесь автоматически нарушается и норма смысловой сочетаемости слов.-Н.М.</w:t>
      </w:r>
      <w:r>
        <w:rPr>
          <w:rFonts w:eastAsia="Arial Cyr" w:cs="Arial Cyr" w:ascii="Arial Cyr" w:hAnsi="Arial Cyr"/>
          <w:color w:val="auto"/>
          <w:sz w:val="23"/>
          <w:szCs w:val="23"/>
        </w:rPr>
        <w:t>)", к которым (через вводное слово "например") относится и натуральная осп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ли нелогичность возникающей ситуации читатель заметит, он попытается найти подходящее объяснение(хотя это и не всегда возможно), однако не исключается и "ложное информирование", если искаженный смысл воспринимается читателем как вполне допустимый. Подобные ошибки автору бывает трудно заметить - назовем их "</w:t>
      </w:r>
      <w:r>
        <w:rPr>
          <w:rFonts w:eastAsia="Arial Cyr" w:cs="Arial Cyr" w:ascii="Arial Cyr" w:hAnsi="Arial Cyr"/>
          <w:b/>
          <w:bCs/>
          <w:color w:val="auto"/>
          <w:sz w:val="23"/>
          <w:szCs w:val="23"/>
        </w:rPr>
        <w:t>непроизвольными</w:t>
      </w:r>
      <w:r>
        <w:rPr>
          <w:rFonts w:eastAsia="Arial Cyr" w:cs="Arial Cyr" w:ascii="Arial Cyr" w:hAnsi="Arial Cyr"/>
          <w:color w:val="auto"/>
          <w:sz w:val="23"/>
          <w:szCs w:val="23"/>
        </w:rPr>
        <w:t>". Чем же объясняется "непроизвольность" таких ошибок? Прежде всего тем, что между мышлением и языком никогда не бывает тождества, а также тем, что естественный язык и язык логики различаются по способу выражения смысловых, логических отношений: в логике такие отношения представлены открыто, однозначно и четко, с помощью формальных символов (А=В, С=В, то С=А), а в естественном языке логические отношения часто скрыты в его единицах. Именно поэтому бывает так, что языковая оболочка искажает мысль журналиста, но он этого не видит, потому что действительность в его сознании отражается правильно. Впрочем, редактор тоже часто не видит подобную ошибку, потому что он как бы домысливает фразу, помогает ей казаться понятно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Но если мы замечаем такую ошибку, как мы ее исправляем? Что мы будем делать с фразой об инфекционных заболеваниях? По-видимому, мы "разорвем" эту фразу на два фрагмента, после словосочетания "резкого снижения" поставим новое дополнение - скажем, "количества многих (или всех) инфекционных заболеваний, болезней"; остальную информацию дадим в отдельном предложении: "А некоторые инфекционные заболевания, например, натуральная оспа, ликвидированы." Этот путь редактирования фразы показывает, что смысловая ошибка, делающая текст непонятным, - это ошибка </w:t>
      </w:r>
      <w:r>
        <w:rPr>
          <w:rStyle w:val="Boldblack101"/>
          <w:rFonts w:eastAsia="Arial Cyr" w:cs="Arial Cyr" w:ascii="Arial Cyr" w:hAnsi="Arial Cyr"/>
          <w:i w:val="false"/>
          <w:iCs w:val="false"/>
          <w:color w:val="auto"/>
          <w:sz w:val="23"/>
          <w:szCs w:val="23"/>
        </w:rPr>
        <w:t>связи, отношения между понятиями или суждениями</w:t>
      </w:r>
      <w:r>
        <w:rPr>
          <w:rFonts w:eastAsia="Arial Cyr" w:cs="Arial Cyr" w:ascii="Arial Cyr" w:hAnsi="Arial Cyr"/>
          <w:color w:val="auto"/>
          <w:sz w:val="23"/>
          <w:szCs w:val="23"/>
        </w:rPr>
        <w:t xml:space="preserve">; она может возникать и тогда, когда соединяются две фразы, два фрагмента текста, абсолютно понятные сами по себе. Дело не в самой этой связи -или не только в ней, - а в том, что из-за этой связи соотносятся смыслы двух фрагментов текста, и именно это соотношение мыслей оказывается непонятным читателю. Поэтому в текстах с "непроизвольной" смысловой ошибкой обязательно можно найти некоторую опасную </w:t>
      </w:r>
      <w:r>
        <w:rPr>
          <w:rStyle w:val="Boldblack101"/>
          <w:rFonts w:eastAsia="Arial Cyr" w:cs="Arial Cyr" w:ascii="Arial Cyr" w:hAnsi="Arial Cyr"/>
          <w:i w:val="false"/>
          <w:iCs w:val="false"/>
          <w:color w:val="auto"/>
          <w:sz w:val="23"/>
          <w:szCs w:val="23"/>
        </w:rPr>
        <w:t xml:space="preserve">точку </w:t>
      </w:r>
      <w:r>
        <w:rPr>
          <w:rFonts w:eastAsia="Arial Cyr" w:cs="Arial Cyr" w:ascii="Arial Cyr" w:hAnsi="Arial Cyr"/>
          <w:color w:val="auto"/>
          <w:sz w:val="23"/>
          <w:szCs w:val="23"/>
        </w:rPr>
        <w:t xml:space="preserve">в последовательности языковых единиц и </w:t>
      </w:r>
      <w:r>
        <w:rPr>
          <w:rStyle w:val="Boldblack101"/>
          <w:rFonts w:eastAsia="Arial Cyr" w:cs="Arial Cyr" w:ascii="Arial Cyr" w:hAnsi="Arial Cyr"/>
          <w:i w:val="false"/>
          <w:iCs w:val="false"/>
          <w:color w:val="auto"/>
          <w:sz w:val="23"/>
          <w:szCs w:val="23"/>
        </w:rPr>
        <w:t>разорвать</w:t>
      </w:r>
      <w:r>
        <w:rPr>
          <w:rFonts w:eastAsia="Arial Cyr" w:cs="Arial Cyr" w:ascii="Arial Cyr" w:hAnsi="Arial Cyr"/>
          <w:color w:val="auto"/>
          <w:sz w:val="23"/>
          <w:szCs w:val="23"/>
        </w:rPr>
        <w:t xml:space="preserve"> текст в этой точке - тогда логической, смысловой ошибки не будет. Это значит, что основной языковой механизм таких ошибок состоит в неудачной </w:t>
      </w:r>
      <w:r>
        <w:rPr>
          <w:rStyle w:val="Boldblack101"/>
          <w:rFonts w:eastAsia="Arial Cyr" w:cs="Arial Cyr" w:ascii="Arial Cyr" w:hAnsi="Arial Cyr"/>
          <w:i w:val="false"/>
          <w:iCs w:val="false"/>
          <w:color w:val="auto"/>
          <w:sz w:val="23"/>
          <w:szCs w:val="23"/>
        </w:rPr>
        <w:t>связности</w:t>
      </w:r>
      <w:r>
        <w:rPr>
          <w:rFonts w:eastAsia="Arial Cyr" w:cs="Arial Cyr" w:ascii="Arial Cyr" w:hAnsi="Arial Cyr"/>
          <w:color w:val="auto"/>
          <w:sz w:val="23"/>
          <w:szCs w:val="23"/>
        </w:rPr>
        <w:t>. Если журналист не видит всех связей, которые возникают в тексте, он легко допускает смысловую ошибку. Поэтому так важно знать, как создается эта связность, что такое "средства межфразовой связи".</w:t>
      </w:r>
    </w:p>
    <w:p>
      <w:pPr>
        <w:pStyle w:val="Normblack09"/>
        <w:spacing w:before="0" w:after="0"/>
        <w:ind w:firstLine="720"/>
        <w:jc w:val="both"/>
        <w:rPr>
          <w:color w:val="auto"/>
          <w:sz w:val="23"/>
          <w:szCs w:val="23"/>
        </w:rPr>
      </w:pPr>
      <w:r>
        <w:rPr>
          <w:color w:val="auto"/>
          <w:sz w:val="23"/>
          <w:szCs w:val="23"/>
        </w:rPr>
      </w:r>
    </w:p>
    <w:p>
      <w:pPr>
        <w:pStyle w:val="Style18"/>
        <w:spacing w:before="0" w:after="0"/>
        <w:ind w:firstLine="720"/>
        <w:jc w:val="both"/>
        <w:rPr>
          <w:rFonts w:ascii="Arial" w:hAnsi="Arial" w:eastAsia="Arial" w:cs="Arial"/>
          <w:sz w:val="23"/>
          <w:szCs w:val="23"/>
        </w:rPr>
      </w:pPr>
      <w:r>
        <w:rPr>
          <w:rStyle w:val="Boldblue121"/>
          <w:rFonts w:eastAsia="Arial Cyr" w:cs="Arial Cyr" w:ascii="Arial Cyr" w:hAnsi="Arial Cyr"/>
          <w:i w:val="false"/>
          <w:iCs w:val="false"/>
          <w:sz w:val="23"/>
          <w:szCs w:val="23"/>
        </w:rPr>
        <w:t>Что такое СМС?</w:t>
      </w:r>
    </w:p>
    <w:p>
      <w:pPr>
        <w:pStyle w:val="Normblack09"/>
        <w:spacing w:before="0" w:after="0"/>
        <w:ind w:firstLine="720"/>
        <w:jc w:val="both"/>
        <w:rPr>
          <w:rFonts w:ascii="Arial" w:hAnsi="Arial" w:eastAsia="Arial" w:cs="Arial"/>
          <w:color w:val="auto"/>
          <w:sz w:val="23"/>
          <w:szCs w:val="23"/>
        </w:rPr>
      </w:pPr>
      <w:r>
        <w:rPr>
          <w:rFonts w:eastAsia="Arial" w:cs="Arial"/>
          <w:color w:val="auto"/>
          <w:sz w:val="23"/>
          <w:szCs w:val="23"/>
        </w:rPr>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вязь между отдельными фрагментами текста прежде всего может создавать та или иная языковая единица. Такими единицами могут быть слова или синтаксические конструкц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пробуем понять, когда языковая единица имеет шанс стать средством межфразовой связ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1) И захотелось этому одаренному и разностороннему кинематографисту испытать себя на совсем другом материале, испробовать на себе совсем иной прием. </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2) Назовем его приемом Приемыхова. </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3) И еще раз позволим себе усомниться во мнении двадцати уважаемых коллег-кинокритиков, которым показалось, что прием не удалс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4) По-моему, удался на славу. "( "Известия ", 1996. 11 янва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Хорошо видно, что отдельные предложения здесь связаны. Это происходит прежде всего потому, что в каждом последующем предложении повторяется слово из предыдущего предложе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1 - 2: прие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2 - 3: прие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3 - 4: удалс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Но задумаемся: почему такой повтор связывает, соединяет предложения в тексте, и нам станет ясно, какие еще слова могут стать средством межфразовой связи. При повторе одна языковая единица, находящаяся в некотором фрагменте текста, оказывается сходной (точнее, тождественной) по своему значению с другой единицей, находящейся в некотором другом фрагменте, к тому же между данными единицами есть и внешнее сходство. Значит, любая языковая единица, которая имеет такое сходство с другой единицей текста, становится в нем </w:t>
      </w:r>
      <w:r>
        <w:rPr>
          <w:rStyle w:val="Boldblack101"/>
          <w:rFonts w:eastAsia="Arial Cyr" w:cs="Arial Cyr" w:ascii="Arial Cyr" w:hAnsi="Arial Cyr"/>
          <w:i w:val="false"/>
          <w:iCs w:val="false"/>
          <w:color w:val="auto"/>
          <w:sz w:val="23"/>
          <w:szCs w:val="23"/>
        </w:rPr>
        <w:t>средством межфразовой cвязи</w:t>
      </w:r>
      <w:r>
        <w:rPr>
          <w:rFonts w:eastAsia="Arial Cyr" w:cs="Arial Cyr" w:ascii="Arial Cyr" w:hAnsi="Arial Cyr"/>
          <w:color w:val="auto"/>
          <w:sz w:val="23"/>
          <w:szCs w:val="23"/>
        </w:rPr>
        <w:t xml:space="preserve"> - CMC. И чем ближе она к слову, с которым сходна, тем сильнее эта связь.</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ли значение некоторой языковой единицы полностью совпадает со "смысловым набором" другого слова или оказывается "пустым" , тогда между двумя высказываниями и возникает наиболее тесная связь. Между двумя этими "крайними" точками располагается множество других средств межфразовой связи с большим или меньшим совпадением смысловых признаков:</w:t>
      </w:r>
    </w:p>
    <w:p>
      <w:pPr>
        <w:pStyle w:val="Normblack09"/>
        <w:spacing w:before="0" w:after="0"/>
        <w:ind w:firstLine="720"/>
        <w:jc w:val="both"/>
        <w:rPr>
          <w:color w:val="auto"/>
          <w:sz w:val="23"/>
          <w:szCs w:val="23"/>
        </w:rPr>
      </w:pPr>
      <w:r>
        <w:rPr>
          <w:color w:val="auto"/>
          <w:sz w:val="23"/>
          <w:szCs w:val="23"/>
        </w:rPr>
        <w:t xml:space="preserve">- </w:t>
      </w:r>
      <w:r>
        <w:rPr>
          <w:rStyle w:val="Italblack101"/>
          <w:rFonts w:eastAsia="Arial Cyr" w:cs="Arial Cyr" w:ascii="Arial Cyr" w:hAnsi="Arial Cyr"/>
          <w:b w:val="false"/>
          <w:bCs w:val="false"/>
          <w:color w:val="auto"/>
          <w:sz w:val="23"/>
          <w:szCs w:val="23"/>
        </w:rPr>
        <w:t>синонимы</w:t>
      </w:r>
      <w:r>
        <w:rPr>
          <w:rFonts w:eastAsia="Arial Cyr" w:cs="Arial Cyr" w:ascii="Arial Cyr" w:hAnsi="Arial Cyr"/>
          <w:color w:val="auto"/>
          <w:sz w:val="23"/>
          <w:szCs w:val="23"/>
        </w:rPr>
        <w:t xml:space="preserve"> ( в том числе контекстуальны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На любительской видеокассете, запечатлевшей последний трюк каскадера Синицына, отчетливо видно, что гибель его была и подстроена, и предрешена. </w:t>
      </w:r>
      <w:r>
        <w:rPr>
          <w:rStyle w:val="Italblack101"/>
          <w:rFonts w:eastAsia="Arial Cyr" w:cs="Arial Cyr" w:ascii="Arial Cyr" w:hAnsi="Arial Cyr"/>
          <w:color w:val="auto"/>
          <w:sz w:val="23"/>
          <w:szCs w:val="23"/>
        </w:rPr>
        <w:t>Трюкач</w:t>
      </w:r>
      <w:r>
        <w:rPr>
          <w:rStyle w:val="Italblack101"/>
          <w:rFonts w:eastAsia="Arial Cyr" w:cs="Arial Cyr" w:ascii="Arial Cyr" w:hAnsi="Arial Cyr"/>
          <w:b w:val="false"/>
          <w:bCs w:val="false"/>
          <w:color w:val="auto"/>
          <w:sz w:val="23"/>
          <w:szCs w:val="23"/>
        </w:rPr>
        <w:t xml:space="preserve"> слишком много знал, чтобы оставаться живее всех живых." ("Известия", 1996, И январ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антоним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акануне Нового года телеканал "Деловая Россия" сообщил, что лучшим фильмом минувшего сезона двадцать неопознанных кинокритиков посчитали замечательную работу Александра Рогожкина "Особенности национальной охоты в осенний период ".</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е просчитались, посчитав.</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color w:val="auto"/>
          <w:sz w:val="23"/>
          <w:szCs w:val="23"/>
        </w:rPr>
        <w:t>Худшим</w:t>
      </w:r>
      <w:r>
        <w:rPr>
          <w:rStyle w:val="Italblack101"/>
          <w:rFonts w:eastAsia="Arial Cyr" w:cs="Arial Cyr" w:ascii="Arial Cyr" w:hAnsi="Arial Cyr"/>
          <w:b w:val="false"/>
          <w:bCs w:val="false"/>
          <w:color w:val="auto"/>
          <w:sz w:val="23"/>
          <w:szCs w:val="23"/>
        </w:rPr>
        <w:t xml:space="preserve"> же фильмом двадцать моих безвестных коллег посчитали "Крестоносца ".</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Боюсь, что </w:t>
      </w:r>
      <w:r>
        <w:rPr>
          <w:rStyle w:val="Italblack101"/>
          <w:rFonts w:eastAsia="Arial Cyr" w:cs="Arial Cyr" w:ascii="Arial Cyr" w:hAnsi="Arial Cyr"/>
          <w:color w:val="auto"/>
          <w:sz w:val="23"/>
          <w:szCs w:val="23"/>
        </w:rPr>
        <w:t>просчитались</w:t>
      </w:r>
      <w:r>
        <w:rPr>
          <w:rStyle w:val="Italblack101"/>
          <w:rFonts w:eastAsia="Arial Cyr" w:cs="Arial Cyr" w:ascii="Arial Cyr" w:hAnsi="Arial Cyr"/>
          <w:b w:val="false"/>
          <w:bCs w:val="false"/>
          <w:color w:val="auto"/>
          <w:sz w:val="23"/>
          <w:szCs w:val="23"/>
        </w:rPr>
        <w:t>, посчитав. " ("Известия". 1996, 11 январ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родовой или видовой термин:</w:t>
      </w:r>
    </w:p>
    <w:p>
      <w:pPr>
        <w:pStyle w:val="Normblack09"/>
        <w:spacing w:before="0" w:after="0"/>
        <w:ind w:firstLine="720"/>
        <w:jc w:val="both"/>
        <w:rPr/>
      </w:pPr>
      <w:r>
        <w:rPr>
          <w:rStyle w:val="Italblack101"/>
          <w:b w:val="false"/>
          <w:bCs w:val="false"/>
          <w:color w:val="auto"/>
          <w:sz w:val="23"/>
          <w:szCs w:val="23"/>
        </w:rPr>
        <w:t>"..</w:t>
      </w:r>
      <w:r>
        <w:rPr>
          <w:rStyle w:val="Italblack101"/>
          <w:rFonts w:eastAsia="Arial Cyr" w:cs="Arial Cyr" w:ascii="Arial Cyr" w:hAnsi="Arial Cyr"/>
          <w:b w:val="false"/>
          <w:bCs w:val="false"/>
          <w:color w:val="auto"/>
          <w:sz w:val="23"/>
          <w:szCs w:val="23"/>
        </w:rPr>
        <w:t xml:space="preserve">.принято решение предоставить иностранным фирмам право на разведку природных ресурсов на египетской территории. Иностранные компании будут вести геологическую разведку </w:t>
      </w:r>
      <w:r>
        <w:rPr>
          <w:rStyle w:val="Italblack101"/>
          <w:rFonts w:eastAsia="Arial Cyr" w:cs="Arial Cyr" w:ascii="Arial Cyr" w:hAnsi="Arial Cyr"/>
          <w:color w:val="auto"/>
          <w:sz w:val="23"/>
          <w:szCs w:val="23"/>
        </w:rPr>
        <w:t>меди, фосфатов, железа</w:t>
      </w:r>
      <w:r>
        <w:rPr>
          <w:rStyle w:val="Italblack101"/>
          <w:rFonts w:eastAsia="Arial Cyr" w:cs="Arial Cyr" w:ascii="Arial Cyr" w:hAnsi="Arial Cyr"/>
          <w:b w:val="false"/>
          <w:bCs w:val="false"/>
          <w:color w:val="auto"/>
          <w:sz w:val="23"/>
          <w:szCs w:val="23"/>
        </w:rPr>
        <w:t xml:space="preserve"> и других полезных ископаемых.</w:t>
      </w:r>
      <w:r>
        <w:rPr>
          <w:rStyle w:val="Italblack101"/>
          <w:b w:val="false"/>
          <w:bCs w:val="false"/>
          <w:color w:val="auto"/>
          <w:sz w:val="23"/>
          <w:szCs w:val="23"/>
        </w:rPr>
        <w:t>"</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единицы одного тематического по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Кто-то ищет покупателя и каналы сбыта антиквариата на Запад самостоятельно, но большинство краж совершается по конкретному заказу из-за границы. Причем в роли заказчиков выступают наши бывшие сограждане. Именно к ним тайно обращаются западные </w:t>
      </w:r>
      <w:r>
        <w:rPr>
          <w:rStyle w:val="Italblack101"/>
          <w:rFonts w:eastAsia="Arial Cyr" w:cs="Arial Cyr" w:ascii="Arial Cyr" w:hAnsi="Arial Cyr"/>
          <w:color w:val="auto"/>
          <w:sz w:val="23"/>
          <w:szCs w:val="23"/>
        </w:rPr>
        <w:t>коллекционеры</w:t>
      </w:r>
      <w:r>
        <w:rPr>
          <w:rStyle w:val="Italblack101"/>
          <w:rFonts w:eastAsia="Arial Cyr" w:cs="Arial Cyr" w:ascii="Arial Cyr" w:hAnsi="Arial Cyr"/>
          <w:b w:val="false"/>
          <w:bCs w:val="false"/>
          <w:color w:val="auto"/>
          <w:sz w:val="23"/>
          <w:szCs w:val="23"/>
        </w:rPr>
        <w:t xml:space="preserve">, желающие приобрести для себя что-нибудь этакое, из русского. "Бывшие " хорошо помнят, что хранится, в каком </w:t>
      </w:r>
      <w:r>
        <w:rPr>
          <w:rStyle w:val="Italblack101"/>
          <w:rFonts w:eastAsia="Arial Cyr" w:cs="Arial Cyr" w:ascii="Arial Cyr" w:hAnsi="Arial Cyr"/>
          <w:color w:val="auto"/>
          <w:sz w:val="23"/>
          <w:szCs w:val="23"/>
        </w:rPr>
        <w:t>музее</w:t>
      </w:r>
      <w:r>
        <w:rPr>
          <w:rStyle w:val="Italblack101"/>
          <w:rFonts w:eastAsia="Arial Cyr" w:cs="Arial Cyr" w:ascii="Arial Cyr" w:hAnsi="Arial Cyr"/>
          <w:b w:val="false"/>
          <w:bCs w:val="false"/>
          <w:color w:val="auto"/>
          <w:sz w:val="23"/>
          <w:szCs w:val="23"/>
        </w:rPr>
        <w:t xml:space="preserve">. Вор получает четкий заказ под определенную коллекцию с точным указанием места хранения </w:t>
      </w:r>
      <w:r>
        <w:rPr>
          <w:rStyle w:val="Italblack101"/>
          <w:rFonts w:eastAsia="Arial Cyr" w:cs="Arial Cyr" w:ascii="Arial Cyr" w:hAnsi="Arial Cyr"/>
          <w:color w:val="auto"/>
          <w:sz w:val="23"/>
          <w:szCs w:val="23"/>
        </w:rPr>
        <w:t>шедевра</w:t>
      </w:r>
      <w:r>
        <w:rPr>
          <w:rStyle w:val="Italblack101"/>
          <w:rFonts w:eastAsia="Arial Cyr" w:cs="Arial Cyr" w:ascii="Arial Cyr" w:hAnsi="Arial Cyr"/>
          <w:b w:val="false"/>
          <w:bCs w:val="false"/>
          <w:color w:val="auto"/>
          <w:sz w:val="23"/>
          <w:szCs w:val="23"/>
        </w:rPr>
        <w:t>. " ("МК", 1995, 30 сентября).</w:t>
      </w:r>
    </w:p>
    <w:p>
      <w:pPr>
        <w:pStyle w:val="Normblack09"/>
        <w:spacing w:before="0" w:after="0"/>
        <w:ind w:firstLine="720"/>
        <w:jc w:val="both"/>
        <w:rPr/>
      </w:pPr>
      <w:r>
        <w:rPr>
          <w:rFonts w:eastAsia="Arial Cyr" w:cs="Arial Cyr" w:ascii="Arial Cyr" w:hAnsi="Arial Cyr"/>
          <w:color w:val="auto"/>
          <w:sz w:val="23"/>
          <w:szCs w:val="23"/>
        </w:rPr>
        <w:t xml:space="preserve">Наконец, механизм связи срабатывает и при чисто внешнем сходстве: CMC будет единица, у которой в предшествующем контексте есть </w:t>
      </w:r>
      <w:r>
        <w:rPr>
          <w:rStyle w:val="Italblack101"/>
          <w:rFonts w:eastAsia="Arial Cyr" w:cs="Arial Cyr" w:ascii="Arial Cyr" w:hAnsi="Arial Cyr"/>
          <w:b w:val="false"/>
          <w:bCs w:val="false"/>
          <w:color w:val="auto"/>
          <w:sz w:val="23"/>
          <w:szCs w:val="23"/>
        </w:rPr>
        <w:t>словоомоним</w:t>
      </w:r>
      <w:r>
        <w:rPr>
          <w:rFonts w:eastAsia="Arial Cyr" w:cs="Arial Cyr" w:ascii="Arial Cyr" w:hAnsi="Arial Cyr"/>
          <w:color w:val="auto"/>
          <w:sz w:val="23"/>
          <w:szCs w:val="23"/>
        </w:rPr>
        <w:t xml:space="preserve"> или </w:t>
      </w:r>
      <w:r>
        <w:rPr>
          <w:rStyle w:val="Italblack101"/>
          <w:rFonts w:eastAsia="Arial Cyr" w:cs="Arial Cyr" w:ascii="Arial Cyr" w:hAnsi="Arial Cyr"/>
          <w:b w:val="false"/>
          <w:bCs w:val="false"/>
          <w:color w:val="auto"/>
          <w:sz w:val="23"/>
          <w:szCs w:val="23"/>
        </w:rPr>
        <w:t>однокоренное слово</w:t>
      </w:r>
      <w:r>
        <w:rPr>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оединяют два фрагмента текста не только полнозначные слова, но и так называемые слова-'"связки", их значение и состоит в том, чтобы указывать на те или иные отношения между смыслами отдельных предложений:</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союзы:</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Летом город нагревается за день, а ночью отдает тепло. И запахи, которые были чем-то иным, до того, как мы их вдохнули, пугают своей ненужностью. " ("МН", 1996, №</w:t>
      </w:r>
      <w:r>
        <w:rPr>
          <w:rStyle w:val="Italblack101"/>
          <w:b w:val="false"/>
          <w:bCs w:val="false"/>
          <w:color w:val="auto"/>
          <w:sz w:val="23"/>
          <w:szCs w:val="23"/>
        </w:rPr>
        <w:t xml:space="preserve"> 6).</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вводные слов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Я чуть не сказал, что телегеничность фигурного катания сослужила плохую службу... Но для кого, собственно, плохую? Для тех, кто бюрократизировал большой спорт, упростил его до механического служения результату, вдруг потерявшему ценность в глазах зрителя, о котором и пришлось позаботиться бездушной, как привыкли мы считать, коммерции? Например, прекрасная американка Пегги Флемминг или наши прощенные наконец Белоусова с Протопоповым были героями телеэкрана, а не одного лишь спортивного льда. " ( "МН ", 1996, N9).</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наречия (с логическим, пространственным или временным значением):</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Главное - это сладкое вранье о вечной мужской, дружбе, преданность учителю, синее небо и зеленые берега. И еще - .жара. Ей свойственно пробуждать аезливость в пожилых клерках. " ("НГ". 1996, 16 ию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частицы:</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Такие результаты поражают еще больше, когда видишь, каким трудом их достигают. Вот, скажем, замена роговицы. В окуляры операционного микроскопа мне видна игл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Что касается оплаты труда, то вспомним: разве же при началах теннисного бума призовые суммы сразу стали шестизначными? Вспомним и то, что фигурное катание -самый что ни на есть телевизионный жанр. " ("МН", 1996, N9).</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смотрим теперь, как средством межфразовой связи становится синтаксическая конструкция. Ясно,что механизм здесь будет тот же самый, что и в ситуациях со словом: синтаксическая конструкция оказывается связующим элементом, если она внешне сходна с другой синтаксической конструкцией или имеет ту или иную синтаксическую "пустоту". Скажем, неполное предложение всегда связано с окружающим контекстом, на основе этого контекста мы восстанавливаем смысл неполного предложения; вопросительное предложение - не риторический вопрос - всегда соотносится с ответом. Но чаще всего смысловые отношения между отдельными высказываниями возникают на основе конструкции, которая называется синтаксическим параллелизмом. Суть этой конструкции состоит в том, что, как минимум, два фрагмента текста имеют одинаковое синтаксическое строение. Скажем, структура двух частей предложения "я увлекаюсь музыкой, а ты - живописью" одна и та же: подлежащее - сказуемое - косвенное дополнение. Внешнее, формальное сходство параллельных конструкций заставляет читателя сопоставить, соотнести и передаваемую ими</w:t>
      </w:r>
      <w:r>
        <w:rPr>
          <w:color w:val="auto"/>
          <w:sz w:val="23"/>
          <w:szCs w:val="23"/>
        </w:rPr>
        <w:t xml:space="preserve"> </w:t>
      </w:r>
      <w:r>
        <w:rPr>
          <w:rFonts w:eastAsia="Arial Cyr" w:cs="Arial Cyr" w:ascii="Arial Cyr" w:hAnsi="Arial Cyr"/>
          <w:color w:val="auto"/>
          <w:sz w:val="23"/>
          <w:szCs w:val="23"/>
        </w:rPr>
        <w:t>информацию:</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синтаксический параллелизм (в том числе части предложения -параллелизм однородных членов предложения или придаточных предложений):</w:t>
      </w:r>
    </w:p>
    <w:p>
      <w:pPr>
        <w:pStyle w:val="Normblack09"/>
        <w:spacing w:before="0" w:after="0"/>
        <w:ind w:firstLine="720"/>
        <w:jc w:val="both"/>
        <w:rPr>
          <w:rStyle w:val="Italblack091"/>
          <w:b w:val="false"/>
          <w:b w:val="false"/>
          <w:bCs w:val="false"/>
          <w:color w:val="auto"/>
          <w:sz w:val="23"/>
          <w:szCs w:val="23"/>
        </w:rPr>
      </w:pPr>
      <w:r>
        <w:rPr>
          <w:rStyle w:val="Italblack091"/>
          <w:rFonts w:eastAsia="Arial Cyr" w:cs="Arial Cyr" w:ascii="Arial Cyr" w:hAnsi="Arial Cyr"/>
          <w:b w:val="false"/>
          <w:bCs w:val="false"/>
          <w:color w:val="auto"/>
          <w:sz w:val="23"/>
          <w:szCs w:val="23"/>
        </w:rPr>
        <w:t xml:space="preserve">"Но вот упал нож гильотины. </w:t>
      </w:r>
      <w:r>
        <w:rPr>
          <w:rStyle w:val="Italblack091"/>
          <w:rFonts w:eastAsia="Arial Cyr" w:cs="Arial Cyr" w:ascii="Arial Cyr" w:hAnsi="Arial Cyr"/>
          <w:color w:val="auto"/>
          <w:sz w:val="23"/>
          <w:szCs w:val="23"/>
        </w:rPr>
        <w:t>Сброшена повязка с глаз</w:t>
      </w:r>
      <w:r>
        <w:rPr>
          <w:rStyle w:val="Italblack091"/>
          <w:rFonts w:eastAsia="Arial Cyr" w:cs="Arial Cyr" w:ascii="Arial Cyr" w:hAnsi="Arial Cyr"/>
          <w:b w:val="false"/>
          <w:bCs w:val="false"/>
          <w:color w:val="auto"/>
          <w:sz w:val="23"/>
          <w:szCs w:val="23"/>
        </w:rPr>
        <w:t xml:space="preserve"> -ив ирреальном свете будто кружится, раскинув руки, безголовая королева в безголовом придворном окружении."</w:t>
      </w:r>
    </w:p>
    <w:p>
      <w:pPr>
        <w:pStyle w:val="Normblack09"/>
        <w:spacing w:before="0" w:after="0"/>
        <w:ind w:firstLine="720"/>
        <w:jc w:val="both"/>
        <w:rPr/>
      </w:pPr>
      <w:r>
        <w:rPr>
          <w:rStyle w:val="Italblack091"/>
          <w:rFonts w:eastAsia="Arial Cyr" w:cs="Arial Cyr" w:ascii="Arial Cyr" w:hAnsi="Arial Cyr"/>
          <w:b w:val="false"/>
          <w:bCs w:val="false"/>
          <w:color w:val="auto"/>
          <w:sz w:val="23"/>
          <w:szCs w:val="23"/>
        </w:rPr>
        <w:t>- неполные предложения</w:t>
      </w:r>
      <w:r>
        <w:rPr>
          <w:rStyle w:val="Italblack091"/>
          <w:b w:val="false"/>
          <w:bCs w:val="false"/>
          <w:color w:val="auto"/>
          <w:sz w:val="23"/>
          <w:szCs w:val="23"/>
        </w:rPr>
        <w:t>:</w:t>
      </w:r>
    </w:p>
    <w:p>
      <w:pPr>
        <w:pStyle w:val="Normblack09"/>
        <w:spacing w:before="0" w:after="0"/>
        <w:ind w:firstLine="720"/>
        <w:jc w:val="both"/>
        <w:rPr>
          <w:rStyle w:val="Italblack091"/>
          <w:b w:val="false"/>
          <w:b w:val="false"/>
          <w:bCs w:val="false"/>
          <w:color w:val="auto"/>
          <w:sz w:val="23"/>
          <w:szCs w:val="23"/>
        </w:rPr>
      </w:pPr>
      <w:r>
        <w:rPr>
          <w:rStyle w:val="Italblack091"/>
          <w:rFonts w:eastAsia="Arial Cyr" w:cs="Arial Cyr" w:ascii="Arial Cyr" w:hAnsi="Arial Cyr"/>
          <w:b w:val="false"/>
          <w:bCs w:val="false"/>
          <w:color w:val="auto"/>
          <w:sz w:val="23"/>
          <w:szCs w:val="23"/>
        </w:rPr>
        <w:t xml:space="preserve">"Если погоня, то пусть наш, хороший, удирающий автомобиль благополучно перескакивает через порожнюю платформу проходящего товарняка. А их дрянной преследователь пусть себе на полном ходу пропарывает соседнюю с платформой бензоцистерну. </w:t>
      </w:r>
      <w:r>
        <w:rPr>
          <w:rStyle w:val="Italblack091"/>
          <w:rFonts w:eastAsia="Arial Cyr" w:cs="Arial Cyr" w:ascii="Arial Cyr" w:hAnsi="Arial Cyr"/>
          <w:color w:val="auto"/>
          <w:sz w:val="23"/>
          <w:szCs w:val="23"/>
        </w:rPr>
        <w:t>И сгорает в огне справедливого мщения. За наших, за своих, за справедливых!"</w:t>
      </w:r>
      <w:r>
        <w:rPr>
          <w:rStyle w:val="Italblack091"/>
          <w:rFonts w:eastAsia="Arial Cyr" w:cs="Arial Cyr" w:ascii="Arial Cyr" w:hAnsi="Arial Cyr"/>
          <w:b w:val="false"/>
          <w:bCs w:val="false"/>
          <w:color w:val="auto"/>
          <w:sz w:val="23"/>
          <w:szCs w:val="23"/>
        </w:rPr>
        <w:t xml:space="preserve"> ("Известия", 1996, 11 января).</w:t>
      </w:r>
    </w:p>
    <w:p>
      <w:pPr>
        <w:pStyle w:val="Normblack09"/>
        <w:spacing w:before="0" w:after="0"/>
        <w:ind w:firstLine="720"/>
        <w:jc w:val="both"/>
        <w:rPr>
          <w:rStyle w:val="Italblack091"/>
          <w:b w:val="false"/>
          <w:b w:val="false"/>
          <w:bCs w:val="false"/>
          <w:color w:val="auto"/>
          <w:sz w:val="23"/>
          <w:szCs w:val="23"/>
        </w:rPr>
      </w:pPr>
      <w:r>
        <w:rPr>
          <w:rStyle w:val="Italblack091"/>
          <w:rFonts w:eastAsia="Arial Cyr" w:cs="Arial Cyr" w:ascii="Arial Cyr" w:hAnsi="Arial Cyr"/>
          <w:b w:val="false"/>
          <w:bCs w:val="false"/>
          <w:color w:val="auto"/>
          <w:sz w:val="23"/>
          <w:szCs w:val="23"/>
        </w:rPr>
        <w:t>- вопросно-ответное построение текста:</w:t>
      </w:r>
    </w:p>
    <w:p>
      <w:pPr>
        <w:pStyle w:val="Normblack09"/>
        <w:spacing w:before="0" w:after="0"/>
        <w:ind w:firstLine="720"/>
        <w:jc w:val="both"/>
        <w:rPr>
          <w:rStyle w:val="Italblack091"/>
          <w:b w:val="false"/>
          <w:b w:val="false"/>
          <w:bCs w:val="false"/>
          <w:color w:val="auto"/>
          <w:sz w:val="23"/>
          <w:szCs w:val="23"/>
        </w:rPr>
      </w:pPr>
      <w:r>
        <w:rPr>
          <w:rStyle w:val="Italblack091"/>
          <w:rFonts w:eastAsia="Arial Cyr" w:cs="Arial Cyr" w:ascii="Arial Cyr" w:hAnsi="Arial Cyr"/>
          <w:b w:val="false"/>
          <w:bCs w:val="false"/>
          <w:color w:val="auto"/>
          <w:sz w:val="23"/>
          <w:szCs w:val="23"/>
        </w:rPr>
        <w:t xml:space="preserve">"Некто Тоша в злобно-смешном исполнении Петра Зайченко умыкает десять миллионов долларов, за сию невинную шалость его, естественно, подстреливают, но Тоша не дурак, чтобы свою голову подставлять под кшлерскую пулю и подставляет под нее своего двойника. </w:t>
      </w:r>
      <w:r>
        <w:rPr>
          <w:rStyle w:val="Italblack091"/>
          <w:rFonts w:eastAsia="Arial Cyr" w:cs="Arial Cyr" w:ascii="Arial Cyr" w:hAnsi="Arial Cyr"/>
          <w:color w:val="auto"/>
          <w:sz w:val="23"/>
          <w:szCs w:val="23"/>
        </w:rPr>
        <w:t>Конец фильма? Как бы не так. Самое его начало."</w:t>
      </w:r>
      <w:r>
        <w:rPr>
          <w:rStyle w:val="Italblack091"/>
          <w:rFonts w:eastAsia="Arial Cyr" w:cs="Arial Cyr" w:ascii="Arial Cyr" w:hAnsi="Arial Cyr"/>
          <w:b w:val="false"/>
          <w:bCs w:val="false"/>
          <w:color w:val="auto"/>
          <w:sz w:val="23"/>
          <w:szCs w:val="23"/>
        </w:rPr>
        <w:t xml:space="preserve"> ("Известия ", 1996, 11 янва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роблема, таким образом, состоит в том, что если журналист использует слова или синтаксические конструкции, которые могут стать средством межфразовой связи, но при этом не предполагает устанавливать те или иные связи, вероятнее всего в тексте возникнет "непроизвольная" смысловая ошибка, текст будет непонятным для читателя, передаваемая информация будет искажена. Посмотрим, как это происходит.</w:t>
      </w:r>
    </w:p>
    <w:p>
      <w:pPr>
        <w:pStyle w:val="Normblack09"/>
        <w:spacing w:before="0" w:after="0"/>
        <w:ind w:firstLine="720"/>
        <w:jc w:val="both"/>
        <w:rPr>
          <w:color w:val="auto"/>
          <w:sz w:val="23"/>
          <w:szCs w:val="23"/>
        </w:rPr>
      </w:pPr>
      <w:r>
        <w:rPr>
          <w:color w:val="auto"/>
          <w:sz w:val="23"/>
          <w:szCs w:val="23"/>
        </w:rPr>
      </w:r>
    </w:p>
    <w:p>
      <w:pPr>
        <w:pStyle w:val="Style18"/>
        <w:spacing w:before="0" w:after="0"/>
        <w:ind w:firstLine="720"/>
        <w:jc w:val="both"/>
        <w:rPr>
          <w:rFonts w:ascii="Arial" w:hAnsi="Arial" w:eastAsia="Arial" w:cs="Arial"/>
          <w:sz w:val="23"/>
          <w:szCs w:val="23"/>
        </w:rPr>
      </w:pPr>
      <w:r>
        <w:rPr>
          <w:rStyle w:val="Boldblue121"/>
          <w:rFonts w:eastAsia="Arial Cyr" w:cs="Arial Cyr" w:ascii="Arial Cyr" w:hAnsi="Arial Cyr"/>
          <w:i w:val="false"/>
          <w:iCs w:val="false"/>
          <w:sz w:val="23"/>
          <w:szCs w:val="23"/>
        </w:rPr>
        <w:t>Как соединяется несоединимое</w:t>
      </w:r>
    </w:p>
    <w:p>
      <w:pPr>
        <w:pStyle w:val="Normblack09"/>
        <w:spacing w:before="0" w:after="0"/>
        <w:ind w:firstLine="720"/>
        <w:jc w:val="both"/>
        <w:rPr>
          <w:rFonts w:ascii="Arial" w:hAnsi="Arial" w:eastAsia="Arial" w:cs="Arial"/>
          <w:color w:val="auto"/>
          <w:sz w:val="23"/>
          <w:szCs w:val="23"/>
        </w:rPr>
      </w:pPr>
      <w:r>
        <w:rPr>
          <w:rFonts w:eastAsia="Arial" w:cs="Arial"/>
          <w:color w:val="auto"/>
          <w:sz w:val="23"/>
          <w:szCs w:val="23"/>
        </w:rPr>
      </w:r>
    </w:p>
    <w:p>
      <w:pPr>
        <w:pStyle w:val="Normblack09"/>
        <w:spacing w:before="0" w:after="0"/>
        <w:ind w:firstLine="720"/>
        <w:jc w:val="both"/>
        <w:rPr>
          <w:rStyle w:val="Boldblue101"/>
          <w:i w:val="false"/>
          <w:i w:val="false"/>
          <w:iCs w:val="false"/>
          <w:color w:val="auto"/>
          <w:sz w:val="23"/>
          <w:szCs w:val="23"/>
        </w:rPr>
      </w:pPr>
      <w:r>
        <w:rPr>
          <w:rStyle w:val="Boldblue121"/>
          <w:i w:val="false"/>
          <w:iCs w:val="false"/>
          <w:color w:val="auto"/>
          <w:sz w:val="23"/>
          <w:szCs w:val="23"/>
        </w:rPr>
        <w:t>•</w:t>
      </w:r>
      <w:r>
        <w:rPr>
          <w:color w:val="auto"/>
          <w:sz w:val="23"/>
          <w:szCs w:val="23"/>
        </w:rPr>
        <w:t xml:space="preserve"> </w:t>
      </w:r>
      <w:r>
        <w:rPr>
          <w:rStyle w:val="Boldblue101"/>
          <w:rFonts w:eastAsia="Arial Cyr" w:cs="Arial Cyr" w:ascii="Arial Cyr" w:hAnsi="Arial Cyr"/>
          <w:i w:val="false"/>
          <w:iCs w:val="false"/>
          <w:color w:val="auto"/>
          <w:sz w:val="23"/>
          <w:szCs w:val="23"/>
        </w:rPr>
        <w:t>опасные местоимения</w:t>
      </w:r>
    </w:p>
    <w:p>
      <w:pPr>
        <w:pStyle w:val="Normblack09"/>
        <w:spacing w:before="0" w:after="0"/>
        <w:ind w:firstLine="720"/>
        <w:jc w:val="both"/>
        <w:rPr>
          <w:rStyle w:val="Boldblue101"/>
          <w:i w:val="false"/>
          <w:i w:val="false"/>
          <w:iCs w:val="false"/>
          <w:color w:val="auto"/>
          <w:sz w:val="23"/>
          <w:szCs w:val="23"/>
        </w:rPr>
      </w:pPr>
      <w:r>
        <w:rPr/>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Больше всего смысловых ошибок в газетных материалах возникает из-за неточного использования </w:t>
      </w:r>
      <w:r>
        <w:rPr>
          <w:rStyle w:val="Italblack101"/>
          <w:rFonts w:eastAsia="Arial Cyr" w:cs="Arial Cyr" w:ascii="Arial Cyr" w:hAnsi="Arial Cyr"/>
          <w:b w:val="false"/>
          <w:bCs w:val="false"/>
          <w:color w:val="auto"/>
          <w:sz w:val="23"/>
          <w:szCs w:val="23"/>
        </w:rPr>
        <w:t>местоимений</w:t>
      </w:r>
      <w:r>
        <w:rPr>
          <w:rFonts w:eastAsia="Arial Cyr" w:cs="Arial Cyr" w:ascii="Arial Cyr" w:hAnsi="Arial Cyr"/>
          <w:color w:val="auto"/>
          <w:sz w:val="23"/>
          <w:szCs w:val="23"/>
        </w:rPr>
        <w:t xml:space="preserve"> - личных, указательных и определительных, а также местоименных наречий:</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Через два года будет отмечаться 100-летие со дня рождения Екатерины Беклешовой, которая, к счастью, оставила нам не только своих кукол, но и учеников. </w:t>
      </w:r>
      <w:r>
        <w:rPr>
          <w:rStyle w:val="Italblack101"/>
          <w:rFonts w:eastAsia="Arial Cyr" w:cs="Arial Cyr" w:ascii="Arial Cyr" w:hAnsi="Arial Cyr"/>
          <w:color w:val="auto"/>
          <w:sz w:val="23"/>
          <w:szCs w:val="23"/>
        </w:rPr>
        <w:t>Одна из них</w:t>
      </w:r>
      <w:r>
        <w:rPr>
          <w:rStyle w:val="Italblack101"/>
          <w:rFonts w:eastAsia="Arial Cyr" w:cs="Arial Cyr" w:ascii="Arial Cyr" w:hAnsi="Arial Cyr"/>
          <w:b w:val="false"/>
          <w:bCs w:val="false"/>
          <w:color w:val="auto"/>
          <w:sz w:val="23"/>
          <w:szCs w:val="23"/>
        </w:rPr>
        <w:t xml:space="preserve"> - Елена Колат - принимает участие в открывшейся в центре "Преодоление" выставке. "Кукольная болезнь " в прямом смысле заразила (?! - </w:t>
      </w:r>
      <w:r>
        <w:rPr>
          <w:rStyle w:val="Italblack101"/>
          <w:rFonts w:eastAsia="Arial Cyr" w:cs="Arial Cyr" w:ascii="Arial Cyr" w:hAnsi="Arial Cyr"/>
          <w:color w:val="auto"/>
          <w:sz w:val="23"/>
          <w:szCs w:val="23"/>
        </w:rPr>
        <w:t>Н.М.</w:t>
      </w:r>
      <w:r>
        <w:rPr>
          <w:rStyle w:val="Italblack101"/>
          <w:rFonts w:eastAsia="Arial Cyr" w:cs="Arial Cyr" w:ascii="Arial Cyr" w:hAnsi="Arial Cyr"/>
          <w:b w:val="false"/>
          <w:bCs w:val="false"/>
          <w:color w:val="auto"/>
          <w:sz w:val="23"/>
          <w:szCs w:val="23"/>
        </w:rPr>
        <w:t xml:space="preserve">) и ее. Елена продолжила гоголевскую тему и сделала серию по "Ревизору", "оживила" героев "Сказки о золотом петушке ", но и этого оказалось мало. С тех пор как Елена Колат всерьез занялась живописью, марионетки, пьеро и прочие петрушки и </w:t>
      </w:r>
      <w:r>
        <w:rPr>
          <w:rStyle w:val="Italblack101"/>
          <w:rFonts w:eastAsia="Arial Cyr" w:cs="Arial Cyr" w:ascii="Arial Cyr" w:hAnsi="Arial Cyr"/>
          <w:color w:val="auto"/>
          <w:sz w:val="23"/>
          <w:szCs w:val="23"/>
        </w:rPr>
        <w:t>здесь</w:t>
      </w:r>
      <w:r>
        <w:rPr>
          <w:rStyle w:val="Italblack101"/>
          <w:rFonts w:eastAsia="Arial Cyr" w:cs="Arial Cyr" w:ascii="Arial Cyr" w:hAnsi="Arial Cyr"/>
          <w:b w:val="false"/>
          <w:bCs w:val="false"/>
          <w:color w:val="auto"/>
          <w:sz w:val="23"/>
          <w:szCs w:val="23"/>
        </w:rPr>
        <w:t xml:space="preserve"> никому не уступают места. " ("МК", 1996, 16янва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гда мы читаем этот текст, то спотыкаемся на каждом предложении: сочетание "одна из них" чисто грамматически может относиться только к слову "кукол", хотя затем становится понятно, что речь идет об ученике, точнее, ученице Екатерины Беклешовой; местоимение "ее" относится к Елене Колат, однако более сильной будет связь "выставке" - "ее", а наречие "здесь" вообще не имеет в ближайшем контексте поясняющей единицы. Подобные неудачи журналистов мы находим в газете достаточно часто:</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В предках семьи Игнатьевых - генерал Преображенского полка при Николае If, министр просвещения России, известные дипломаты. Кстати, </w:t>
      </w:r>
      <w:r>
        <w:rPr>
          <w:rStyle w:val="Italblack101"/>
          <w:rFonts w:eastAsia="Arial Cyr" w:cs="Arial Cyr" w:ascii="Arial Cyr" w:hAnsi="Arial Cyr"/>
          <w:color w:val="auto"/>
          <w:sz w:val="23"/>
          <w:szCs w:val="23"/>
        </w:rPr>
        <w:t>один из них</w:t>
      </w:r>
      <w:r>
        <w:rPr>
          <w:rStyle w:val="Italblack101"/>
          <w:rFonts w:eastAsia="Arial Cyr" w:cs="Arial Cyr" w:ascii="Arial Cyr" w:hAnsi="Arial Cyr"/>
          <w:b w:val="false"/>
          <w:bCs w:val="false"/>
          <w:color w:val="auto"/>
          <w:sz w:val="23"/>
          <w:szCs w:val="23"/>
        </w:rPr>
        <w:t xml:space="preserve"> добровольно прошел офицером на крейсер "Александр Третий" и погиб под Цусимой. " ("КП". 1996, 18 феврал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Для читателя остается непонятным, кто же стал офицером- генерал? министр? дипломат?</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Тогда же я въехал в абсолютно пустой, словно после нейтронной бомбы, город Глина. Именно здесь в 1942 году усташи собрали в православной церкви </w:t>
      </w:r>
      <w:r>
        <w:rPr>
          <w:rStyle w:val="Italblack101"/>
          <w:rFonts w:eastAsia="Arial Cyr" w:cs="Arial Cyr" w:ascii="Arial Cyr" w:hAnsi="Arial Cyr"/>
          <w:color w:val="auto"/>
          <w:sz w:val="23"/>
          <w:szCs w:val="23"/>
        </w:rPr>
        <w:t>всех</w:t>
      </w:r>
      <w:r>
        <w:rPr>
          <w:rStyle w:val="Italblack101"/>
          <w:rFonts w:eastAsia="Arial Cyr" w:cs="Arial Cyr" w:ascii="Arial Cyr" w:hAnsi="Arial Cyr"/>
          <w:b w:val="false"/>
          <w:bCs w:val="false"/>
          <w:color w:val="auto"/>
          <w:sz w:val="23"/>
          <w:szCs w:val="23"/>
        </w:rPr>
        <w:t xml:space="preserve"> сербов - мужчин и детей - и сожгли их заживо. " ("Правда", 1995, 8авгу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стается непонятным - все ли жители были убиты или только мужчины и дети?</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В соревнованиях участвовало шесть команд. </w:t>
      </w:r>
      <w:r>
        <w:rPr>
          <w:rStyle w:val="Italblack101"/>
          <w:rFonts w:eastAsia="Arial Cyr" w:cs="Arial Cyr" w:ascii="Arial Cyr" w:hAnsi="Arial Cyr"/>
          <w:color w:val="auto"/>
          <w:sz w:val="23"/>
          <w:szCs w:val="23"/>
        </w:rPr>
        <w:t>Они</w:t>
      </w:r>
      <w:r>
        <w:rPr>
          <w:rStyle w:val="Italblack101"/>
          <w:rFonts w:eastAsia="Arial Cyr" w:cs="Arial Cyr" w:ascii="Arial Cyr" w:hAnsi="Arial Cyr"/>
          <w:b w:val="false"/>
          <w:bCs w:val="false"/>
          <w:color w:val="auto"/>
          <w:sz w:val="23"/>
          <w:szCs w:val="23"/>
        </w:rPr>
        <w:t xml:space="preserve"> проходили по олимпийской системе: проиграл -</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выбыл. " ("Восход", 1987, 26мар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вязь "шесть команд - они" здесь более тесная, сильная, чем "в соревнованиях - они", но именно последний смысл и нужен журналисту.</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Сельские жители единодушно поддержали все предложения по организации заготовки мяса, молока, яйца ( </w:t>
      </w:r>
      <w:r>
        <w:rPr>
          <w:rStyle w:val="Italblack101"/>
          <w:rFonts w:eastAsia="Arial Cyr" w:cs="Arial Cyr" w:ascii="Arial Cyr" w:hAnsi="Arial Cyr"/>
          <w:color w:val="auto"/>
          <w:sz w:val="23"/>
          <w:szCs w:val="23"/>
        </w:rPr>
        <w:t>неожиданная форма единственного числа конкретного существительного в собирательном значении.- Н.М.</w:t>
      </w:r>
      <w:r>
        <w:rPr>
          <w:rStyle w:val="Italblack101"/>
          <w:rFonts w:eastAsia="Arial Cyr" w:cs="Arial Cyr" w:ascii="Arial Cyr" w:hAnsi="Arial Cyr"/>
          <w:b w:val="false"/>
          <w:bCs w:val="false"/>
          <w:color w:val="auto"/>
          <w:sz w:val="23"/>
          <w:szCs w:val="23"/>
        </w:rPr>
        <w:t>), шерсти, понимая, что это один из важных резервов увеличения продовольственных товаров в наших магазинах. " ("Восход ", 1987, 26мар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Местоимение "это" захватывает в тексте смысл всех однородных членов предложения, хотя журналист к последнему слову "шерсть''это местоимение не относил.</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озможна и такая ситуация, когда в окружающем контексте у местоимения или местоименного наречия вообще не оказывается соотносимой единицы - местоименное слово как бы никуда не относитс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За традиционной выпечкой и чайком гостеприимная хозяйка выложила перед журналисткой "Русский альбом" Михаила Игнатьева, англо-американского писателя и богатого человека, живущего в Лондоне. Изданная на английском языке, </w:t>
      </w:r>
      <w:r>
        <w:rPr>
          <w:rStyle w:val="Italblack101"/>
          <w:rFonts w:eastAsia="Arial Cyr" w:cs="Arial Cyr" w:ascii="Arial Cyr" w:hAnsi="Arial Cyr"/>
          <w:color w:val="auto"/>
          <w:sz w:val="23"/>
          <w:szCs w:val="23"/>
        </w:rPr>
        <w:t>она</w:t>
      </w:r>
      <w:r>
        <w:rPr>
          <w:rStyle w:val="Italblack101"/>
          <w:rFonts w:eastAsia="Arial Cyr" w:cs="Arial Cyr" w:ascii="Arial Cyr" w:hAnsi="Arial Cyr"/>
          <w:b w:val="false"/>
          <w:bCs w:val="false"/>
          <w:color w:val="auto"/>
          <w:sz w:val="23"/>
          <w:szCs w:val="23"/>
        </w:rPr>
        <w:t xml:space="preserve"> являет собой некую "Сагу о Форсайтах", но применительно к семье Игнатьевых. " ("КП". 1996, 18 феврал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на", конечно же, не "журналистка", не "хозяйка" и не "выпечка", а "Русский альбом", но тогда следует написать "он" или лучше "эта книг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озможны и такие ситуации, когда местоимение создает в тексте однозначную связь, относится именно к тому слову или словосочетанию, которое имеет в виду журналист. Однако установленная связь порождает "ложные" смыслы, делает текст непонятным:</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 xml:space="preserve">"Что касается температуры воздуха и "духоты ", то </w:t>
      </w:r>
      <w:r>
        <w:rPr>
          <w:rStyle w:val="Italblack101"/>
          <w:rFonts w:eastAsia="Arial Cyr" w:cs="Arial Cyr" w:ascii="Arial Cyr" w:hAnsi="Arial Cyr"/>
          <w:color w:val="auto"/>
          <w:sz w:val="23"/>
          <w:szCs w:val="23"/>
        </w:rPr>
        <w:t>это</w:t>
      </w:r>
      <w:r>
        <w:rPr>
          <w:rStyle w:val="Italblack101"/>
          <w:rFonts w:eastAsia="Arial Cyr" w:cs="Arial Cyr" w:ascii="Arial Cyr" w:hAnsi="Arial Cyr"/>
          <w:b w:val="false"/>
          <w:bCs w:val="false"/>
          <w:color w:val="auto"/>
          <w:sz w:val="23"/>
          <w:szCs w:val="23"/>
        </w:rPr>
        <w:t xml:space="preserve"> нам только кажется. " ("Центр-PLUS</w:t>
      </w:r>
      <w:r>
        <w:rPr>
          <w:rStyle w:val="Italblack101"/>
          <w:b w:val="false"/>
          <w:bCs w:val="false"/>
          <w:color w:val="auto"/>
          <w:sz w:val="23"/>
          <w:szCs w:val="23"/>
        </w:rPr>
        <w:t>", 1996, N6).</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ли "духота" действительно может нам казаться, то температура не может казаться, она есть, другое дело - какой будет эта температур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аведение порядка возле вокзалов, у ворот города (</w:t>
      </w:r>
      <w:r>
        <w:rPr>
          <w:rStyle w:val="Italblack101"/>
          <w:rFonts w:eastAsia="Arial Cyr" w:cs="Arial Cyr" w:ascii="Arial Cyr" w:hAnsi="Arial Cyr"/>
          <w:color w:val="auto"/>
          <w:sz w:val="23"/>
          <w:szCs w:val="23"/>
        </w:rPr>
        <w:t>здесь необходима запятая, иначе получаем однородные члены предложения -и особое место действия "где-то у ворот".-Н.М.</w:t>
      </w:r>
      <w:r>
        <w:rPr>
          <w:rStyle w:val="Italblack101"/>
          <w:rFonts w:eastAsia="Arial Cyr" w:cs="Arial Cyr" w:ascii="Arial Cyr" w:hAnsi="Arial Cyr"/>
          <w:b w:val="false"/>
          <w:bCs w:val="false"/>
          <w:color w:val="auto"/>
          <w:sz w:val="23"/>
          <w:szCs w:val="23"/>
        </w:rPr>
        <w:t>) - задача очень важная. Облагораживание среды только способствует этому." ("Вечерняя Москва", 1996, 3 мар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благораживание среды" не может способствовать "наведению порядка": ни новые фонтаны, ни оригинальные подсветки (о чем говорится в этом материале) не создадут порядка в город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чему же так часто делают текст непонятным местоименные слова? Вызвано это тем, что в языковой системе у таких слов нет самостоятельного, полнозначного значения, они становятся конкретными только в контексте. И когда журналист использует местоимение в материале, необходимо особое внимание к тому, какие элементы текста соотносятся - формально, грамматически - с этим местоимением, смысл каких слов или словосочетаний, а иногда и целых фраз оно "втягивает". Назовем основные ошибки, связанные с неточным употреблением местоимени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местоимение относится к большему, чем это необходимо, числу слов в окружающем тексте;</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в окружающем тексте нет слова или словосочетания, со-ответствующего местоимению, соотносимого с местоимение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местоимение имеет точное соответствие в контексте, но из-за такой связи возникает неточный, искаженный смысл.</w:t>
      </w:r>
    </w:p>
    <w:p>
      <w:pPr>
        <w:pStyle w:val="Normblack09"/>
        <w:spacing w:before="0" w:after="0"/>
        <w:ind w:firstLine="720"/>
        <w:jc w:val="both"/>
        <w:rPr>
          <w:color w:val="auto"/>
          <w:sz w:val="23"/>
          <w:szCs w:val="23"/>
        </w:rPr>
      </w:pPr>
      <w:r>
        <w:rPr>
          <w:color w:val="auto"/>
          <w:sz w:val="23"/>
          <w:szCs w:val="23"/>
        </w:rPr>
      </w:r>
    </w:p>
    <w:p>
      <w:pPr>
        <w:pStyle w:val="Normblack09"/>
        <w:spacing w:before="0" w:after="0"/>
        <w:ind w:firstLine="720"/>
        <w:jc w:val="both"/>
        <w:rPr>
          <w:rStyle w:val="Boldblue121"/>
          <w:i w:val="false"/>
          <w:i w:val="false"/>
          <w:iCs w:val="false"/>
          <w:color w:val="auto"/>
          <w:sz w:val="23"/>
          <w:szCs w:val="23"/>
        </w:rPr>
      </w:pPr>
      <w:r>
        <w:rPr>
          <w:rStyle w:val="Boldblue121"/>
          <w:rFonts w:eastAsia="Arial Cyr" w:cs="Arial Cyr" w:ascii="Arial Cyr" w:hAnsi="Arial Cyr"/>
          <w:i w:val="false"/>
          <w:iCs w:val="false"/>
          <w:color w:val="auto"/>
          <w:sz w:val="23"/>
          <w:szCs w:val="23"/>
        </w:rPr>
        <w:t xml:space="preserve">• </w:t>
      </w:r>
      <w:r>
        <w:rPr>
          <w:rStyle w:val="Boldblue121"/>
          <w:rFonts w:eastAsia="Arial Cyr" w:cs="Arial Cyr" w:ascii="Arial Cyr" w:hAnsi="Arial Cyr"/>
          <w:i w:val="false"/>
          <w:iCs w:val="false"/>
          <w:color w:val="auto"/>
          <w:sz w:val="23"/>
          <w:szCs w:val="23"/>
        </w:rPr>
        <w:t>неудачное слово - непонятный текст</w:t>
      </w:r>
    </w:p>
    <w:p>
      <w:pPr>
        <w:pStyle w:val="Normblack09"/>
        <w:spacing w:before="0" w:after="0"/>
        <w:ind w:firstLine="720"/>
        <w:jc w:val="both"/>
        <w:rPr>
          <w:rStyle w:val="Boldblue121"/>
          <w:i w:val="false"/>
          <w:i w:val="false"/>
          <w:iCs w:val="false"/>
          <w:color w:val="auto"/>
          <w:sz w:val="23"/>
          <w:szCs w:val="23"/>
        </w:rPr>
      </w:pPr>
      <w:r>
        <w:rPr/>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Мы знаем, что соединить два высказывания в тексте может не только местоимение, но и любое знаменательное слово. В этом случае смысловая ошибка возникает либо потому, что журналист не замечает CMC, либо потому, что значение слова-связки "плывет, так как журналист не знает его точного смысла. Покажем несколько таких ситуаций неудачного использования </w:t>
      </w:r>
      <w:r>
        <w:rPr>
          <w:rStyle w:val="Italblack101"/>
          <w:rFonts w:eastAsia="Arial Cyr" w:cs="Arial Cyr" w:ascii="Arial Cyr" w:hAnsi="Arial Cyr"/>
          <w:b w:val="false"/>
          <w:bCs w:val="false"/>
          <w:color w:val="auto"/>
          <w:sz w:val="23"/>
          <w:szCs w:val="23"/>
        </w:rPr>
        <w:t>знаменательного слова</w:t>
      </w:r>
      <w:r>
        <w:rPr>
          <w:rFonts w:eastAsia="Arial Cyr" w:cs="Arial Cyr" w:ascii="Arial Cyr" w:hAnsi="Arial Cyr"/>
          <w:color w:val="auto"/>
          <w:sz w:val="23"/>
          <w:szCs w:val="23"/>
        </w:rPr>
        <w:t>, связывающего два высказывани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повтор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Дискредитация социализма - его </w:t>
      </w:r>
      <w:r>
        <w:rPr>
          <w:rStyle w:val="Italblack101"/>
          <w:rFonts w:eastAsia="Arial Cyr" w:cs="Arial Cyr" w:ascii="Arial Cyr" w:hAnsi="Arial Cyr"/>
          <w:color w:val="auto"/>
          <w:sz w:val="23"/>
          <w:szCs w:val="23"/>
        </w:rPr>
        <w:t>первостепенная</w:t>
      </w:r>
      <w:r>
        <w:rPr>
          <w:rStyle w:val="Italblack101"/>
          <w:rFonts w:eastAsia="Arial Cyr" w:cs="Arial Cyr" w:ascii="Arial Cyr" w:hAnsi="Arial Cyr"/>
          <w:b w:val="false"/>
          <w:bCs w:val="false"/>
          <w:color w:val="auto"/>
          <w:sz w:val="23"/>
          <w:szCs w:val="23"/>
        </w:rPr>
        <w:t xml:space="preserve"> задача. Грабеж: страны и народа - вторая. И обе эти задачи по-прежнему являются </w:t>
      </w:r>
      <w:r>
        <w:rPr>
          <w:rStyle w:val="Italblack101"/>
          <w:rFonts w:eastAsia="Arial Cyr" w:cs="Arial Cyr" w:ascii="Arial Cyr" w:hAnsi="Arial Cyr"/>
          <w:color w:val="auto"/>
          <w:sz w:val="23"/>
          <w:szCs w:val="23"/>
        </w:rPr>
        <w:t>первостепенными</w:t>
      </w:r>
      <w:r>
        <w:rPr>
          <w:rStyle w:val="Italblack101"/>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о чем говорят заявления гайдаров и прочих апологетов капитализма. '' ("Советская Россия", 1996, 18янва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епонятно, сколько же было "первостепенных" задач - одна или дв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Сейчас Госкомвуз разрабатывает </w:t>
      </w:r>
      <w:r>
        <w:rPr>
          <w:rStyle w:val="Italblack101"/>
          <w:rFonts w:eastAsia="Arial Cyr" w:cs="Arial Cyr" w:ascii="Arial Cyr" w:hAnsi="Arial Cyr"/>
          <w:color w:val="auto"/>
          <w:sz w:val="23"/>
          <w:szCs w:val="23"/>
        </w:rPr>
        <w:t>идею</w:t>
      </w:r>
      <w:r>
        <w:rPr>
          <w:rStyle w:val="Italblack101"/>
          <w:rFonts w:eastAsia="Arial Cyr" w:cs="Arial Cyr" w:ascii="Arial Cyr" w:hAnsi="Arial Cyr"/>
          <w:b w:val="false"/>
          <w:bCs w:val="false"/>
          <w:color w:val="auto"/>
          <w:sz w:val="23"/>
          <w:szCs w:val="23"/>
        </w:rPr>
        <w:t xml:space="preserve"> такого же дистанционного образования, но с нашей стороны. То есть не они -  нам, а мы - им. И это действительно возможно, потому что учат у нас не хуже, а кое-где и лучше. И если </w:t>
      </w:r>
      <w:r>
        <w:rPr>
          <w:rStyle w:val="Italblack101"/>
          <w:rFonts w:eastAsia="Arial Cyr" w:cs="Arial Cyr" w:ascii="Arial Cyr" w:hAnsi="Arial Cyr"/>
          <w:color w:val="auto"/>
          <w:sz w:val="23"/>
          <w:szCs w:val="23"/>
        </w:rPr>
        <w:t>эта идея</w:t>
      </w:r>
      <w:r>
        <w:rPr>
          <w:rStyle w:val="Italblack101"/>
          <w:rFonts w:eastAsia="Arial Cyr" w:cs="Arial Cyr" w:ascii="Arial Cyr" w:hAnsi="Arial Cyr"/>
          <w:b w:val="false"/>
          <w:bCs w:val="false"/>
          <w:color w:val="auto"/>
          <w:sz w:val="23"/>
          <w:szCs w:val="23"/>
        </w:rPr>
        <w:t xml:space="preserve"> сработает -представьте, как нам всем будет хорошо. Не выходя из дома, мы сможем учиться во всех университетах и институтах мира, в каких только душа пожелает. " ("МК", 1995, 30 сентяб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ли "идея" СОСТОИТЕ том, что наши университеты и институты будут учить студентов за рубежом, то почему "не выходя из дома, мы сможем учиться во всех университетах и институтах мира"? Чтобы найти ответ на этот вопрос, необходимо вернуться к началу заметки, тогда будет понятно, что "идей" было дв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синоним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В деревне Крюковской, наподалеку от старинного городка Мышкин, фермерская овца принесла </w:t>
      </w:r>
      <w:r>
        <w:rPr>
          <w:rStyle w:val="Italblack101"/>
          <w:rFonts w:eastAsia="Arial Cyr" w:cs="Arial Cyr" w:ascii="Arial Cyr" w:hAnsi="Arial Cyr"/>
          <w:color w:val="auto"/>
          <w:sz w:val="23"/>
          <w:szCs w:val="23"/>
        </w:rPr>
        <w:t>шестиногого ягненка</w:t>
      </w:r>
      <w:r>
        <w:rPr>
          <w:rStyle w:val="Italblack101"/>
          <w:rFonts w:eastAsia="Arial Cyr" w:cs="Arial Cyr" w:ascii="Arial Cyr" w:hAnsi="Arial Cyr"/>
          <w:b w:val="false"/>
          <w:bCs w:val="false"/>
          <w:color w:val="auto"/>
          <w:sz w:val="23"/>
          <w:szCs w:val="23"/>
        </w:rPr>
        <w:t xml:space="preserve">. Спереди и сзади у новорожденного по три конечности. </w:t>
      </w:r>
      <w:r>
        <w:rPr>
          <w:rStyle w:val="Italblack101"/>
          <w:rFonts w:eastAsia="Arial Cyr" w:cs="Arial Cyr" w:ascii="Arial Cyr" w:hAnsi="Arial Cyr"/>
          <w:color w:val="auto"/>
          <w:sz w:val="23"/>
          <w:szCs w:val="23"/>
        </w:rPr>
        <w:t>Похожая аномалия</w:t>
      </w:r>
      <w:r>
        <w:rPr>
          <w:rStyle w:val="Italblack101"/>
          <w:rFonts w:eastAsia="Arial Cyr" w:cs="Arial Cyr" w:ascii="Arial Cyr" w:hAnsi="Arial Cyr"/>
          <w:b w:val="false"/>
          <w:bCs w:val="false"/>
          <w:color w:val="auto"/>
          <w:sz w:val="23"/>
          <w:szCs w:val="23"/>
        </w:rPr>
        <w:t xml:space="preserve"> недавно отмечена в Пермской области, где родился двуглавый теленок. " ( "КП", 1996, 18 феврал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ак мы поймем словосочетание "похожая аномалия" в начале последнего предложения? По-видимому, как обозначение ситуации, которая по заданным журналистом признакам аналогична уже описанной ситуации ( так же, как мы понимаем фразы "он купил большой дом, и я купил похожий", т.е. большой , но "он купил красивый дом, и я купил похожий", т.е. красивый), но "шесть ног</w:t>
      </w:r>
      <w:r>
        <w:rPr>
          <w:color w:val="auto"/>
          <w:sz w:val="23"/>
          <w:szCs w:val="23"/>
        </w:rPr>
        <w:t>"</w:t>
      </w:r>
      <w:r>
        <w:rPr>
          <w:rFonts w:eastAsia="Arial Cyr" w:cs="Arial Cyr" w:ascii="Arial Cyr" w:hAnsi="Arial Cyr"/>
          <w:color w:val="auto"/>
          <w:sz w:val="23"/>
          <w:szCs w:val="23"/>
        </w:rPr>
        <w:t xml:space="preserve"> и "две головы" не одно и то же. Ясно, что необходимо было сказать "еще одна", а не "похожая" аномали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антонимы:</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В годы развитого социализма нищенство было занятием </w:t>
      </w:r>
      <w:r>
        <w:rPr>
          <w:rStyle w:val="Italblack101"/>
          <w:rFonts w:eastAsia="Arial Cyr" w:cs="Arial Cyr" w:ascii="Arial Cyr" w:hAnsi="Arial Cyr"/>
          <w:color w:val="auto"/>
          <w:sz w:val="23"/>
          <w:szCs w:val="23"/>
        </w:rPr>
        <w:t>редким</w:t>
      </w:r>
      <w:r>
        <w:rPr>
          <w:rStyle w:val="Italblack101"/>
          <w:rFonts w:eastAsia="Arial Cyr" w:cs="Arial Cyr" w:ascii="Arial Cyr" w:hAnsi="Arial Cyr"/>
          <w:b w:val="false"/>
          <w:bCs w:val="false"/>
          <w:color w:val="auto"/>
          <w:sz w:val="23"/>
          <w:szCs w:val="23"/>
        </w:rPr>
        <w:t xml:space="preserve"> и небезопасным. Их ( </w:t>
      </w:r>
      <w:r>
        <w:rPr>
          <w:rStyle w:val="Italblack101"/>
          <w:rFonts w:eastAsia="Arial Cyr" w:cs="Arial Cyr" w:ascii="Arial Cyr" w:hAnsi="Arial Cyr"/>
          <w:color w:val="auto"/>
          <w:sz w:val="23"/>
          <w:szCs w:val="23"/>
        </w:rPr>
        <w:t>это местоимение относится к слову "нищие", которое в сознании журналиста подменяется словом "нищенство ". - Н.М.</w:t>
      </w:r>
      <w:r>
        <w:rPr>
          <w:rStyle w:val="Italblack101"/>
          <w:b w:val="false"/>
          <w:bCs w:val="false"/>
          <w:color w:val="auto"/>
          <w:sz w:val="23"/>
          <w:szCs w:val="23"/>
        </w:rPr>
        <w:t xml:space="preserve">) </w:t>
      </w:r>
      <w:r>
        <w:rPr>
          <w:rStyle w:val="Italblack101"/>
          <w:rFonts w:eastAsia="Arial Cyr" w:cs="Arial Cyr" w:ascii="Arial Cyr" w:hAnsi="Arial Cyr"/>
          <w:color w:val="auto"/>
          <w:sz w:val="23"/>
          <w:szCs w:val="23"/>
        </w:rPr>
        <w:t>часто</w:t>
      </w:r>
      <w:r>
        <w:rPr>
          <w:rStyle w:val="Italblack101"/>
          <w:rFonts w:eastAsia="Arial Cyr" w:cs="Arial Cyr" w:ascii="Arial Cyr" w:hAnsi="Arial Cyr"/>
          <w:b w:val="false"/>
          <w:bCs w:val="false"/>
          <w:color w:val="auto"/>
          <w:sz w:val="23"/>
          <w:szCs w:val="23"/>
        </w:rPr>
        <w:t xml:space="preserve"> можно было встретить у культовых строений и в пригородных поездах. "("Московская окраина", 1996. N1).</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элементы тематического по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Надо и в клетках убрать, настелить сухой соломы, научить этих несмышленышей </w:t>
      </w:r>
      <w:r>
        <w:rPr>
          <w:rStyle w:val="Italblack101"/>
          <w:rFonts w:eastAsia="Arial Cyr" w:cs="Arial Cyr" w:ascii="Arial Cyr" w:hAnsi="Arial Cyr"/>
          <w:color w:val="auto"/>
          <w:sz w:val="23"/>
          <w:szCs w:val="23"/>
        </w:rPr>
        <w:t>пить</w:t>
      </w:r>
      <w:r>
        <w:rPr>
          <w:rStyle w:val="Italblack101"/>
          <w:rFonts w:eastAsia="Arial Cyr" w:cs="Arial Cyr" w:ascii="Arial Cyr" w:hAnsi="Arial Cyr"/>
          <w:b w:val="false"/>
          <w:bCs w:val="false"/>
          <w:color w:val="auto"/>
          <w:sz w:val="23"/>
          <w:szCs w:val="23"/>
        </w:rPr>
        <w:t xml:space="preserve"> из ведра. Один сразу направится (</w:t>
      </w:r>
      <w:r>
        <w:rPr>
          <w:rStyle w:val="Italblack101"/>
          <w:rFonts w:eastAsia="Arial Cyr" w:cs="Arial Cyr" w:ascii="Arial Cyr" w:hAnsi="Arial Cyr"/>
          <w:color w:val="auto"/>
          <w:sz w:val="23"/>
          <w:szCs w:val="23"/>
        </w:rPr>
        <w:t>куда? - Н.М.</w:t>
      </w:r>
      <w:r>
        <w:rPr>
          <w:rStyle w:val="Italblack101"/>
          <w:rFonts w:eastAsia="Arial Cyr" w:cs="Arial Cyr" w:ascii="Arial Cyr" w:hAnsi="Arial Cyr"/>
          <w:b w:val="false"/>
          <w:bCs w:val="false"/>
          <w:color w:val="auto"/>
          <w:sz w:val="23"/>
          <w:szCs w:val="23"/>
        </w:rPr>
        <w:t xml:space="preserve">), спокойно начинает </w:t>
      </w:r>
      <w:r>
        <w:rPr>
          <w:rStyle w:val="Italblack101"/>
          <w:rFonts w:eastAsia="Arial Cyr" w:cs="Arial Cyr" w:ascii="Arial Cyr" w:hAnsi="Arial Cyr"/>
          <w:color w:val="auto"/>
          <w:sz w:val="23"/>
          <w:szCs w:val="23"/>
        </w:rPr>
        <w:t>есть</w:t>
      </w:r>
      <w:r>
        <w:rPr>
          <w:rStyle w:val="Italblack101"/>
          <w:rFonts w:eastAsia="Arial Cyr" w:cs="Arial Cyr" w:ascii="Arial Cyr" w:hAnsi="Arial Cyr"/>
          <w:b w:val="false"/>
          <w:bCs w:val="false"/>
          <w:color w:val="auto"/>
          <w:sz w:val="23"/>
          <w:szCs w:val="23"/>
        </w:rPr>
        <w:t>. " ("Боевое слово", 1987, 7апреля).</w:t>
      </w:r>
    </w:p>
    <w:p>
      <w:pPr>
        <w:pStyle w:val="Normblack09"/>
        <w:spacing w:before="0" w:after="0"/>
        <w:ind w:firstLine="720"/>
        <w:jc w:val="both"/>
        <w:rPr>
          <w:rStyle w:val="Italblack101"/>
          <w:b w:val="false"/>
          <w:b w:val="false"/>
          <w:bCs w:val="false"/>
          <w:color w:val="auto"/>
          <w:sz w:val="23"/>
          <w:szCs w:val="23"/>
        </w:rPr>
      </w:pPr>
      <w:r>
        <w:rPr/>
      </w:r>
    </w:p>
    <w:p>
      <w:pPr>
        <w:pStyle w:val="Normblack09"/>
        <w:spacing w:before="0" w:after="0"/>
        <w:ind w:firstLine="720"/>
        <w:jc w:val="both"/>
        <w:rPr>
          <w:rStyle w:val="Boldblue121"/>
          <w:i w:val="false"/>
          <w:i w:val="false"/>
          <w:iCs w:val="false"/>
          <w:color w:val="auto"/>
          <w:sz w:val="23"/>
          <w:szCs w:val="23"/>
        </w:rPr>
      </w:pPr>
      <w:r>
        <w:rPr>
          <w:color w:val="auto"/>
          <w:sz w:val="23"/>
          <w:szCs w:val="23"/>
        </w:rPr>
        <w:t xml:space="preserve"> </w:t>
      </w:r>
      <w:r>
        <w:rPr>
          <w:rStyle w:val="Boldblue121"/>
          <w:rFonts w:eastAsia="Arial Cyr" w:cs="Arial Cyr" w:ascii="Arial Cyr" w:hAnsi="Arial Cyr"/>
          <w:i w:val="false"/>
          <w:iCs w:val="false"/>
          <w:color w:val="auto"/>
          <w:sz w:val="23"/>
          <w:szCs w:val="23"/>
        </w:rPr>
        <w:t xml:space="preserve">• </w:t>
      </w:r>
      <w:r>
        <w:rPr>
          <w:rStyle w:val="Boldblue121"/>
          <w:rFonts w:eastAsia="Arial Cyr" w:cs="Arial Cyr" w:ascii="Arial Cyr" w:hAnsi="Arial Cyr"/>
          <w:i w:val="false"/>
          <w:iCs w:val="false"/>
          <w:color w:val="auto"/>
          <w:sz w:val="23"/>
          <w:szCs w:val="23"/>
        </w:rPr>
        <w:t>немного о служебных словах</w:t>
      </w:r>
    </w:p>
    <w:p>
      <w:pPr>
        <w:pStyle w:val="Normblack09"/>
        <w:spacing w:before="0" w:after="0"/>
        <w:ind w:firstLine="720"/>
        <w:jc w:val="both"/>
        <w:rPr>
          <w:rStyle w:val="Boldblue121"/>
          <w:i w:val="false"/>
          <w:i w:val="false"/>
          <w:iCs w:val="false"/>
          <w:color w:val="auto"/>
          <w:sz w:val="23"/>
          <w:szCs w:val="23"/>
        </w:rPr>
      </w:pPr>
      <w:r>
        <w:rPr/>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Часто смысловая ошибка в газетном тексте - это результат неточного использования журналистом служебных слов - союзов и частиц, - а также подобных им по значению вводных слов или наречий. Отметим здесь прежде всего союз "и". Этот союз передает "чистую идею соединения", однако в зависимости от смысла соединяемых частей, между ними могут возникать причинно-следственные, условно-следственные, присоединительные и даже противительные отношения, что вовсе не входило в задачи автора. Обычно из-за этого так или иначе искажается передаваемая информаци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Сначала локомотив трудился на железных дорогах Российской империи, а в 1918-м поступил на службу трудовому народу </w:t>
      </w:r>
      <w:r>
        <w:rPr>
          <w:rStyle w:val="Italblack101"/>
          <w:rFonts w:eastAsia="Arial Cyr" w:cs="Arial Cyr" w:ascii="Arial Cyr" w:hAnsi="Arial Cyr"/>
          <w:color w:val="auto"/>
          <w:sz w:val="23"/>
          <w:szCs w:val="23"/>
        </w:rPr>
        <w:t>и</w:t>
      </w:r>
      <w:r>
        <w:rPr>
          <w:rStyle w:val="Italblack101"/>
          <w:rFonts w:eastAsia="Arial Cyr" w:cs="Arial Cyr" w:ascii="Arial Cyr" w:hAnsi="Arial Cyr"/>
          <w:b w:val="false"/>
          <w:bCs w:val="false"/>
          <w:color w:val="auto"/>
          <w:sz w:val="23"/>
          <w:szCs w:val="23"/>
        </w:rPr>
        <w:t xml:space="preserve"> быстро сломался. " ("МП", 1996, N 6).</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Фокус в том, что альбом однозначно ориентирован на массовый вкус и соответственно на коммерческий успех, но при этом он по-прежнему малобюджетен. </w:t>
      </w:r>
      <w:r>
        <w:rPr>
          <w:rStyle w:val="Italblack101"/>
          <w:rFonts w:eastAsia="Arial Cyr" w:cs="Arial Cyr" w:ascii="Arial Cyr" w:hAnsi="Arial Cyr"/>
          <w:color w:val="auto"/>
          <w:sz w:val="23"/>
          <w:szCs w:val="23"/>
        </w:rPr>
        <w:t>И</w:t>
      </w:r>
      <w:r>
        <w:rPr>
          <w:rStyle w:val="Italblack101"/>
          <w:rFonts w:eastAsia="Arial Cyr" w:cs="Arial Cyr" w:ascii="Arial Cyr" w:hAnsi="Arial Cyr"/>
          <w:b w:val="false"/>
          <w:bCs w:val="false"/>
          <w:color w:val="auto"/>
          <w:sz w:val="23"/>
          <w:szCs w:val="23"/>
        </w:rPr>
        <w:t xml:space="preserve"> никакой шикарной высококачественной поп-музыки, как скажем, у Брайана Ферри, не получается. " ("Сегодня", 1996, 14 март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Приехал, предположим, рядовой служащий на стареньких "Жигулях" к месту своей многолетней работы - </w:t>
      </w:r>
      <w:r>
        <w:rPr>
          <w:rStyle w:val="Italblack101"/>
          <w:rFonts w:eastAsia="Arial Cyr" w:cs="Arial Cyr" w:ascii="Arial Cyr" w:hAnsi="Arial Cyr"/>
          <w:color w:val="auto"/>
          <w:sz w:val="23"/>
          <w:szCs w:val="23"/>
        </w:rPr>
        <w:t>и</w:t>
      </w:r>
      <w:r>
        <w:rPr>
          <w:rStyle w:val="Italblack101"/>
          <w:rFonts w:eastAsia="Arial Cyr" w:cs="Arial Cyr" w:ascii="Arial Cyr" w:hAnsi="Arial Cyr"/>
          <w:b w:val="false"/>
          <w:bCs w:val="false"/>
          <w:color w:val="auto"/>
          <w:sz w:val="23"/>
          <w:szCs w:val="23"/>
        </w:rPr>
        <w:t xml:space="preserve"> либо оставляй машину дома, либо плати. " ("Центр-PLUS", 1996, N 6).</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Если служащий уже приехал на машине, он, видимо, не может оставить ее дом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Это - прямой плод (</w:t>
      </w:r>
      <w:r>
        <w:rPr>
          <w:rStyle w:val="Italblack101"/>
          <w:rFonts w:eastAsia="Arial Cyr" w:cs="Arial Cyr" w:ascii="Arial Cyr" w:hAnsi="Arial Cyr"/>
          <w:color w:val="auto"/>
          <w:sz w:val="23"/>
          <w:szCs w:val="23"/>
        </w:rPr>
        <w:t>? - Н.М.</w:t>
      </w:r>
      <w:r>
        <w:rPr>
          <w:rStyle w:val="Italblack101"/>
          <w:rFonts w:eastAsia="Arial Cyr" w:cs="Arial Cyr" w:ascii="Arial Cyr" w:hAnsi="Arial Cyr"/>
          <w:b w:val="false"/>
          <w:bCs w:val="false"/>
          <w:color w:val="auto"/>
          <w:sz w:val="23"/>
          <w:szCs w:val="23"/>
        </w:rPr>
        <w:t>) рыночной экономики. И не дефект переходного периода, а сама ее суть, на обуздание этой сути (</w:t>
      </w:r>
      <w:r>
        <w:rPr>
          <w:rStyle w:val="Italblack101"/>
          <w:rFonts w:eastAsia="Arial Cyr" w:cs="Arial Cyr" w:ascii="Arial Cyr" w:hAnsi="Arial Cyr"/>
          <w:color w:val="auto"/>
          <w:sz w:val="23"/>
          <w:szCs w:val="23"/>
        </w:rPr>
        <w:t>? - Н.М.</w:t>
      </w:r>
      <w:r>
        <w:rPr>
          <w:rStyle w:val="Italblack101"/>
          <w:rFonts w:eastAsia="Arial Cyr" w:cs="Arial Cyr" w:ascii="Arial Cyr" w:hAnsi="Arial Cyr"/>
          <w:b w:val="false"/>
          <w:bCs w:val="false"/>
          <w:color w:val="auto"/>
          <w:sz w:val="23"/>
          <w:szCs w:val="23"/>
        </w:rPr>
        <w:t>) на Западе тратятся огромные средства налогоплательщика. И справиться не могут!" ("Советская Россия", 1996. 18 январ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В этом тексте один и тот же объект оценивается по-разному: </w:t>
      </w:r>
      <w:r>
        <w:rPr>
          <w:rStyle w:val="Italblack101"/>
          <w:rFonts w:eastAsia="Arial Cyr" w:cs="Arial Cyr" w:ascii="Arial Cyr" w:hAnsi="Arial Cyr"/>
          <w:b w:val="false"/>
          <w:bCs w:val="false"/>
          <w:color w:val="auto"/>
          <w:sz w:val="23"/>
          <w:szCs w:val="23"/>
        </w:rPr>
        <w:t>прямой плод, дефект переходного периода, суть</w:t>
      </w:r>
      <w:r>
        <w:rPr>
          <w:rFonts w:eastAsia="Arial Cyr" w:cs="Arial Cyr" w:ascii="Arial Cyr" w:hAnsi="Arial Cyr"/>
          <w:color w:val="auto"/>
          <w:sz w:val="23"/>
          <w:szCs w:val="23"/>
        </w:rPr>
        <w:t>. Две оценки ("прямой плод" и "суть") с очевидностью принадлежат журналисту; из-за союза '"и" они подаются как одинаково возможные, и позиция журналиста остается неясно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добных "запутывающих" читателя служебных слов достаточно много в газетных текстах:</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Парадоксально, но факт: производить и продавать свою сельхозпродукцию стало невыгодно, </w:t>
      </w:r>
      <w:r>
        <w:rPr>
          <w:rStyle w:val="Italblack101"/>
          <w:rFonts w:eastAsia="Arial Cyr" w:cs="Arial Cyr" w:ascii="Arial Cyr" w:hAnsi="Arial Cyr"/>
          <w:color w:val="auto"/>
          <w:sz w:val="23"/>
          <w:szCs w:val="23"/>
        </w:rPr>
        <w:t>но</w:t>
      </w:r>
      <w:r>
        <w:rPr>
          <w:rStyle w:val="Italblack101"/>
          <w:rFonts w:eastAsia="Arial Cyr" w:cs="Arial Cyr" w:ascii="Arial Cyr" w:hAnsi="Arial Cyr"/>
          <w:b w:val="false"/>
          <w:bCs w:val="false"/>
          <w:color w:val="auto"/>
          <w:sz w:val="23"/>
          <w:szCs w:val="23"/>
        </w:rPr>
        <w:t xml:space="preserve"> прилавки завалены лежалым-перележалым западноевропейским гнильем!.." ("Советская Россия", 1996, 22 февра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Гайдары, по-видимому, надеются на короткую память людей, на эмоциональный характер реакции большинства населения на пропагандистские штампы, применяемые в процесске политического манипулирования. </w:t>
      </w:r>
      <w:r>
        <w:rPr>
          <w:rStyle w:val="Italblack101"/>
          <w:rFonts w:eastAsia="Arial Cyr" w:cs="Arial Cyr" w:ascii="Arial Cyr" w:hAnsi="Arial Cyr"/>
          <w:color w:val="auto"/>
          <w:sz w:val="23"/>
          <w:szCs w:val="23"/>
        </w:rPr>
        <w:t>Но</w:t>
      </w:r>
      <w:r>
        <w:rPr>
          <w:rStyle w:val="Italblack101"/>
          <w:rFonts w:eastAsia="Arial Cyr" w:cs="Arial Cyr" w:ascii="Arial Cyr" w:hAnsi="Arial Cyr"/>
          <w:b w:val="false"/>
          <w:bCs w:val="false"/>
          <w:color w:val="auto"/>
          <w:sz w:val="23"/>
          <w:szCs w:val="23"/>
        </w:rPr>
        <w:t xml:space="preserve"> экономический саботаж: - не новое явление в истории." ("Советская Россия", 1996, 18январ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В залах - неяркое освещение, словно в обстановке ночи зритель погружается в атмосферу творчества, фантазии и красоты. </w:t>
      </w:r>
      <w:r>
        <w:rPr>
          <w:rStyle w:val="Italblack101"/>
          <w:rFonts w:eastAsia="Arial Cyr" w:cs="Arial Cyr" w:ascii="Arial Cyr" w:hAnsi="Arial Cyr"/>
          <w:color w:val="auto"/>
          <w:sz w:val="23"/>
          <w:szCs w:val="23"/>
        </w:rPr>
        <w:t>Но</w:t>
      </w:r>
      <w:r>
        <w:rPr>
          <w:rStyle w:val="Italblack101"/>
          <w:rFonts w:eastAsia="Arial Cyr" w:cs="Arial Cyr" w:ascii="Arial Cyr" w:hAnsi="Arial Cyr"/>
          <w:b w:val="false"/>
          <w:bCs w:val="false"/>
          <w:color w:val="auto"/>
          <w:sz w:val="23"/>
          <w:szCs w:val="23"/>
        </w:rPr>
        <w:t xml:space="preserve"> на полотнах не призрачные очертания, а живые и насыщенные образы. " ("МК", 1996, 9 февра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Президент компании успехи связывает с принципом видения перспективы, которая нередко предполагает отказ от заманчивой сиюминутной выгоды. О серьезных </w:t>
      </w:r>
      <w:r>
        <w:rPr>
          <w:rStyle w:val="Italblack101"/>
          <w:rFonts w:eastAsia="Arial Cyr" w:cs="Arial Cyr" w:ascii="Arial Cyr" w:hAnsi="Arial Cyr"/>
          <w:color w:val="auto"/>
          <w:sz w:val="23"/>
          <w:szCs w:val="23"/>
        </w:rPr>
        <w:t xml:space="preserve">же </w:t>
      </w:r>
      <w:r>
        <w:rPr>
          <w:rStyle w:val="Italblack101"/>
          <w:b w:val="false"/>
          <w:bCs w:val="false"/>
          <w:color w:val="auto"/>
          <w:sz w:val="23"/>
          <w:szCs w:val="23"/>
        </w:rPr>
        <w:t>(</w:t>
      </w:r>
      <w:r>
        <w:rPr>
          <w:rStyle w:val="Italblack101"/>
          <w:rFonts w:eastAsia="Arial Cyr" w:cs="Arial Cyr" w:ascii="Arial Cyr" w:hAnsi="Arial Cyr"/>
          <w:color w:val="auto"/>
          <w:sz w:val="23"/>
          <w:szCs w:val="23"/>
        </w:rPr>
        <w:t>этот союз имеет два смысла: "а " и "также"</w:t>
      </w:r>
      <w:r>
        <w:rPr>
          <w:rStyle w:val="Italblack101"/>
          <w:rFonts w:eastAsia="Arial Cyr" w:cs="Arial Cyr" w:ascii="Arial Cyr" w:hAnsi="Arial Cyr"/>
          <w:b w:val="false"/>
          <w:bCs w:val="false"/>
          <w:color w:val="auto"/>
          <w:sz w:val="23"/>
          <w:szCs w:val="23"/>
        </w:rPr>
        <w:t>) перспективах "Медведя " говорит учреждение четырех дочерних предприятий в различных сферах бизнеса. " ("КП", 1996, 18 февра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Домашний телефон Ларенс, собственноручно оставленный ею своим визави, оказался левым. Абонент, </w:t>
      </w:r>
      <w:r>
        <w:rPr>
          <w:rStyle w:val="Italblack101"/>
          <w:rFonts w:eastAsia="Arial Cyr" w:cs="Arial Cyr" w:ascii="Arial Cyr" w:hAnsi="Arial Cyr"/>
          <w:color w:val="auto"/>
          <w:sz w:val="23"/>
          <w:szCs w:val="23"/>
        </w:rPr>
        <w:t>однако</w:t>
      </w:r>
      <w:r>
        <w:rPr>
          <w:rStyle w:val="Italblack101"/>
          <w:rFonts w:eastAsia="Arial Cyr" w:cs="Arial Cyr" w:ascii="Arial Cyr" w:hAnsi="Arial Cyr"/>
          <w:b w:val="false"/>
          <w:bCs w:val="false"/>
          <w:color w:val="auto"/>
          <w:sz w:val="23"/>
          <w:szCs w:val="23"/>
        </w:rPr>
        <w:t>, пожаловался, что в последнее время по этому номеру спрашивают какую-то Иру. " ("КП", 1996, 18 февраля).</w:t>
      </w:r>
    </w:p>
    <w:p>
      <w:pPr>
        <w:pStyle w:val="Normblack09"/>
        <w:spacing w:before="0" w:after="0"/>
        <w:ind w:firstLine="720"/>
        <w:jc w:val="both"/>
        <w:rPr>
          <w:rStyle w:val="Italblack101"/>
          <w:b w:val="false"/>
          <w:b w:val="false"/>
          <w:bCs w:val="false"/>
          <w:color w:val="auto"/>
          <w:sz w:val="23"/>
          <w:szCs w:val="23"/>
        </w:rPr>
      </w:pPr>
      <w:r>
        <w:rPr/>
      </w:r>
    </w:p>
    <w:p>
      <w:pPr>
        <w:pStyle w:val="Normblack09"/>
        <w:spacing w:before="0" w:after="0"/>
        <w:ind w:firstLine="720"/>
        <w:jc w:val="both"/>
        <w:rPr>
          <w:rStyle w:val="Boldblue121"/>
          <w:i w:val="false"/>
          <w:i w:val="false"/>
          <w:iCs w:val="false"/>
          <w:color w:val="auto"/>
          <w:sz w:val="23"/>
          <w:szCs w:val="23"/>
        </w:rPr>
      </w:pPr>
      <w:r>
        <w:rPr>
          <w:color w:val="auto"/>
          <w:sz w:val="23"/>
          <w:szCs w:val="23"/>
        </w:rPr>
        <w:t xml:space="preserve"> </w:t>
      </w:r>
      <w:r>
        <w:rPr>
          <w:rStyle w:val="Boldblue121"/>
          <w:rFonts w:eastAsia="Arial Cyr" w:cs="Arial Cyr" w:ascii="Arial Cyr" w:hAnsi="Arial Cyr"/>
          <w:i w:val="false"/>
          <w:iCs w:val="false"/>
          <w:color w:val="auto"/>
          <w:sz w:val="23"/>
          <w:szCs w:val="23"/>
        </w:rPr>
        <w:t xml:space="preserve">• </w:t>
      </w:r>
      <w:r>
        <w:rPr>
          <w:rStyle w:val="Boldblue121"/>
          <w:rFonts w:eastAsia="Arial Cyr" w:cs="Arial Cyr" w:ascii="Arial Cyr" w:hAnsi="Arial Cyr"/>
          <w:i w:val="false"/>
          <w:iCs w:val="false"/>
          <w:color w:val="auto"/>
          <w:sz w:val="23"/>
          <w:szCs w:val="23"/>
        </w:rPr>
        <w:t>параллелизм без параллелизма</w:t>
      </w:r>
    </w:p>
    <w:p>
      <w:pPr>
        <w:pStyle w:val="Normblack09"/>
        <w:spacing w:before="0" w:after="0"/>
        <w:ind w:firstLine="720"/>
        <w:jc w:val="both"/>
        <w:rPr>
          <w:rStyle w:val="Boldblue121"/>
          <w:i w:val="false"/>
          <w:i w:val="false"/>
          <w:iCs w:val="false"/>
          <w:color w:val="auto"/>
          <w:sz w:val="23"/>
          <w:szCs w:val="23"/>
        </w:rPr>
      </w:pPr>
      <w:r>
        <w:rPr/>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Связность в тексте создают не только слова и словосочетания с определенным значением, но и некоторые </w:t>
      </w:r>
      <w:r>
        <w:rPr>
          <w:rStyle w:val="Italblack101"/>
          <w:rFonts w:eastAsia="Arial Cyr" w:cs="Arial Cyr" w:ascii="Arial Cyr" w:hAnsi="Arial Cyr"/>
          <w:b w:val="false"/>
          <w:bCs w:val="false"/>
          <w:color w:val="auto"/>
          <w:sz w:val="23"/>
          <w:szCs w:val="23"/>
        </w:rPr>
        <w:t>синтаксические конструкции</w:t>
      </w:r>
      <w:r>
        <w:rPr>
          <w:rFonts w:eastAsia="Arial Cyr" w:cs="Arial Cyr" w:ascii="Arial Cyr" w:hAnsi="Arial Cyr"/>
          <w:color w:val="auto"/>
          <w:sz w:val="23"/>
          <w:szCs w:val="23"/>
        </w:rPr>
        <w:t xml:space="preserve">. И если журналист не замечает те смысловые отношения, которые создает та или иная синтаксическая конструкция, его мысль может оказаться непонятной. Чаще виновником ошибки становится "мнимый", случайный </w:t>
      </w:r>
      <w:r>
        <w:rPr>
          <w:rStyle w:val="Italblack101"/>
          <w:rFonts w:eastAsia="Arial Cyr" w:cs="Arial Cyr" w:ascii="Arial Cyr" w:hAnsi="Arial Cyr"/>
          <w:b w:val="false"/>
          <w:bCs w:val="false"/>
          <w:color w:val="auto"/>
          <w:sz w:val="23"/>
          <w:szCs w:val="23"/>
        </w:rPr>
        <w:t>синтаксический параллелизм</w:t>
      </w:r>
      <w:r>
        <w:rPr>
          <w:rFonts w:eastAsia="Arial Cyr" w:cs="Arial Cyr" w:ascii="Arial Cyr" w:hAnsi="Arial Cyr"/>
          <w:color w:val="auto"/>
          <w:sz w:val="23"/>
          <w:szCs w:val="23"/>
        </w:rPr>
        <w:t xml:space="preserve">. Иногда параллельными оказываются самостоятельные предложения или части в сложном предложенеии, но чаще - отдельные члены предложения, которые занимают одну и ту же синтаксическую позицию, - </w:t>
      </w:r>
      <w:r>
        <w:rPr>
          <w:rStyle w:val="Italblack101"/>
          <w:rFonts w:eastAsia="Arial Cyr" w:cs="Arial Cyr" w:ascii="Arial Cyr" w:hAnsi="Arial Cyr"/>
          <w:b w:val="false"/>
          <w:bCs w:val="false"/>
          <w:color w:val="auto"/>
          <w:sz w:val="23"/>
          <w:szCs w:val="23"/>
        </w:rPr>
        <w:t>однородные</w:t>
      </w:r>
      <w:r>
        <w:rPr>
          <w:rFonts w:eastAsia="Arial Cyr" w:cs="Arial Cyr" w:ascii="Arial Cyr" w:hAnsi="Arial Cyr"/>
          <w:color w:val="auto"/>
          <w:sz w:val="23"/>
          <w:szCs w:val="23"/>
        </w:rPr>
        <w:t xml:space="preserve"> члены предложени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гда же синтаксический параллелизм делает текст непонятным? Здесь возможны две ситуаци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1) текст будет непонятным, если нельзя сопоставить по тем или иным причинам смысл двух синтаксических конструкций. Это бывает тогда, когда смысловые блоки выделяются по разным основаниям, т.е. нет ни одного признака, по которому их можно сопоставить в данном контексте. Или тогда, когда эти блоки пересекаются, включаются по смыслу один в другой. Если эти правила журналист нарушает сознательно, целенаправленно, стилистически мотивированно, он может создать в тексте приемы выразительности - нагнетание синонимов, восходящую или нисходящую градацию. Однако часто эти правила журналист нарушает непроизвольно, случайно, и это вызывает смысловую ошибку, непонятность</w:t>
      </w:r>
      <w:r>
        <w:rPr>
          <w:color w:val="auto"/>
          <w:sz w:val="23"/>
          <w:szCs w:val="23"/>
        </w:rPr>
        <w:t xml:space="preserve"> </w:t>
      </w:r>
      <w:r>
        <w:rPr>
          <w:rFonts w:eastAsia="Arial Cyr" w:cs="Arial Cyr" w:ascii="Arial Cyr" w:hAnsi="Arial Cyr"/>
          <w:color w:val="auto"/>
          <w:sz w:val="23"/>
          <w:szCs w:val="23"/>
        </w:rPr>
        <w:t>в тексте:</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Один (</w:t>
      </w:r>
      <w:r>
        <w:rPr>
          <w:rStyle w:val="Italblack101"/>
          <w:rFonts w:eastAsia="Arial Cyr" w:cs="Arial Cyr" w:ascii="Arial Cyr" w:hAnsi="Arial Cyr"/>
          <w:color w:val="auto"/>
          <w:sz w:val="23"/>
          <w:szCs w:val="23"/>
        </w:rPr>
        <w:t>теленок. -Н.М.</w:t>
      </w:r>
      <w:r>
        <w:rPr>
          <w:rStyle w:val="Italblack101"/>
          <w:rFonts w:eastAsia="Arial Cyr" w:cs="Arial Cyr" w:ascii="Arial Cyr" w:hAnsi="Arial Cyr"/>
          <w:b w:val="false"/>
          <w:bCs w:val="false"/>
          <w:color w:val="auto"/>
          <w:sz w:val="23"/>
          <w:szCs w:val="23"/>
        </w:rPr>
        <w:t xml:space="preserve">) сразу </w:t>
      </w:r>
      <w:r>
        <w:rPr>
          <w:rStyle w:val="Italblack101"/>
          <w:rFonts w:eastAsia="Arial Cyr" w:cs="Arial Cyr" w:ascii="Arial Cyr" w:hAnsi="Arial Cyr"/>
          <w:color w:val="auto"/>
          <w:sz w:val="23"/>
          <w:szCs w:val="23"/>
        </w:rPr>
        <w:t>направится</w:t>
      </w:r>
      <w:r>
        <w:rPr>
          <w:rStyle w:val="Italblack101"/>
          <w:rFonts w:eastAsia="Arial Cyr" w:cs="Arial Cyr" w:ascii="Arial Cyr" w:hAnsi="Arial Cyr"/>
          <w:b w:val="false"/>
          <w:bCs w:val="false"/>
          <w:color w:val="auto"/>
          <w:sz w:val="23"/>
          <w:szCs w:val="23"/>
        </w:rPr>
        <w:t xml:space="preserve">, спокойно </w:t>
      </w:r>
      <w:r>
        <w:rPr>
          <w:rStyle w:val="Italblack101"/>
          <w:rFonts w:eastAsia="Arial Cyr" w:cs="Arial Cyr" w:ascii="Arial Cyr" w:hAnsi="Arial Cyr"/>
          <w:color w:val="auto"/>
          <w:sz w:val="23"/>
          <w:szCs w:val="23"/>
        </w:rPr>
        <w:t>начинает есть</w:t>
      </w:r>
      <w:r>
        <w:rPr>
          <w:rStyle w:val="Italblack101"/>
          <w:rFonts w:eastAsia="Arial Cyr" w:cs="Arial Cyr" w:ascii="Arial Cyr" w:hAnsi="Arial Cyr"/>
          <w:b w:val="false"/>
          <w:bCs w:val="false"/>
          <w:color w:val="auto"/>
          <w:sz w:val="23"/>
          <w:szCs w:val="23"/>
        </w:rPr>
        <w:t xml:space="preserve">. Другой, непоседа, </w:t>
      </w:r>
      <w:r>
        <w:rPr>
          <w:rStyle w:val="Italblack101"/>
          <w:rFonts w:eastAsia="Arial Cyr" w:cs="Arial Cyr" w:ascii="Arial Cyr" w:hAnsi="Arial Cyr"/>
          <w:color w:val="auto"/>
          <w:sz w:val="23"/>
          <w:szCs w:val="23"/>
        </w:rPr>
        <w:t>головой крутит</w:t>
      </w:r>
      <w:r>
        <w:rPr>
          <w:rStyle w:val="Italblack101"/>
          <w:b w:val="false"/>
          <w:bCs w:val="false"/>
          <w:color w:val="auto"/>
          <w:sz w:val="23"/>
          <w:szCs w:val="23"/>
        </w:rPr>
        <w:t xml:space="preserve">, </w:t>
      </w:r>
      <w:r>
        <w:rPr>
          <w:rStyle w:val="Italblack101"/>
          <w:rFonts w:eastAsia="Arial Cyr" w:cs="Arial Cyr" w:ascii="Arial Cyr" w:hAnsi="Arial Cyr"/>
          <w:color w:val="auto"/>
          <w:sz w:val="23"/>
          <w:szCs w:val="23"/>
        </w:rPr>
        <w:t>прыгает</w:t>
      </w:r>
      <w:r>
        <w:rPr>
          <w:rStyle w:val="Italblack101"/>
          <w:rFonts w:eastAsia="Arial Cyr" w:cs="Arial Cyr" w:ascii="Arial Cyr" w:hAnsi="Arial Cyr"/>
          <w:b w:val="false"/>
          <w:bCs w:val="false"/>
          <w:color w:val="auto"/>
          <w:sz w:val="23"/>
          <w:szCs w:val="23"/>
        </w:rPr>
        <w:t xml:space="preserve">, а ножки е&gt;це слабенькие -не держат, </w:t>
      </w:r>
      <w:r>
        <w:rPr>
          <w:rStyle w:val="Italblack101"/>
          <w:rFonts w:eastAsia="Arial Cyr" w:cs="Arial Cyr" w:ascii="Arial Cyr" w:hAnsi="Arial Cyr"/>
          <w:color w:val="auto"/>
          <w:sz w:val="23"/>
          <w:szCs w:val="23"/>
        </w:rPr>
        <w:t>упадет</w:t>
      </w:r>
      <w:r>
        <w:rPr>
          <w:rStyle w:val="Italblack101"/>
          <w:rFonts w:eastAsia="Arial Cyr" w:cs="Arial Cyr" w:ascii="Arial Cyr" w:hAnsi="Arial Cyr"/>
          <w:b w:val="false"/>
          <w:bCs w:val="false"/>
          <w:color w:val="auto"/>
          <w:sz w:val="23"/>
          <w:szCs w:val="23"/>
        </w:rPr>
        <w:t xml:space="preserve">, потом снова </w:t>
      </w:r>
      <w:r>
        <w:rPr>
          <w:rStyle w:val="Italblack101"/>
          <w:rFonts w:eastAsia="Arial Cyr" w:cs="Arial Cyr" w:ascii="Arial Cyr" w:hAnsi="Arial Cyr"/>
          <w:color w:val="auto"/>
          <w:sz w:val="23"/>
          <w:szCs w:val="23"/>
        </w:rPr>
        <w:t>поднимается</w:t>
      </w:r>
      <w:r>
        <w:rPr>
          <w:rStyle w:val="Italblack101"/>
          <w:rFonts w:eastAsia="Arial Cyr" w:cs="Arial Cyr" w:ascii="Arial Cyr" w:hAnsi="Arial Cyr"/>
          <w:b w:val="false"/>
          <w:bCs w:val="false"/>
          <w:color w:val="auto"/>
          <w:sz w:val="23"/>
          <w:szCs w:val="23"/>
        </w:rPr>
        <w:t xml:space="preserve">, а сзади еще один </w:t>
      </w:r>
      <w:r>
        <w:rPr>
          <w:rStyle w:val="Italblack101"/>
          <w:rFonts w:eastAsia="Arial Cyr" w:cs="Arial Cyr" w:ascii="Arial Cyr" w:hAnsi="Arial Cyr"/>
          <w:color w:val="auto"/>
          <w:sz w:val="23"/>
          <w:szCs w:val="23"/>
        </w:rPr>
        <w:t>тянет</w:t>
      </w:r>
      <w:r>
        <w:rPr>
          <w:rStyle w:val="Italblack101"/>
          <w:rFonts w:eastAsia="Arial Cyr" w:cs="Arial Cyr" w:ascii="Arial Cyr" w:hAnsi="Arial Cyr"/>
          <w:b w:val="false"/>
          <w:bCs w:val="false"/>
          <w:color w:val="auto"/>
          <w:sz w:val="23"/>
          <w:szCs w:val="23"/>
        </w:rPr>
        <w:t xml:space="preserve"> за халат... " ("Боевое слово", 1987, 7апре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Для иностранцев Лаос с населением </w:t>
      </w:r>
      <w:r>
        <w:rPr>
          <w:rStyle w:val="Italblack101"/>
          <w:rFonts w:eastAsia="Arial Cyr" w:cs="Arial Cyr" w:ascii="Arial Cyr" w:hAnsi="Arial Cyr"/>
          <w:color w:val="auto"/>
          <w:sz w:val="23"/>
          <w:szCs w:val="23"/>
        </w:rPr>
        <w:t>4,5 миллиона человек</w:t>
      </w:r>
      <w:r>
        <w:rPr>
          <w:rStyle w:val="Italblack101"/>
          <w:rFonts w:eastAsia="Arial Cyr" w:cs="Arial Cyr" w:ascii="Arial Cyr" w:hAnsi="Arial Cyr"/>
          <w:b w:val="false"/>
          <w:bCs w:val="false"/>
          <w:color w:val="auto"/>
          <w:sz w:val="23"/>
          <w:szCs w:val="23"/>
        </w:rPr>
        <w:t xml:space="preserve"> -столь же непонятная умом (</w:t>
      </w:r>
      <w:r>
        <w:rPr>
          <w:rStyle w:val="Italblack101"/>
          <w:rFonts w:eastAsia="Arial Cyr" w:cs="Arial Cyr" w:ascii="Arial Cyr" w:hAnsi="Arial Cyr"/>
          <w:color w:val="auto"/>
          <w:sz w:val="23"/>
          <w:szCs w:val="23"/>
        </w:rPr>
        <w:t>? - Н.М.</w:t>
      </w:r>
      <w:r>
        <w:rPr>
          <w:rStyle w:val="Italblack101"/>
          <w:rFonts w:eastAsia="Arial Cyr" w:cs="Arial Cyr" w:ascii="Arial Cyr" w:hAnsi="Arial Cyr"/>
          <w:b w:val="false"/>
          <w:bCs w:val="false"/>
          <w:color w:val="auto"/>
          <w:sz w:val="23"/>
          <w:szCs w:val="23"/>
        </w:rPr>
        <w:t xml:space="preserve">) страна, как и Россия с </w:t>
      </w:r>
      <w:r>
        <w:rPr>
          <w:rStyle w:val="Italblack101"/>
          <w:rFonts w:eastAsia="Arial Cyr" w:cs="Arial Cyr" w:ascii="Arial Cyr" w:hAnsi="Arial Cyr"/>
          <w:color w:val="auto"/>
          <w:sz w:val="23"/>
          <w:szCs w:val="23"/>
        </w:rPr>
        <w:t>ее вечным аршином</w:t>
      </w:r>
      <w:r>
        <w:rPr>
          <w:rStyle w:val="Italblack101"/>
          <w:rFonts w:eastAsia="Arial Cyr" w:cs="Arial Cyr" w:ascii="Arial Cyr" w:hAnsi="Arial Cyr"/>
          <w:b w:val="false"/>
          <w:bCs w:val="false"/>
          <w:color w:val="auto"/>
          <w:sz w:val="23"/>
          <w:szCs w:val="23"/>
        </w:rPr>
        <w:t>. " ("Известия", 1995, 1 декабр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В выстроенном художником мире нет </w:t>
      </w:r>
      <w:r>
        <w:rPr>
          <w:rStyle w:val="Italblack101"/>
          <w:rFonts w:eastAsia="Arial Cyr" w:cs="Arial Cyr" w:ascii="Arial Cyr" w:hAnsi="Arial Cyr"/>
          <w:color w:val="auto"/>
          <w:sz w:val="23"/>
          <w:szCs w:val="23"/>
        </w:rPr>
        <w:t>не только людей</w:t>
      </w:r>
      <w:r>
        <w:rPr>
          <w:rStyle w:val="Italblack101"/>
          <w:b w:val="false"/>
          <w:bCs w:val="false"/>
          <w:color w:val="auto"/>
          <w:sz w:val="23"/>
          <w:szCs w:val="23"/>
        </w:rPr>
        <w:t xml:space="preserve">, </w:t>
      </w:r>
      <w:r>
        <w:rPr>
          <w:rStyle w:val="Italblack101"/>
          <w:rFonts w:eastAsia="Arial Cyr" w:cs="Arial Cyr" w:ascii="Arial Cyr" w:hAnsi="Arial Cyr"/>
          <w:color w:val="auto"/>
          <w:sz w:val="23"/>
          <w:szCs w:val="23"/>
        </w:rPr>
        <w:t>но и любой биологической и ботанической живности</w:t>
      </w:r>
      <w:r>
        <w:rPr>
          <w:rStyle w:val="Italblack101"/>
          <w:rFonts w:eastAsia="Arial Cyr" w:cs="Arial Cyr" w:ascii="Arial Cyr" w:hAnsi="Arial Cyr"/>
          <w:b w:val="false"/>
          <w:bCs w:val="false"/>
          <w:color w:val="auto"/>
          <w:sz w:val="23"/>
          <w:szCs w:val="23"/>
        </w:rPr>
        <w:t xml:space="preserve">. Лишь какой-нибудь камень имеет право нарушить регулярность </w:t>
      </w:r>
      <w:r>
        <w:rPr>
          <w:rStyle w:val="Italblack101"/>
          <w:rFonts w:eastAsia="Arial Cyr" w:cs="Arial Cyr" w:ascii="Arial Cyr" w:hAnsi="Arial Cyr"/>
          <w:color w:val="auto"/>
          <w:sz w:val="23"/>
          <w:szCs w:val="23"/>
        </w:rPr>
        <w:t>линий, плоскостей и эллипсов</w:t>
      </w:r>
      <w:r>
        <w:rPr>
          <w:rStyle w:val="Italblack101"/>
          <w:rFonts w:eastAsia="Arial Cyr" w:cs="Arial Cyr" w:ascii="Arial Cyr" w:hAnsi="Arial Cyr"/>
          <w:b w:val="false"/>
          <w:bCs w:val="false"/>
          <w:color w:val="auto"/>
          <w:sz w:val="23"/>
          <w:szCs w:val="23"/>
        </w:rPr>
        <w:t>. " ("МК, 1995, 12 сентябр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Самостоятельно, на собственных ногах идет на выборы забытый многими Фронт национального спасения. Будем надеяться, что переживший неоднократные расколы ФНС станет если не фронтом, то хотя бы одтш из углов размытой оппозиции. " ( "Правда ", 1995, 8 август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В сознании и мышлении хозяйственных кадров медленно преодолевается философия подражания, привычка идти проторенным путем. " ("Восход", 1987, 10март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Кочегары, лаборанты и другие рабочие трудились во главе со своим директором... над выполнением обязательств, бились над улучшением качества продукции." ("Трудовая слава", 1987. 26март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Введение подобной системы контроля позволит избежать резких скачков цен, которых с одинаковой силой боятся и столичные жители, и работники соответствующих столичных департаментов, и сам мэр Лужков. " ("МК", 1995, 12 сентябр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Новые нищие в качестве паперти используют не только собственно плошадку перед церковью, но и метро, площади, рынки, прочие скопления прилично одетых людей. " ("Московская окраина", 1996, N 1).</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2) текст становится непонятным и тогда, когда журналист неумело включает параллельные конструкции в текст. Дело в том, что если одна из параллельных конструкций связана с каким-либо словом в тексте, то, по законам синтаксиса, эта связь "переносится" и на другую синтаксическую конструкцию. Однако журналист не всегда это видит:</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Большинству стало ясно, что бороться надо наоборот.</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То есть брать штурмом. </w:t>
      </w:r>
      <w:r>
        <w:rPr>
          <w:rStyle w:val="Italblack101"/>
          <w:rFonts w:eastAsia="Arial Cyr" w:cs="Arial Cyr" w:ascii="Arial Cyr" w:hAnsi="Arial Cyr"/>
          <w:color w:val="auto"/>
          <w:sz w:val="23"/>
          <w:szCs w:val="23"/>
        </w:rPr>
        <w:t>Атаковать цитадель с заложниками, идти грудью на пулеметы, выносить из огня уцелевших рожениц, хоронить товарищей... Ради неотвратимости возмездия. Чтобы в другой раз нападать на больницы неповадно было "</w:t>
      </w:r>
      <w:r>
        <w:rPr>
          <w:rStyle w:val="Italblack101"/>
          <w:rFonts w:eastAsia="Arial Cyr" w:cs="Arial Cyr" w:ascii="Arial Cyr" w:hAnsi="Arial Cyr"/>
          <w:b w:val="false"/>
          <w:bCs w:val="false"/>
          <w:color w:val="auto"/>
          <w:sz w:val="23"/>
          <w:szCs w:val="23"/>
        </w:rPr>
        <w:t xml:space="preserve"> ( "Ятелохранитель ", 1996, </w:t>
      </w:r>
      <w:r>
        <w:rPr>
          <w:rStyle w:val="Italblack101"/>
          <w:b w:val="false"/>
          <w:bCs w:val="false"/>
          <w:color w:val="auto"/>
          <w:sz w:val="23"/>
          <w:szCs w:val="23"/>
        </w:rPr>
        <w:t>N 2).</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видимому, "хоронить товарищей" надо не "ради неотвратимости возмездия" и не для того, "чтобы в другой раз нападать на больницы неповадно было".</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Вот и подумайте, взвесьте сами, что мы потеряли и что приобрели. Ничего, кроме головной боли и безутешных забот-хлопот о хлебе насуй/ном. " ("Советская Россия". 1996, 22 феврал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Позиция журналиста оказывается двусмысленной, так как он одновременно говорит о том, что у нас нет головной боли и забот, и о том, что они есть.</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арод наш сердоболен и терпелив. Как пройти мимо старичка или бедствующей старушки, которые на скудную пенсию и прокормиться-то не могут. На хлебушек, на хлебушек насущный. " ("Московская окраина", 1996, N 1).</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этом тексте второе и третье предложение как бы доказывает, поясняет первую фразу , точнее, характеристику "сердоболен", однако у этого слова есть однородный член предложения "терпелив", который никак не соотносится с предложенным журналистом "пояснением" и, более того, никак не актуализируется и в дальнейшем. Читателю остается самому решить, зачем здесь говорится о терпеливости русского народ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оотнесенность смыслов слов или словосочетаний часто возникает из-за того, что они объединяются грамматически, связью синтаксических позиций (подлежащее - сказуемое, определяемое и определяющее слово и т.д.), что не всегда учитывается журналистом:</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Спектакль наивен, трогателен и... мудр. В этом триединстве -слагаемые притчи. " ("Правда", 1995, 8 августа).</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Гость " из Зауралья -словно последний вестник зимы, с каждым днем его "дыхание " становится все слабее. Скоро он сдаст свои полномочия, а пока ему удалось ненадолго задержать приход весны - всего на шесть градусов. " ("Правда", 1987, 23 апре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Украсил праздник своим присутствием Леонид Завьялов, спортсмен из Перми, участвовавший в заплыве через Берингов пролив и в 29-километровой эстафете "Дорога жизни " по Ладоге, занесенной в Книгу рекордов Гиннеса. " ("Московская окраина", 1996, N 1).</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А недавно, рассказывает Джеймс Майлс, открылась даже похороннная контора для животных с крематорием." ( "Российская газета", 1996, 17 январ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Новый руководитель Большого Владимир Васильев и исполнительный директор Владимир Коконин начали вроде бы прогрессивные преобразования -ипожар вспыхнул опять. " ("Сегодня", 1996, 14 мар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первом фрагменте остается неясным, что было важно подчеркнуть журналисту: единство или раздельность отличительных признаков, характеристик притчи. Во втором - невозможно соотнести время (ненадолго) и температуру (на шесть градусов), но именно это вытекает из структуры данных высказываний. В третьем - "занесенными в Книгу Гиннеса" оказываются последовательно "Ладога","жизнь", "дорога" и только затем ожидаемая журналистом "эстафета". В четвертом предложении возникает "ложная" мысль о животных, которые владеют крематорием. Наконец</w:t>
      </w:r>
      <w:r>
        <w:rPr>
          <w:color w:val="auto"/>
          <w:sz w:val="23"/>
          <w:szCs w:val="23"/>
        </w:rPr>
        <w:t>,</w:t>
      </w:r>
      <w:r>
        <w:rPr>
          <w:rFonts w:eastAsia="Arial Cyr" w:cs="Arial Cyr" w:ascii="Arial Cyr" w:hAnsi="Arial Cyr"/>
          <w:color w:val="auto"/>
          <w:sz w:val="23"/>
          <w:szCs w:val="23"/>
        </w:rPr>
        <w:t xml:space="preserve"> в последнем фрагменте остается непонятным, о чем хочет сказать журналист: или о том, что руководство театра начало действовать очень неуверенно, или о том, что преобразования были не совсем прогрессивными.</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Иногда непонятным делает текст неполнота предложени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Бывалый футбольный гроссмейстер, тренер новгородцев Валерий Овчинников крепко-накрепко усвоил, что ничья несколько лучше, чем поражение. Очередная -</w:t>
      </w:r>
      <w:r>
        <w:rPr>
          <w:rStyle w:val="Italblack101"/>
          <w:b w:val="false"/>
          <w:bCs w:val="false"/>
          <w:color w:val="auto"/>
          <w:sz w:val="23"/>
          <w:szCs w:val="23"/>
        </w:rPr>
        <w:t xml:space="preserve"> 0:0 - </w:t>
      </w:r>
      <w:r>
        <w:rPr>
          <w:rStyle w:val="Italblack101"/>
          <w:rFonts w:eastAsia="Arial Cyr" w:cs="Arial Cyr" w:ascii="Arial Cyr" w:hAnsi="Arial Cyr"/>
          <w:b w:val="false"/>
          <w:bCs w:val="false"/>
          <w:color w:val="auto"/>
          <w:sz w:val="23"/>
          <w:szCs w:val="23"/>
        </w:rPr>
        <w:t xml:space="preserve">с "Динамо-Газовиком" из Тюмени. </w:t>
      </w:r>
      <w:r>
        <w:rPr>
          <w:rStyle w:val="Italblack101"/>
          <w:rFonts w:eastAsia="Arial Cyr" w:cs="Arial Cyr" w:ascii="Arial Cyr" w:hAnsi="Arial Cyr"/>
          <w:color w:val="auto"/>
          <w:sz w:val="23"/>
          <w:szCs w:val="23"/>
        </w:rPr>
        <w:t>Не убудет</w:t>
      </w:r>
      <w:r>
        <w:rPr>
          <w:rStyle w:val="Italblack101"/>
          <w:rFonts w:eastAsia="Arial Cyr" w:cs="Arial Cyr" w:ascii="Arial Cyr" w:hAnsi="Arial Cyr"/>
          <w:b w:val="false"/>
          <w:bCs w:val="false"/>
          <w:color w:val="auto"/>
          <w:sz w:val="23"/>
          <w:szCs w:val="23"/>
        </w:rPr>
        <w:t>. " ("Правда", 1995, 8 авгус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Особый случай языковых просчетов - неудачная пунктуация: небрежно поставленный знак препинания может запутать читателя. Самый "невезучий" знак - двоеточие. Этот знак ставится между частями сложного бессоюзного предложения в нескольких случаях:</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если вторая часть выражает причину того, о чем говорится в перво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если вторая часть раскрывает смысл перво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если вторая часть дополняет, конкретизирует смысл первой.</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и один из этих смыслов невозможен в таких предложениях:</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Герои "Аиды" одинаково бессильны перед условностями: угнетение заставляет страдать и побежденных, и победителей. " ("МК", 1996, 9 февраля).</w:t>
      </w:r>
    </w:p>
    <w:p>
      <w:pPr>
        <w:pStyle w:val="Normblack09"/>
        <w:spacing w:before="0" w:after="0"/>
        <w:ind w:firstLine="720"/>
        <w:jc w:val="both"/>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Существовала статья административного кодекса, карающая, правда, не очень строго за это занятие (</w:t>
      </w:r>
      <w:r>
        <w:rPr>
          <w:rStyle w:val="Italblack101"/>
          <w:rFonts w:eastAsia="Arial Cyr" w:cs="Arial Cyr" w:ascii="Arial Cyr" w:hAnsi="Arial Cyr"/>
          <w:color w:val="auto"/>
          <w:sz w:val="23"/>
          <w:szCs w:val="23"/>
        </w:rPr>
        <w:t>побирательство. -Н.М.</w:t>
      </w:r>
      <w:r>
        <w:rPr>
          <w:rStyle w:val="Italblack101"/>
          <w:rFonts w:eastAsia="Arial Cyr" w:cs="Arial Cyr" w:ascii="Arial Cyr" w:hAnsi="Arial Cyr"/>
          <w:b w:val="false"/>
          <w:bCs w:val="false"/>
          <w:color w:val="auto"/>
          <w:sz w:val="23"/>
          <w:szCs w:val="23"/>
        </w:rPr>
        <w:t>): нищих гоняла милиция. " ("Московская окраина", 199</w:t>
      </w:r>
      <w:r>
        <w:rPr>
          <w:rStyle w:val="Italblack101"/>
          <w:b w:val="false"/>
          <w:bCs w:val="false"/>
          <w:color w:val="auto"/>
          <w:sz w:val="23"/>
          <w:szCs w:val="23"/>
        </w:rPr>
        <w:t>6, N1).</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Так что несмотря на снятие ограничений в России "новыхрусских" клиентов у иностранных банков не появится: если только новых иностранных компаний не появится. " ("МК", 1996, 16января).</w:t>
      </w:r>
    </w:p>
    <w:p>
      <w:pPr>
        <w:pStyle w:val="Normblack09"/>
        <w:spacing w:before="0" w:after="0"/>
        <w:ind w:firstLine="720"/>
        <w:jc w:val="both"/>
        <w:rPr>
          <w:rStyle w:val="Italblack101"/>
          <w:b w:val="false"/>
          <w:b w:val="false"/>
          <w:bCs w:val="false"/>
          <w:color w:val="auto"/>
          <w:sz w:val="23"/>
          <w:szCs w:val="23"/>
        </w:rPr>
      </w:pPr>
      <w:r>
        <w:rPr/>
      </w:r>
    </w:p>
    <w:p>
      <w:pPr>
        <w:pStyle w:val="Normblack09"/>
        <w:spacing w:before="0" w:after="0"/>
        <w:ind w:firstLine="720"/>
        <w:jc w:val="both"/>
        <w:rPr>
          <w:rStyle w:val="Boldblue101"/>
          <w:i w:val="false"/>
          <w:i w:val="false"/>
          <w:iCs w:val="false"/>
          <w:color w:val="auto"/>
          <w:sz w:val="23"/>
          <w:szCs w:val="23"/>
        </w:rPr>
      </w:pPr>
      <w:r>
        <w:rPr>
          <w:rStyle w:val="Boldblue101"/>
          <w:rFonts w:eastAsia="Arial Cyr" w:cs="Arial Cyr" w:ascii="Arial Cyr" w:hAnsi="Arial Cyr"/>
          <w:i w:val="false"/>
          <w:iCs w:val="false"/>
          <w:color w:val="auto"/>
          <w:sz w:val="23"/>
          <w:szCs w:val="23"/>
        </w:rPr>
        <w:t xml:space="preserve">• </w:t>
      </w:r>
      <w:r>
        <w:rPr>
          <w:rStyle w:val="Boldblue101"/>
          <w:rFonts w:eastAsia="Arial Cyr" w:cs="Arial Cyr" w:ascii="Arial Cyr" w:hAnsi="Arial Cyr"/>
          <w:i w:val="false"/>
          <w:iCs w:val="false"/>
          <w:color w:val="auto"/>
          <w:sz w:val="23"/>
          <w:szCs w:val="23"/>
        </w:rPr>
        <w:t>"неуправляемый " подтекст</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екоторые смысловые связи, которые делают текст непонятным, заметить особенно трудно. Что же это за связи? Рассмотрим несколько фрагментов.</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а участке работают не только рыбаки, они же и рыбоводы " ("Шадринскийрабочий", 1987, 5апрел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обрание проходило в острой обстановке, это, может, и неплохо. Так и должно быть" ("Звезда", 1987, 5марта)</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 первом фрагменте журналист говорит о том, что на участке, кроме рыбаков, работает кто-то еще, но затем он сам себе противоречит, потому что оказывается, что на участке больше никто не работает, просто рыбаки не только ловят, но и разводят рыбу. Во втором</w:t>
      </w:r>
      <w:r>
        <w:rPr>
          <w:color w:val="auto"/>
          <w:sz w:val="23"/>
          <w:szCs w:val="23"/>
        </w:rPr>
        <w:t xml:space="preserve"> </w:t>
      </w:r>
      <w:r>
        <w:rPr>
          <w:rFonts w:eastAsia="Arial Cyr" w:cs="Arial Cyr" w:ascii="Arial Cyr" w:hAnsi="Arial Cyr"/>
          <w:color w:val="auto"/>
          <w:sz w:val="23"/>
          <w:szCs w:val="23"/>
        </w:rPr>
        <w:t>предложении непонятно, как журналист относится к острой обстановке на собрании: он сомневается в ее необходимости или нет.</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Что же мешает точно понять эти фрагменты? Внимательное чтение их показывает, что "виноваты" здесь частицы "не только", "же", "и", а также вводное слово "может". Они дают нам особую информацию: эта информация "невидима", она не выражается в тексте словами, однако мы улавливаем ее без труда. Эта информация соотносится, сталкивается</w:t>
      </w:r>
      <w:r>
        <w:rPr>
          <w:color w:val="auto"/>
          <w:sz w:val="23"/>
          <w:szCs w:val="23"/>
        </w:rPr>
        <w:t xml:space="preserve"> </w:t>
      </w:r>
      <w:r>
        <w:rPr>
          <w:rFonts w:eastAsia="Arial Cyr" w:cs="Arial Cyr" w:ascii="Arial Cyr" w:hAnsi="Arial Cyr"/>
          <w:color w:val="auto"/>
          <w:sz w:val="23"/>
          <w:szCs w:val="23"/>
        </w:rPr>
        <w:t>с тем, что выражается в тексте словом, и это столкновение создает путаницу, искажает мысль журналиста, делает газетный материал непонятным.</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евыраженная в тексте словами информация - это подтекст, который обычно отмечают только в художественных произведениях. Однако он может быть в тексте любого типа. И если не думать о возможных подтекстах, подтекст становится "неуправляемым": независимо от воли автора он соединяется с информацией, выраженной словами, - появляются связи, которые трудно заметить, а на основе этих связей мы часто получаем смысловую ошибку.</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ак же возникает такой подтекст? Часто он порождается определенными языковыми единицами. Это прежде всего слова и словосочетания. "Неуправляемый" подтекст дают нам смысловые частицы - особенно частицы "и", "даже", "же", "только": даже первоклассники меня понимают = это очень трудно понять, но я очень хорошо объясняю; или это очень легко понять, почему же ты не можешь это сделать? Подтекст иногда создают и знаменательные слова, скажем, "начинать", "помогать", "заставлять": я начинаю изучать историю = до этого я историю не изучал', я помогаю ему = он что-то делает; мы не можем заставить их вернуться = они не хотят возвращаться. Это возможно потому, что значение слова состоит из нескольких компонентов: главные компоненты, на которых делается логический акцент, и второстепенные компоненты, которые обозначают условия, при которых эти главные вообще имеют смысл: закрой дверь! = дверь открыта; он разведен = у него была жена. "Неуправляемый" подтекст может возникать также потому, что в тексте есть синтаксическая конструкция с особым значением - скажем, фраза "Если бы ты прочитал эту книгу, ты бы все понял" означает, что некто не прочитал книгу и чего-то не понимаете некоторой ситуации. Покажем несколько случаев "неуправляемого" подтекста в газетных материалах:</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Недавно Маколей собрался было сбежать к своему приятелю Майклу Джексону, с которым познакомился когда-то в голливудской студии, но отец </w:t>
      </w:r>
      <w:r>
        <w:rPr>
          <w:rStyle w:val="Italblack101"/>
          <w:rFonts w:eastAsia="Arial Cyr" w:cs="Arial Cyr" w:ascii="Arial Cyr" w:hAnsi="Arial Cyr"/>
          <w:color w:val="auto"/>
          <w:sz w:val="23"/>
          <w:szCs w:val="23"/>
        </w:rPr>
        <w:t>побег</w:t>
      </w:r>
      <w:r>
        <w:rPr>
          <w:rStyle w:val="Italblack101"/>
          <w:rFonts w:eastAsia="Arial Cyr" w:cs="Arial Cyr" w:ascii="Arial Cyr" w:hAnsi="Arial Cyr"/>
          <w:b w:val="false"/>
          <w:bCs w:val="false"/>
          <w:color w:val="auto"/>
          <w:sz w:val="23"/>
          <w:szCs w:val="23"/>
        </w:rPr>
        <w:t xml:space="preserve"> запретил." ("КП", 1995, 15 декабр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льзоваться им (</w:t>
      </w:r>
      <w:r>
        <w:rPr>
          <w:rStyle w:val="Italblack101"/>
          <w:rFonts w:eastAsia="Arial Cyr" w:cs="Arial Cyr" w:ascii="Arial Cyr" w:hAnsi="Arial Cyr"/>
          <w:color w:val="auto"/>
          <w:sz w:val="23"/>
          <w:szCs w:val="23"/>
        </w:rPr>
        <w:t>газовым оружием. -Н.М.</w:t>
      </w:r>
      <w:r>
        <w:rPr>
          <w:rStyle w:val="Italblack101"/>
          <w:rFonts w:eastAsia="Arial Cyr" w:cs="Arial Cyr" w:ascii="Arial Cyr" w:hAnsi="Arial Cyr"/>
          <w:b w:val="false"/>
          <w:bCs w:val="false"/>
          <w:color w:val="auto"/>
          <w:sz w:val="23"/>
          <w:szCs w:val="23"/>
        </w:rPr>
        <w:t xml:space="preserve">) можно как на открытой местности, так и в закрытых помещениях и далее в лифте, так как активное вещество </w:t>
      </w:r>
      <w:r>
        <w:rPr>
          <w:rStyle w:val="Italblack101"/>
          <w:rFonts w:eastAsia="Arial Cyr" w:cs="Arial Cyr" w:ascii="Arial Cyr" w:hAnsi="Arial Cyr"/>
          <w:color w:val="auto"/>
          <w:sz w:val="23"/>
          <w:szCs w:val="23"/>
        </w:rPr>
        <w:t>разбрызгивается</w:t>
      </w:r>
      <w:r>
        <w:rPr>
          <w:rStyle w:val="Italblack101"/>
          <w:rFonts w:eastAsia="Arial Cyr" w:cs="Arial Cyr" w:ascii="Arial Cyr" w:hAnsi="Arial Cyr"/>
          <w:b w:val="false"/>
          <w:bCs w:val="false"/>
          <w:color w:val="auto"/>
          <w:sz w:val="23"/>
          <w:szCs w:val="23"/>
        </w:rPr>
        <w:t xml:space="preserve"> в виде жидкой струи. " ("Я -телохранитель", 1995,N 11).</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Ларенс выхватила из кармана что-то похожее на пистолет и </w:t>
      </w:r>
      <w:r>
        <w:rPr>
          <w:rStyle w:val="Italblack101"/>
          <w:rFonts w:eastAsia="Arial Cyr" w:cs="Arial Cyr" w:ascii="Arial Cyr" w:hAnsi="Arial Cyr"/>
          <w:color w:val="auto"/>
          <w:sz w:val="23"/>
          <w:szCs w:val="23"/>
        </w:rPr>
        <w:t>окатила</w:t>
      </w:r>
      <w:r>
        <w:rPr>
          <w:rStyle w:val="Italblack101"/>
          <w:rFonts w:eastAsia="Arial Cyr" w:cs="Arial Cyr" w:ascii="Arial Cyr" w:hAnsi="Arial Cyr"/>
          <w:b w:val="false"/>
          <w:bCs w:val="false"/>
          <w:color w:val="auto"/>
          <w:sz w:val="23"/>
          <w:szCs w:val="23"/>
        </w:rPr>
        <w:t xml:space="preserve"> жертву струей жидкого газа. " ("КП", 1996, 18 февра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 </w:t>
      </w:r>
      <w:r>
        <w:rPr>
          <w:rStyle w:val="Italblack101"/>
          <w:rFonts w:eastAsia="Arial Cyr" w:cs="Arial Cyr" w:ascii="Arial Cyr" w:hAnsi="Arial Cyr"/>
          <w:b w:val="false"/>
          <w:bCs w:val="false"/>
          <w:color w:val="auto"/>
          <w:sz w:val="23"/>
          <w:szCs w:val="23"/>
        </w:rPr>
        <w:t xml:space="preserve">"Известно, что стимулом к великим дерзновениям могут быть жгучая потребность в преодолении судьбы, сожаления о несбывшемся, об упущенных возможностях - словом, некие </w:t>
      </w:r>
      <w:r>
        <w:rPr>
          <w:rStyle w:val="Italblack101"/>
          <w:rFonts w:eastAsia="Arial Cyr" w:cs="Arial Cyr" w:ascii="Arial Cyr" w:hAnsi="Arial Cyr"/>
          <w:color w:val="auto"/>
          <w:sz w:val="23"/>
          <w:szCs w:val="23"/>
        </w:rPr>
        <w:t>мечтания задним числом</w:t>
      </w:r>
      <w:r>
        <w:rPr>
          <w:rStyle w:val="Italblack101"/>
          <w:rFonts w:eastAsia="Arial Cyr" w:cs="Arial Cyr" w:ascii="Arial Cyr" w:hAnsi="Arial Cyr"/>
          <w:b w:val="false"/>
          <w:bCs w:val="false"/>
          <w:color w:val="auto"/>
          <w:sz w:val="23"/>
          <w:szCs w:val="23"/>
        </w:rPr>
        <w:t>. " ("Советская Россия", 1996, 18 январ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 xml:space="preserve">"Но, надо признать, все меньше охотников верить политическим лжецам, и </w:t>
      </w:r>
      <w:r>
        <w:rPr>
          <w:rStyle w:val="Italblack101"/>
          <w:rFonts w:eastAsia="Arial Cyr" w:cs="Arial Cyr" w:ascii="Arial Cyr" w:hAnsi="Arial Cyr"/>
          <w:color w:val="auto"/>
          <w:sz w:val="23"/>
          <w:szCs w:val="23"/>
        </w:rPr>
        <w:t>все больше</w:t>
      </w:r>
      <w:r>
        <w:rPr>
          <w:rStyle w:val="Italblack101"/>
          <w:rFonts w:eastAsia="Arial Cyr" w:cs="Arial Cyr" w:ascii="Arial Cyr" w:hAnsi="Arial Cyr"/>
          <w:b w:val="false"/>
          <w:bCs w:val="false"/>
          <w:color w:val="auto"/>
          <w:sz w:val="23"/>
          <w:szCs w:val="23"/>
        </w:rPr>
        <w:t xml:space="preserve"> украинцев, </w:t>
      </w:r>
      <w:r>
        <w:rPr>
          <w:rStyle w:val="Italblack101"/>
          <w:rFonts w:eastAsia="Arial Cyr" w:cs="Arial Cyr" w:ascii="Arial Cyr" w:hAnsi="Arial Cyr"/>
          <w:color w:val="auto"/>
          <w:sz w:val="23"/>
          <w:szCs w:val="23"/>
        </w:rPr>
        <w:t>по-прежнему</w:t>
      </w:r>
      <w:r>
        <w:rPr>
          <w:rStyle w:val="Italblack101"/>
          <w:rFonts w:eastAsia="Arial Cyr" w:cs="Arial Cyr" w:ascii="Arial Cyr" w:hAnsi="Arial Cyr"/>
          <w:b w:val="false"/>
          <w:bCs w:val="false"/>
          <w:color w:val="auto"/>
          <w:sz w:val="23"/>
          <w:szCs w:val="23"/>
        </w:rPr>
        <w:t xml:space="preserve"> питающих огромную любовь к русским друзьям." ("Советская Россия", 1996, 22 февраля).</w:t>
      </w:r>
    </w:p>
    <w:p>
      <w:pPr>
        <w:pStyle w:val="Normblack09"/>
        <w:spacing w:before="0" w:after="0"/>
        <w:ind w:firstLine="720"/>
        <w:jc w:val="both"/>
        <w:rPr>
          <w:rStyle w:val="Italblack101"/>
          <w:b w:val="false"/>
          <w:b w:val="false"/>
          <w:bCs w:val="false"/>
          <w:color w:val="auto"/>
          <w:sz w:val="23"/>
          <w:szCs w:val="23"/>
        </w:rPr>
      </w:pPr>
      <w:r>
        <w:rPr>
          <w:rStyle w:val="Italblack101"/>
          <w:rFonts w:eastAsia="Arial Cyr" w:cs="Arial Cyr" w:ascii="Arial Cyr" w:hAnsi="Arial Cyr"/>
          <w:b w:val="false"/>
          <w:bCs w:val="false"/>
          <w:color w:val="auto"/>
          <w:sz w:val="23"/>
          <w:szCs w:val="23"/>
        </w:rPr>
        <w:t>"Подвижная, моложавая, с добрым лицом, бригадир постоянно в хлопотах". ("МП", 1987, 10 мая)</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 xml:space="preserve">Итак, текст, в котором нарушается связность, становится для читателя непонятным. Возможно ли, однако, что мы все-таки понимаем подобные тексты, да еще и испытываем удовольствие от несвязного текста? Да, это возможно, но это будут тексты особого типа. В любой ситуации речевого общения возможен особый прием, называемый </w:t>
      </w:r>
      <w:r>
        <w:rPr>
          <w:rStyle w:val="Italblack101"/>
          <w:rFonts w:eastAsia="Arial Cyr" w:cs="Arial Cyr" w:ascii="Arial Cyr" w:hAnsi="Arial Cyr"/>
          <w:b w:val="false"/>
          <w:bCs w:val="false"/>
          <w:color w:val="auto"/>
          <w:sz w:val="23"/>
          <w:szCs w:val="23"/>
        </w:rPr>
        <w:t>алогизмом</w:t>
      </w:r>
      <w:r>
        <w:rPr>
          <w:rFonts w:eastAsia="Arial Cyr" w:cs="Arial Cyr" w:ascii="Arial Cyr" w:hAnsi="Arial Cyr"/>
          <w:color w:val="auto"/>
          <w:sz w:val="23"/>
          <w:szCs w:val="23"/>
        </w:rPr>
        <w:t>. Суть этого приема состоит в намеренном нарушении связей между отдельными высказываниями, однако это нарушение в данном случае оказывается не последним, а первым этапом в формировании некоторого смысла: за нарушением связей необходимо следует их восстановление, но на другой, нежели это было принято традиционно, основе. Именно в этом состоит механизм парадокса, как средства оживления значения языковых единиц и, как следствие, нового восприятия известной информации. Фраза "Он хотел, чтобы жена ушла, поэтому сказал ей, чтобы она осталась дома" нелогична только на первый взгляд. На самом деле избранный способ достижения желаемого результата был единственно возможным, если жена всегда противоречила своему мужу, никогда и ни в чем с ним не соглашалась. Парадокс, таким образом, связан с активизацией положительной установки адресата, связанной с чувством удовольствия от понимания, знания, полученной информации.</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t>Подведем итоги. Если текст оказывается нецелостным и/или несвязным, аудитория не может адекватно воспринимать передаваемую информацию. В этом случае мы получаем псевдо- или квазиобщение, напоминающее так называемое "этикетное" , условное общение, когда понимание не является обязательным, а иногда даже и нежелательно.</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r>
    </w:p>
    <w:p>
      <w:pPr>
        <w:pStyle w:val="Style18"/>
        <w:spacing w:before="0" w:after="0"/>
        <w:ind w:firstLine="720"/>
        <w:jc w:val="both"/>
        <w:rPr/>
      </w:pPr>
      <w:r>
        <w:rPr>
          <w:rStyle w:val="Boldblue121"/>
          <w:rFonts w:eastAsia="Arial Cyr" w:cs="Arial Cyr" w:ascii="Arial Cyr" w:hAnsi="Arial Cyr"/>
          <w:i w:val="false"/>
          <w:iCs w:val="false"/>
          <w:sz w:val="23"/>
          <w:szCs w:val="23"/>
        </w:rPr>
        <w:t>Список литературы</w:t>
      </w:r>
    </w:p>
    <w:p>
      <w:pPr>
        <w:pStyle w:val="Style18"/>
        <w:spacing w:before="0" w:after="0"/>
        <w:ind w:firstLine="720"/>
        <w:jc w:val="both"/>
        <w:rPr>
          <w:rStyle w:val="Boldblue121"/>
          <w:rFonts w:ascii="Arial" w:hAnsi="Arial" w:eastAsia="Arial" w:cs="Arial"/>
          <w:i w:val="false"/>
          <w:i w:val="false"/>
          <w:iCs w:val="false"/>
          <w:sz w:val="23"/>
          <w:szCs w:val="23"/>
        </w:rPr>
      </w:pPr>
      <w:r>
        <w:rPr/>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Арутюнова Н.Д. Типы языковых значений: Оценка. Событие. Факт.-М., 1988.</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Барт Р. Семиотика. Поэтика.- М., 1989 и М., 1994.</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Бахтин М. М. Проблемы поэтики Достоевского. -М.: Худ.лит., 1979.</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ендлер 3. Иллокутивное самоубийство.\\ Новое в зарубежной лингвистике, Лингвистическая прагматика, вып.XVI.- М.: Прогресс, 1985.</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Выготский Л. С. Психология искусства.- М.: Педагогика, 1987.</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Гальперин И.Р. Текст как объект лингвистического исследования.-М.:Наука, 1981.</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Грайс Г.П. Логика и речевое общение.\\ Новое в зарубежной лингвистике, Лингвистическая прагматика, вып.ХVI.- М.: Прогресс, 1985.</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Цридзе Т.М. Текстовая деятельность в структуре социальной коммуникации.- М.: Наука, 1984.</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Жинкин Н.И. Речь как проводник информации.- М.: Наука, 1982.</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стомаров В.Г. Русский язык на газетной полосе. -М.: МГУ, 1984.</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остомаров В.Г. Языковой вкус эпохи.- М., 1994.</w:t>
      </w:r>
    </w:p>
    <w:p>
      <w:pPr>
        <w:pStyle w:val="Normblack09"/>
        <w:spacing w:before="0" w:after="0"/>
        <w:ind w:firstLine="720"/>
        <w:jc w:val="both"/>
        <w:rPr/>
      </w:pPr>
      <w:r>
        <w:rPr>
          <w:rFonts w:eastAsia="Arial Cyr" w:cs="Arial Cyr" w:ascii="Arial Cyr" w:hAnsi="Arial Cyr"/>
          <w:color w:val="auto"/>
          <w:sz w:val="23"/>
          <w:szCs w:val="23"/>
        </w:rPr>
        <w:t>Кубрякова Н.С. Номинативный аспект речевой деятельности.- М.: Наука, 1986</w:t>
      </w:r>
      <w:r>
        <w:rPr>
          <w:color w:val="auto"/>
          <w:sz w:val="23"/>
          <w:szCs w:val="23"/>
        </w:rPr>
        <w:t>.</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ультура парламентской речи.- М.: Наука, 1994.</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Купина Н.А. Тоталитарный язык.- Екатеринбург - Пермь, 1995.</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Леонтьев А. А. Психология общения.-Тарту, 1974.</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Леонтъев А.Н. Потребности, мотивы, эмоции.-М., 1971.</w:t>
      </w:r>
    </w:p>
    <w:p>
      <w:pPr>
        <w:pStyle w:val="Normblack09"/>
        <w:spacing w:before="0" w:after="0"/>
        <w:ind w:firstLine="720"/>
        <w:jc w:val="both"/>
        <w:rPr/>
      </w:pPr>
      <w:r>
        <w:rPr>
          <w:rFonts w:eastAsia="Arial Cyr" w:cs="Arial Cyr" w:ascii="Arial Cyr" w:hAnsi="Arial Cyr"/>
          <w:color w:val="auto"/>
          <w:sz w:val="23"/>
          <w:szCs w:val="23"/>
        </w:rPr>
        <w:t>Муравьева Н.В. Структура газетного текста.- М.</w:t>
      </w:r>
      <w:r>
        <w:rPr>
          <w:color w:val="auto"/>
          <w:sz w:val="23"/>
          <w:szCs w:val="23"/>
        </w:rPr>
        <w:t>, 1987.</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Мучник Б.С. Человек и текст.- М., 1985.</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овиков А.И. Семантика текста и ее формализация.- М.: Наука, 1983.</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овое в зарубежной лингвистике. Лингвистика текста., вып.VIII.-М.: Прогресс, 1978.</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Новое в зарубежной лингвистике. Стилистика текста, вып.IX.- М.: Прогресс, 1980.</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Рубакин Н.А. Психология читателя и книги.- М.-Л., 1929.</w:t>
      </w:r>
    </w:p>
    <w:p>
      <w:pPr>
        <w:pStyle w:val="Normblack09"/>
        <w:spacing w:before="0" w:after="0"/>
        <w:ind w:firstLine="720"/>
        <w:jc w:val="both"/>
        <w:rPr>
          <w:color w:val="auto"/>
          <w:sz w:val="23"/>
          <w:szCs w:val="23"/>
        </w:rPr>
      </w:pPr>
      <w:r>
        <w:rPr>
          <w:rFonts w:eastAsia="Arial Cyr" w:cs="Arial Cyr" w:ascii="Arial Cyr" w:hAnsi="Arial Cyr"/>
          <w:color w:val="auto"/>
          <w:sz w:val="23"/>
          <w:szCs w:val="23"/>
        </w:rPr>
        <w:t>Сорокин Ю.А. Психолингвистические аспекты изучения текста.-М.: Наука, 1985.</w:t>
      </w:r>
    </w:p>
    <w:p>
      <w:pPr>
        <w:pStyle w:val="Normblack09"/>
        <w:spacing w:before="0" w:after="0"/>
        <w:ind w:firstLine="720"/>
        <w:jc w:val="both"/>
        <w:rPr>
          <w:rFonts w:ascii="Arial Cyr" w:hAnsi="Arial Cyr" w:eastAsia="Arial Cyr" w:cs="Arial Cyr"/>
          <w:color w:val="auto"/>
          <w:sz w:val="23"/>
          <w:szCs w:val="23"/>
        </w:rPr>
      </w:pPr>
      <w:r>
        <w:rPr>
          <w:rFonts w:eastAsia="Arial Cyr" w:cs="Arial Cyr" w:ascii="Arial Cyr" w:hAnsi="Arial Cyr"/>
          <w:color w:val="auto"/>
          <w:sz w:val="23"/>
          <w:szCs w:val="23"/>
        </w:rPr>
        <w:t>Якобсон Р. Работы по поэтике.- М., 1987.</w:t>
      </w:r>
    </w:p>
    <w:p>
      <w:pPr>
        <w:pStyle w:val="Style17"/>
        <w:ind w:firstLine="720"/>
        <w:jc w:val="both"/>
        <w:rPr>
          <w:rFonts w:ascii="Arial" w:hAnsi="Arial" w:eastAsia="Arial" w:cs="Arial"/>
          <w:color w:val="auto"/>
          <w:sz w:val="23"/>
          <w:szCs w:val="23"/>
        </w:rPr>
      </w:pPr>
      <w:r>
        <w:rPr>
          <w:rFonts w:eastAsia="Arial" w:cs="Arial" w:ascii="Arial" w:hAnsi="Arial"/>
          <w:color w:val="auto"/>
          <w:sz w:val="23"/>
          <w:szCs w:val="23"/>
        </w:rPr>
      </w:r>
    </w:p>
    <w:sectPr>
      <w:headerReference w:type="default" r:id="rId2"/>
      <w:type w:val="nextPage"/>
      <w:pgSz w:w="11906" w:h="16838"/>
      <w:pgMar w:left="1021" w:right="851"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5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53</w:t>
                    </w:r>
                    <w:r>
                      <w:rPr>
                        <w:rStyle w:val="Style1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Ãèïåðññûëêà"/>
    <w:basedOn w:val="Style14"/>
    <w:qFormat/>
    <w:rPr>
      <w:rFonts w:ascii="Arial" w:hAnsi="Arial" w:eastAsia="Arial" w:cs="Arial"/>
      <w:b/>
      <w:bCs/>
      <w:i/>
      <w:iCs/>
      <w:strike/>
      <w:sz w:val="15"/>
      <w:szCs w:val="15"/>
      <w:u w:val="none"/>
    </w:rPr>
  </w:style>
  <w:style w:type="character" w:styleId="Italblue101">
    <w:name w:val="italblue101"/>
    <w:basedOn w:val="Style14"/>
    <w:qFormat/>
    <w:rPr>
      <w:rFonts w:ascii="Arial" w:hAnsi="Arial" w:eastAsia="Arial" w:cs="Arial"/>
      <w:b/>
      <w:bCs/>
      <w:i/>
      <w:iCs/>
      <w:sz w:val="15"/>
      <w:szCs w:val="15"/>
    </w:rPr>
  </w:style>
  <w:style w:type="character" w:styleId="Boldblue091">
    <w:name w:val="boldblue091"/>
    <w:basedOn w:val="Style14"/>
    <w:qFormat/>
    <w:rPr>
      <w:rFonts w:ascii="Arial" w:hAnsi="Arial" w:eastAsia="Arial" w:cs="Arial"/>
      <w:b/>
      <w:bCs/>
      <w:i/>
      <w:iCs/>
      <w:sz w:val="14"/>
      <w:szCs w:val="14"/>
    </w:rPr>
  </w:style>
  <w:style w:type="character" w:styleId="Boldblack101">
    <w:name w:val="boldblack101"/>
    <w:basedOn w:val="Style14"/>
    <w:qFormat/>
    <w:rPr>
      <w:rFonts w:ascii="Arial" w:hAnsi="Arial" w:eastAsia="Arial" w:cs="Arial"/>
      <w:b/>
      <w:bCs/>
      <w:i/>
      <w:iCs/>
      <w:sz w:val="15"/>
      <w:szCs w:val="15"/>
    </w:rPr>
  </w:style>
  <w:style w:type="character" w:styleId="Boldblue121">
    <w:name w:val="boldblue121"/>
    <w:basedOn w:val="Style14"/>
    <w:qFormat/>
    <w:rPr>
      <w:rFonts w:ascii="Arial" w:hAnsi="Arial" w:eastAsia="Arial" w:cs="Arial"/>
      <w:b/>
      <w:bCs/>
      <w:i/>
      <w:iCs/>
      <w:sz w:val="18"/>
      <w:szCs w:val="18"/>
    </w:rPr>
  </w:style>
  <w:style w:type="character" w:styleId="Italblack101">
    <w:name w:val="italblack101"/>
    <w:basedOn w:val="Style14"/>
    <w:qFormat/>
    <w:rPr>
      <w:rFonts w:ascii="Arial" w:hAnsi="Arial" w:eastAsia="Arial" w:cs="Arial"/>
      <w:b/>
      <w:bCs/>
      <w:i/>
      <w:iCs/>
      <w:sz w:val="15"/>
      <w:szCs w:val="15"/>
    </w:rPr>
  </w:style>
  <w:style w:type="character" w:styleId="Italblack091">
    <w:name w:val="italblack091"/>
    <w:basedOn w:val="Style14"/>
    <w:qFormat/>
    <w:rPr>
      <w:rFonts w:ascii="Arial" w:hAnsi="Arial" w:eastAsia="Arial" w:cs="Arial"/>
      <w:b/>
      <w:bCs/>
      <w:i/>
      <w:iCs/>
      <w:sz w:val="14"/>
      <w:szCs w:val="14"/>
    </w:rPr>
  </w:style>
  <w:style w:type="character" w:styleId="Boldblue101">
    <w:name w:val="boldblue101"/>
    <w:basedOn w:val="Style14"/>
    <w:qFormat/>
    <w:rPr>
      <w:rFonts w:ascii="Arial" w:hAnsi="Arial" w:eastAsia="Arial" w:cs="Arial"/>
      <w:b/>
      <w:bCs/>
      <w:i/>
      <w:iCs/>
      <w:sz w:val="15"/>
      <w:szCs w:val="15"/>
    </w:rPr>
  </w:style>
  <w:style w:type="character" w:styleId="Style16">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4"/>
      <w:szCs w:val="24"/>
      <w:lang w:val="ru-RU" w:eastAsia="zh-CN" w:bidi="hi-IN"/>
    </w:rPr>
  </w:style>
  <w:style w:type="paragraph" w:styleId="Normblue09">
    <w:name w:val="normblue09"/>
    <w:basedOn w:val="Style17"/>
    <w:qFormat/>
    <w:pPr>
      <w:spacing w:before="100" w:after="100"/>
    </w:pPr>
    <w:rPr>
      <w:rFonts w:ascii="Arial" w:hAnsi="Arial" w:eastAsia="Arial" w:cs="Arial"/>
      <w:color w:val="000080"/>
      <w:sz w:val="14"/>
      <w:szCs w:val="14"/>
    </w:rPr>
  </w:style>
  <w:style w:type="paragraph" w:styleId="Boldblue09">
    <w:name w:val="boldblue09"/>
    <w:basedOn w:val="Style17"/>
    <w:qFormat/>
    <w:pPr>
      <w:spacing w:before="100" w:after="100"/>
    </w:pPr>
    <w:rPr>
      <w:rFonts w:ascii="Arial" w:hAnsi="Arial" w:eastAsia="Arial" w:cs="Arial"/>
      <w:b/>
      <w:bCs/>
      <w:color w:val="000080"/>
      <w:sz w:val="14"/>
      <w:szCs w:val="14"/>
    </w:rPr>
  </w:style>
  <w:style w:type="paragraph" w:styleId="Boldblue10">
    <w:name w:val="boldblue10"/>
    <w:basedOn w:val="Style17"/>
    <w:qFormat/>
    <w:pPr>
      <w:spacing w:before="100" w:after="100"/>
    </w:pPr>
    <w:rPr>
      <w:rFonts w:ascii="Arial" w:hAnsi="Arial" w:eastAsia="Arial" w:cs="Arial"/>
      <w:b/>
      <w:bCs/>
      <w:color w:val="000080"/>
      <w:sz w:val="15"/>
      <w:szCs w:val="15"/>
    </w:rPr>
  </w:style>
  <w:style w:type="paragraph" w:styleId="Normblack09">
    <w:name w:val="normblack09"/>
    <w:basedOn w:val="Style17"/>
    <w:qFormat/>
    <w:pPr>
      <w:spacing w:before="100" w:after="100"/>
    </w:pPr>
    <w:rPr>
      <w:rFonts w:ascii="Arial" w:hAnsi="Arial" w:eastAsia="Arial" w:cs="Arial"/>
      <w:color w:val="000000"/>
      <w:sz w:val="14"/>
      <w:szCs w:val="14"/>
    </w:rPr>
  </w:style>
  <w:style w:type="paragraph" w:styleId="Style18">
    <w:name w:val="Îáû÷íûé (âåá)"/>
    <w:basedOn w:val="Style17"/>
    <w:qFormat/>
    <w:pPr>
      <w:spacing w:before="100" w:after="100"/>
    </w:pPr>
    <w:rPr/>
  </w:style>
  <w:style w:type="paragraph" w:styleId="Boldred10">
    <w:name w:val="boldred10"/>
    <w:basedOn w:val="Style17"/>
    <w:qFormat/>
    <w:pPr>
      <w:spacing w:before="100" w:after="100"/>
    </w:pPr>
    <w:rPr>
      <w:rFonts w:ascii="Arial" w:hAnsi="Arial" w:eastAsia="Arial" w:cs="Arial"/>
      <w:b/>
      <w:bCs/>
      <w:color w:val="FF0000"/>
      <w:sz w:val="15"/>
      <w:szCs w:val="15"/>
    </w:rPr>
  </w:style>
  <w:style w:type="paragraph" w:styleId="Style19">
    <w:name w:val="Âåðõíèé êîëîíòèòóë"/>
    <w:basedOn w:val="Style17"/>
    <w:qFormat/>
    <w:pPr>
      <w:tabs>
        <w:tab w:val="clear" w:pos="708"/>
        <w:tab w:val="center" w:pos="4677" w:leader="none"/>
        <w:tab w:val="right" w:pos="9355"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46:00Z</dcterms:created>
  <dc:creator>Колесниченко</dc:creator>
  <dc:description/>
  <dc:language>en-US</dc:language>
  <cp:lastModifiedBy>Маслюкова</cp:lastModifiedBy>
  <dcterms:modified xsi:type="dcterms:W3CDTF">2003-08-22T13:46:00Z</dcterms:modified>
  <cp:revision>2</cp:revision>
  <dc:subject/>
  <dc:title>КОММУНИКАТИВНЫЕ СТРАТЕГИИ ЖУРНАЛИСТА: ЧТО ТАКОЕ "НЕПОНЯТНЫЙ" ТЕКСТ И КАК СДЕЛАТЬ ЕГО "ПОНЯТНЫМ" </dc:title>
</cp:coreProperties>
</file>